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VI-122/0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51125</wp:posOffset>
                </wp:positionH>
                <wp:positionV relativeFrom="paragraph">
                  <wp:posOffset>-457200</wp:posOffset>
                </wp:positionV>
                <wp:extent cx="549275" cy="382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30.15pt;mso-wrap-distance-left:9.05pt;mso-wrap-distance-right:9.05pt;mso-wrap-distance-top:0pt;mso-wrap-distance-bottom:0pt;margin-top:-36pt;mso-position-vertical-relative:text;margin-left:2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220980</wp:posOffset>
                </wp:positionV>
                <wp:extent cx="457200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-17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241935</wp:posOffset>
                </wp:positionV>
                <wp:extent cx="571500" cy="167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2pt;mso-wrap-distance-left:9.05pt;mso-wrap-distance-right:9.05pt;mso-wrap-distance-top:0pt;mso-wrap-distance-bottom:0pt;margin-top:-1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>
          <w:b/>
          <w:b/>
        </w:rPr>
      </w:pPr>
      <w:r>
        <w:rPr/>
        <w:t>z dnia 29 września 200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w sprawie:</w:t>
      </w:r>
      <w:r>
        <w:rPr>
          <w:b/>
          <w:u w:val="single"/>
        </w:rPr>
        <w:t xml:space="preserve"> </w:t>
      </w:r>
      <w:r>
        <w:rPr>
          <w:u w:val="single"/>
        </w:rPr>
        <w:t>zmiany uchwały budżetowej Nr XVIII - 94/04 z dnia 24 marca 2004 r. Rady</w:t>
      </w:r>
      <w:r>
        <w:rPr>
          <w:b/>
          <w:u w:val="single"/>
        </w:rPr>
        <w:t xml:space="preserve"> </w:t>
      </w:r>
      <w:r>
        <w:rPr>
          <w:u w:val="single"/>
        </w:rPr>
        <w:t>Gminy Duszniki w sprawie budżetu Gminy Duszniki na 2004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-1996440</wp:posOffset>
                </wp:positionV>
                <wp:extent cx="5715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57.2pt" to="251.95pt,-1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 podstawie art. 18 ust. 2 pkt. 4 ustawy z dnia 8 marca 1990 roku o samorządzie gminnym /Dz. U. Nr 142 poz. 1591 z 2001 roku z późniejszymi zmianami/ oraz art. 109 ust.1,110 ust. 1,124 ust. 1 pkt. 4 ustawy z dnia 26 listopada 1998 roku o finansach publicznych/ Dz. U. </w:t>
      </w:r>
    </w:p>
    <w:p>
      <w:pPr>
        <w:pStyle w:val="Normal"/>
        <w:jc w:val="both"/>
        <w:rPr/>
      </w:pPr>
      <w:r>
        <w:rPr/>
        <w:t>Nr 15 poz. 148 z -7.01.2003 r. z późniejszymi zmianami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budżetowej Nr XVIII - 94/04 z dnia 24 marca 2004 r. o budżecie Gminy na 2004 r.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zwiększa się budżet Gminy Duszniki na 2004 r. o</w:t>
        <w:tab/>
        <w:t xml:space="preserve">– </w:t>
        <w:tab/>
        <w:t xml:space="preserve">            565.342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      12.607.756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większa się budżet Gminy Duszniki na 2004 r. o </w:t>
        <w:tab/>
        <w:t xml:space="preserve">– </w:t>
        <w:tab/>
        <w:t xml:space="preserve">              57.144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      16.312.521 zł, </w:t>
      </w:r>
    </w:p>
    <w:p>
      <w:pPr>
        <w:pStyle w:val="Normal"/>
        <w:jc w:val="both"/>
        <w:rPr/>
      </w:pPr>
      <w:r>
        <w:rPr/>
        <w:t xml:space="preserve">zgodnie z załącznikiem Nr 1,2,3 i 4.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dobór budżetu gminy ustalony na rok 2004 w wysokości 4.212.963 zł zmniejsza się o 508.198 zł, do kwoty 3.704.765 zł, na skutek skreślenia z planu inwestycyjnego zadania dot. budowy kanalizacji sanitarnej ETAP IV Grzebienisko i zadania dot. budowy Leśnego Centrum Ekologicznego w Dusznikach, z roku 2004, zgodnie z załącznikiem N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onym, uchwałą Rady Gminy Nr XLVI - 300/2002 z dnia 18 września 2002 r., wieloletnim programie inwestycyjnym na lata 2002 - 2006 wprowadza się zmiany, zgodnie z załącznikiem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określonym, uchwałą Rady Gminy Nr XVIII - 94/04 z dnia 24 marca 2004 r. § 9, limicie wydatków na realizację zadań inwestycyjnych w roku 2004 wprowadza się zmiany, zgodnie z załącznikiem Nr 7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Uchwała wchodzi w życie z dniem podjęcia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700</wp:posOffset>
                </wp:positionH>
                <wp:positionV relativeFrom="paragraph">
                  <wp:posOffset>48260</wp:posOffset>
                </wp:positionV>
                <wp:extent cx="571500" cy="127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pt;mso-wrap-distance-left:9.05pt;mso-wrap-distance-right:9.05pt;mso-wrap-distance-top:0pt;mso-wrap-distance-bottom:0pt;margin-top:3.8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 xml:space="preserve">                                                                       </w:t>
    </w:r>
    <w:r>
      <w:rPr/>
      <w:t>-    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31:00Z</dcterms:created>
  <dc:creator>Katarzyna Stencel</dc:creator>
  <dc:description/>
  <dc:language>en-US</dc:language>
  <cp:lastModifiedBy>Łukasz</cp:lastModifiedBy>
  <cp:lastPrinted>2004-09-28T07:30:00Z</cp:lastPrinted>
  <dcterms:modified xsi:type="dcterms:W3CDTF">2004-12-08T07:31:00Z</dcterms:modified>
  <cp:revision>2</cp:revision>
  <dc:subject/>
  <dc:title>-projekt-</dc:title>
</cp:coreProperties>
</file>