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-121 / 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15 wrześ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 zmiany uchwały Nr XVIII – 100 / 04 Rady Gminy Duszniki z dnia 24 marca 2004 roku w sprawie zaciągnięcia pożyczki na budowę kanalizacji sanitarnej podciśnieniowej w Dusznikach –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c ustawy z dnia 8 marca 1990 roku o samorządzie gminnym/ Dz. U. Nr 142 poz. 1591 z 2001 r. z późniejszymi zmianami/ oraz art. 48 ust. 1 pkt 2 ustawy z dnia 26 listopada 1998 roku o finansach publicznych / Dz. U. Nr 15 poz.148 z 2001 r. z późniejszymi zmianami/,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 uchwały Nr XVIII-100/04 Rady Gminy Duszniki z dnia 24.03.2004 otrzymuje brzmieni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ciąga się pożyczkę z Narodowego Funduszu Ochrony Środowiska i Gospodarki Wodnej w Warszawie w kwocie 1.771.000 zł ,słownie : jedenmilionsiedemsetsiedemdziesiątjedentysięcy zł00/100, na budowę kanalizacji sanitarnej podciśnieniowej w Dusznikach -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 uchwały Nr XVIII-100/04 Rady Gminy Duszniki z dnia 24.03.2004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bezpieczenie spłaty pożyczki stanowi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- weksel własny „ in blanco„, Gminy Duszniki, opatrzony klauzulą „bez protestu„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oświadczenie o poddaniu się rygorowi egzekucji z zobowiązań wynikających z umow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życzki na podstawie art. 777 § 1 pkt. 5 k.p.c., sporządzone w formie aktu notarialn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łe ustalenia uchwały nie podlegają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6:56:00Z</dcterms:created>
  <dc:creator>Janina Matiasz</dc:creator>
  <dc:description/>
  <dc:language>en-US</dc:language>
  <cp:lastModifiedBy>Łukasz</cp:lastModifiedBy>
  <cp:lastPrinted>2004-09-15T10:44:00Z</cp:lastPrinted>
  <dcterms:modified xsi:type="dcterms:W3CDTF">2004-12-08T06:56:00Z</dcterms:modified>
  <cp:revision>2</cp:revision>
  <dc:subject/>
  <dc:title>- p r o j e k t –</dc:title>
</cp:coreProperties>
</file>