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 NR XXIV – 120 / 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 5 sierpnia 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  zaciągnięcia pożyczki na budowę kanalizacji sanitarnej  podciśnieniowej w Dusznikach – Etap VS –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 pkt  9 lit. c ustawy z dnia 8 marca 1990 roku o samorządzie gminnym   /  Dz. U.  Nr  142 poz. 1591 z 2001 r.  z późniejszymi zmianami /  oraz art. 48 ust. 1 pkt 2 ustawy z dnia 26 listopada 1998 roku o finansach publicznych / Dz. U.  Nr  15 poz.148 z 2001 r. z późniejszymi zmianami / , Rada Gminy Duszniki , uchwala 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ciąga się pożyczkę z Wojewódzkiego Funduszu Ochrony Środowiska i Gospodarki Wodnej w Poznaniu  w kwocie 1.500.000 zł ,słownie : jedenmilionpięćsettysięcyzł00/100, na budowę kanalizacji sanitarnej podciśnieniowej w Dusznikach  - Etap VS –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spłaty pożyczki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Źródłem pokrycia zaciąganej pożyczki są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/ dochody własne Gminy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/ wpis na hipotekę nieruchomości będącej własnością Gminy – budynek Ośrodka Sportu i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ekreacji Dusznik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 się  Wójtowi Gminy Dusznik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22:00Z</dcterms:created>
  <dc:creator>Janina Matiasz</dc:creator>
  <dc:description/>
  <dc:language>en-US</dc:language>
  <cp:lastModifiedBy>Łukasz</cp:lastModifiedBy>
  <cp:lastPrinted>2004-07-30T12:29:00Z</cp:lastPrinted>
  <dcterms:modified xsi:type="dcterms:W3CDTF">2004-12-08T14:22:00Z</dcterms:modified>
  <cp:revision>2</cp:revision>
  <dc:subject/>
  <dc:title>- p r o j e k t –</dc:title>
</cp:coreProperties>
</file>