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CHWAŁA  NR  XX – 106 / 04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DY GMINY DUSZNIKI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 dnia 28 kwietnia  2004 r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: udzielenia absolutorium Wójtowi Gminy Duszni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 i art. 61  ust.  2 i 3   ustawy  z dnia   8 marca 1990  roku   o  samorządzie    gminnym /   Dz.  U.  Nr   142  poz. 1591  z  2001  roku z późniejszymi </w:t>
      </w:r>
    </w:p>
    <w:p>
      <w:pPr>
        <w:pStyle w:val="Tekstpodstawowy2"/>
        <w:jc w:val="both"/>
        <w:rPr/>
      </w:pPr>
      <w:r>
        <w:rPr>
          <w:szCs w:val="24"/>
        </w:rPr>
        <w:t>zmianami  /oraz    art.  136  ust.  2   ustawy  z  dnia   26  listopada   1998  roku o  finansa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blicznych   / Dz. U.  Nr  15   z  2003  roku  poz. 148 z późniejszymi zmianami    </w:t>
      </w:r>
      <w:r>
        <w:rPr>
          <w:b/>
          <w:sz w:val="24"/>
          <w:szCs w:val="24"/>
        </w:rPr>
        <w:t xml:space="preserve">/ </w:t>
      </w:r>
      <w:r>
        <w:rPr>
          <w:sz w:val="24"/>
          <w:szCs w:val="24"/>
        </w:rPr>
        <w:t>Rada Gminy Duszniki , uchwala , co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 wyniku  rozpatrzenia  sprawozdania  z  wykonania   budżetu   gminy   Duszniki za 2003 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dziela się absolutorium  Wójtowi  Gminy  Dusznik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21:00Z</dcterms:created>
  <dc:creator>Janina Matjasz</dc:creator>
  <dc:description/>
  <dc:language>en-US</dc:language>
  <cp:lastModifiedBy>Łukasz</cp:lastModifiedBy>
  <cp:lastPrinted>2004-04-07T10:50:00Z</cp:lastPrinted>
  <dcterms:modified xsi:type="dcterms:W3CDTF">2004-12-08T14:21:00Z</dcterms:modified>
  <cp:revision>2</cp:revision>
  <dc:subject/>
  <dc:title>UCHWAŁA  NR  XXXI -        / 2001</dc:title>
</cp:coreProperties>
</file>