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Załącznik Nr 6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UCHWAŁY RADY GMINY DUSZNIK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r XXIX - 143/0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z dnia 29 grudnia 200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II ZMIANA LIMITU WYDATKÓW NA 2004 R. ZADAŃ WIELOLETNIEGO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grawitacyjn. we 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zadania na 2006 rok - brak możliwości zaciągnięcia pożyczek</w:t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 zm limitu U.R.G. Nr XXIX-143/04 z 29.12.2004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a do wykonania długość sieci kanalizacji sanitarnej podciśnieniow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łównej  – 26.28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udnie przyłacza domowego - 459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owodu opóźnienia rozpoczęcia budowy kanalizacji I etapu - ul. Kolejowa do Szkoły Podstawowej w Dusznikach, koszt ogółem </w:t>
            </w:r>
            <w:r>
              <w:rPr>
                <w:b/>
                <w:sz w:val="20"/>
                <w:szCs w:val="20"/>
              </w:rPr>
              <w:t>2.500.000 zł</w:t>
            </w:r>
            <w:r>
              <w:rPr>
                <w:sz w:val="20"/>
                <w:szCs w:val="20"/>
              </w:rPr>
              <w:t xml:space="preserve">, (unieważnienie przetargu) część robót i kosztów do realizacji przeszła na 2004 rok - </w:t>
            </w:r>
            <w:r>
              <w:rPr>
                <w:b/>
                <w:sz w:val="20"/>
                <w:szCs w:val="20"/>
              </w:rPr>
              <w:t>1.250.000 zł</w:t>
            </w:r>
            <w:r>
              <w:rPr>
                <w:sz w:val="20"/>
                <w:szCs w:val="20"/>
              </w:rPr>
              <w:t xml:space="preserve"> z tego budżet gminy realizował będzie wydatki w kwocie </w:t>
            </w:r>
            <w:r>
              <w:rPr>
                <w:b/>
                <w:sz w:val="20"/>
                <w:szCs w:val="20"/>
              </w:rPr>
              <w:t>813.675 z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GFOŚ ze swego rachunku wydatki w kwocie </w:t>
            </w:r>
            <w:r>
              <w:rPr>
                <w:b/>
                <w:sz w:val="20"/>
                <w:szCs w:val="20"/>
              </w:rPr>
              <w:t>525.887 zł</w:t>
            </w:r>
            <w:r>
              <w:rPr>
                <w:sz w:val="20"/>
                <w:szCs w:val="20"/>
              </w:rPr>
              <w:t xml:space="preserve">. Z 2005 roku planowany Etap VS-2 obejmujący ul.Gen. Świerczewskiego w Dusznikach zostaje przesunięty na rok 2004. Koszty budowy </w:t>
            </w:r>
            <w:r>
              <w:rPr>
                <w:b/>
                <w:sz w:val="20"/>
                <w:szCs w:val="20"/>
              </w:rPr>
              <w:t>4.100.000 zł</w:t>
            </w:r>
            <w:r>
              <w:rPr>
                <w:sz w:val="20"/>
                <w:szCs w:val="20"/>
              </w:rPr>
              <w:t xml:space="preserve">, do budżetu roku 2004 przyjmuje się koszty w kwocie </w:t>
            </w:r>
            <w:r>
              <w:rPr>
                <w:b/>
                <w:sz w:val="20"/>
                <w:szCs w:val="20"/>
              </w:rPr>
              <w:t>3.793.000 zł</w:t>
            </w:r>
            <w:r>
              <w:rPr>
                <w:sz w:val="20"/>
                <w:szCs w:val="20"/>
              </w:rPr>
              <w:t xml:space="preserve"> a na 2005 r. </w:t>
            </w:r>
            <w:r>
              <w:rPr>
                <w:b/>
                <w:sz w:val="20"/>
                <w:szCs w:val="20"/>
              </w:rPr>
              <w:t>582.000 zł</w:t>
            </w:r>
            <w:r>
              <w:rPr>
                <w:sz w:val="20"/>
                <w:szCs w:val="20"/>
              </w:rPr>
              <w:t xml:space="preserve"> Inwestycja przyspieszona z uwagi na przebudowę drogi wojewódzkiej w roku 2004 przez Wielkopolski Zarząd Dróg Wojewódzkich w Poznaniu obejmuje ul. Gen. Świerczewskiego w Dusznikach. Pokrycie finansowe- 2004 r. i 2005 r.: poż. WFOŚ i GW - </w:t>
            </w:r>
            <w:r>
              <w:rPr>
                <w:b/>
                <w:sz w:val="20"/>
                <w:szCs w:val="20"/>
              </w:rPr>
              <w:t>1.500.000 zł</w:t>
            </w:r>
            <w:r>
              <w:rPr>
                <w:sz w:val="20"/>
                <w:szCs w:val="20"/>
              </w:rPr>
              <w:t xml:space="preserve">, poż. NFOŚ - </w:t>
            </w:r>
            <w:r>
              <w:rPr>
                <w:b/>
                <w:sz w:val="20"/>
                <w:szCs w:val="20"/>
              </w:rPr>
              <w:t>1.771.000 zł, 200.000 zł</w:t>
            </w:r>
            <w:r>
              <w:rPr>
                <w:sz w:val="20"/>
                <w:szCs w:val="20"/>
              </w:rPr>
              <w:t xml:space="preserve"> - nagroda NFOŚ i GW i budżet Gminy - </w:t>
            </w:r>
            <w:r>
              <w:rPr>
                <w:b/>
                <w:sz w:val="20"/>
                <w:szCs w:val="20"/>
              </w:rPr>
              <w:t>629.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ł</w:t>
            </w:r>
            <w:r>
              <w:rPr>
                <w:sz w:val="20"/>
                <w:szCs w:val="20"/>
              </w:rPr>
              <w:t xml:space="preserve">. Planowany do wykonania w 2004 roku ETAP VS-3, obejmujący kanalizacją ulice 30-lecia PRL, Osiedle Wyzwolenia i część ul. Powstańców Wlkp. w Dusznikach, do wykonania głównie ze środków SAPARDU, nie zostanie zrealizowany z powodu nie uzyskania środków SAPARDU przez Gminę. Zadanie w/w łączy się z ETAPEM VS-4, który obejmuje ulice Chełmińską i Podrzewską w Dusznika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y koszt inwestycji pod nazwą "Uregulowanie gospodarki ściekowej na terenie wsi Duszniki (ETAP VS-3 + VS-4) został skalkulowany na kwotę </w:t>
            </w:r>
            <w:r>
              <w:rPr>
                <w:b/>
                <w:sz w:val="20"/>
                <w:szCs w:val="20"/>
              </w:rPr>
              <w:t>3.846.255 zł</w:t>
            </w:r>
            <w:r>
              <w:rPr>
                <w:sz w:val="20"/>
                <w:szCs w:val="20"/>
              </w:rPr>
              <w:t xml:space="preserve"> z tego przewiduje się w 2004 roku rozpoczęcie inwestycji o kosztach </w:t>
            </w:r>
            <w:r>
              <w:rPr>
                <w:b/>
                <w:sz w:val="20"/>
                <w:szCs w:val="20"/>
              </w:rPr>
              <w:t>133.520 zł</w:t>
            </w:r>
            <w:r>
              <w:rPr>
                <w:sz w:val="20"/>
                <w:szCs w:val="20"/>
              </w:rPr>
              <w:t xml:space="preserve"> ze środków własnych budżetu gminy i z dotacji Wojewody Wlkp w kwocie </w:t>
            </w:r>
            <w:r>
              <w:rPr>
                <w:b/>
                <w:sz w:val="20"/>
                <w:szCs w:val="20"/>
              </w:rPr>
              <w:t>13.352 zł</w:t>
            </w:r>
            <w:r>
              <w:rPr>
                <w:sz w:val="20"/>
                <w:szCs w:val="20"/>
              </w:rPr>
              <w:t xml:space="preserve">. Na 2005 rok pozostanie do wykonania w/w zadanie o łącznym koszcie </w:t>
            </w:r>
            <w:r>
              <w:rPr>
                <w:b/>
                <w:sz w:val="20"/>
                <w:szCs w:val="20"/>
              </w:rPr>
              <w:t>3.712.735 zł</w:t>
            </w:r>
            <w:r>
              <w:rPr>
                <w:sz w:val="20"/>
                <w:szCs w:val="20"/>
              </w:rPr>
              <w:t>. Pokrycie finansowe planowanej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życzka z WFOŚ i GW w Poznaniu 770.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nioskowane środki z EFRR - 2.884.69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własne gminy - 191.565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.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65.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4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II zm. limitu U.R.G. Nr XXIX-143/04 z dnia 29.12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8.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8.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53.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4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y Etapu IV - 1.069.470 zł w ty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żet gminy - 267.47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 i GW - pożyczka 802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analizacji - 2.295 m, przykanaliki 208 m - 48 szt., przepompownia 1 szt., rurociąg tłoczy - 2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- budowa kanalizacji sanitarnej Niewierz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ę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dokumentacji na budowę - środki budżetu gminy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się pracę tylko 3 stacji 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u braku środków finansowych w budżecie roku 2004 planuje się na rok przyszły wykonać dokumentacje na budowę sieci gazowej a budowę sieci na rok 2005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-Przedszkole Podr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04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nie sieci gazowej we wsi Podrzewie umożliwia podjęcie starań o przebudowę kotłowni węglowej na gazową w budynku Przedszkola. Zabezpieczenie finansowe: pożyczka WFOŚ i GW - 20.000 zł. Środki z umorzenia poż. WFOŚ i GW - kotłownia gaz. Szkoła Sękowo z roku 2003 - 8.750,00 zł. Środki gminy - 21.25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w D - 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. Budynek Gimnazjum oddano do użytku w m-cu listopadzie 2003 roku, z wykonawcą inwestycji zawarto umowę, która część płatności za roboty przenosi na rok 2004, z powodu braku środków finansowych w budżecie gminy roku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ie planowano przeniesienie biblioteki w Grzebienisku do pomieszczeń Szkoły Podstawowej w Grzebienisku. Urząd Gminy odstąpił od realizacji zadania, w zamian za przeniesienie biblioteki D-ki do szkoły podstawowej i połączenie z biblioteką szkolną. Sufit, w pomieszczeniach biblioteki w GOK D-ki, od zgromadzonego księgozbioru na piętrze znacznie się odkształcił i wymiany wymagają okna w budy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lata następne– wymiana stolarki drzwiowej i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 D-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budynku Urzędu Gminy Duszniki: stworzenie punktu obsługi interesanta, zlikwidowanie drugiego wejścia do budynku Urzędu, połączenie 2 części budynku w jedną całość, wejście główne wyposażone w podjazdy dla osób niepełnosprawnych, wymiana podłóg w starej części budynku, ocieplenie budynku i nowa elewacja, wymiana chodników wokół budynku Urzędu Gminy na kostkę pozbruk. Dodatkowe prace: remont dachu, inst. Odgromowa, sieć komputerowa        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Leśnego Centrum Ekologicznego "Czarny Bocian" - polana lasu w Dusznikach. Wigwam - wiata o średnicy 10m z urządzeniami wewnątrz i zewnątrz wigwamu, przewiduje się dofinansowanie z ARiMR w wysokości 50 % kosztów 2004 - przeniesienie zadania na 2006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II zm. limitu U.R.G. Nr XXIX-143/04 z dnia 29.12.2004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.0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 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. w sprzęt komputer. OPS D-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sprzętu komputerowego i oprogramowania na świadczenia rodzinne wypłaca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1.05.2004 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 Podrzewie + chod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enie ul.Kolejowej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I zm. limitu URG NR XXVI-122/04 z 29.09.2004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we wsi Podrzewie z chodnikami po obu stronach drogi na odcinku 0,320 k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w Dusznikach przedłużenie ul.Kolejowej w kierunku na Zakrzewko na długości - 0,627 km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4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93.97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5.77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04.20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III zm. limitu URG NR XXIX-143/04 z 29.12.2004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4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limit po zmianach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482.3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64.20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40.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0:35:00Z</dcterms:created>
  <dc:creator>Aleksandra Konieczna</dc:creator>
  <dc:description/>
  <dc:language>en-US</dc:language>
  <cp:lastModifiedBy>Katarzyna Stencel</cp:lastModifiedBy>
  <cp:lastPrinted>2005-01-05T12:44:00Z</cp:lastPrinted>
  <dcterms:modified xsi:type="dcterms:W3CDTF">2005-01-05T11:50:00Z</dcterms:modified>
  <cp:revision>5</cp:revision>
  <dc:subject/>
  <dc:title>                                                                                                                              </dc:title>
</cp:coreProperties>
</file>