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IX - 143/0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9 grudni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X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1"/>
        <w:gridCol w:w="10"/>
        <w:gridCol w:w="720"/>
        <w:gridCol w:w="1261"/>
        <w:gridCol w:w="904"/>
        <w:gridCol w:w="1260"/>
        <w:gridCol w:w="1260"/>
        <w:gridCol w:w="1260"/>
        <w:gridCol w:w="1260"/>
        <w:gridCol w:w="900"/>
        <w:gridCol w:w="1260"/>
        <w:gridCol w:w="1260"/>
        <w:gridCol w:w="17"/>
        <w:gridCol w:w="1063"/>
        <w:gridCol w:w="28"/>
        <w:gridCol w:w="1052"/>
        <w:gridCol w:w="1260"/>
      </w:tblGrid>
      <w:tr>
        <w:trPr/>
        <w:tc>
          <w:tcPr>
            <w:tcW w:w="4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65.19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9.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0.5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9.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3.49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O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884.69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 NFOŚ i GW 1.771.000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rzenie poż. WFOŚiGW 53.675 zł dotacja Wojewoda Wlkp. 13.352 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 NR XXIX-143/04 z 29.12.2004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8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8.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.po z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5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4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8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8.2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.5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2.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2.71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7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714.7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NFOŚiGW - 802.000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VI-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dnia 30.12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 NR XXIX-143/04 z 29.12.2004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8"/>
                <w:szCs w:val="18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.po z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65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964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8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83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94.4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9.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89.065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U.R.G NR XXIX-143/04 z 29.12.2004r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8"/>
                <w:szCs w:val="18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.352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64.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71.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71.8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69.4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2.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02.417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. stacji wodo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VI-80/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750 zł- WFOŚ- umorzen. poż. kotł. gaz. Sękowo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r.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6050</wp:posOffset>
                      </wp:positionV>
                      <wp:extent cx="982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1.5pt" to="770.3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>
          <w:trHeight w:val="225" w:hRule="atLeast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R.G. N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7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-65/03 z 26.11.2003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.88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.R.G NR XXIX-143/04 z 29.12.2004r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 NR XXIX-143/04 z 29.12.2004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5050"/>
                <w:sz w:val="22"/>
                <w:szCs w:val="22"/>
              </w:rPr>
            </w:pPr>
            <w:r>
              <w:rPr>
                <w:b/>
                <w:color w:val="FF5050"/>
                <w:sz w:val="22"/>
                <w:szCs w:val="22"/>
              </w:rPr>
              <w:t>VII.           MODERNIZACJA I REMONTY SIECI DRÓG</w:t>
            </w:r>
          </w:p>
          <w:p>
            <w:pPr>
              <w:pStyle w:val="Normal"/>
              <w:jc w:val="right"/>
              <w:rPr>
                <w:b/>
                <w:b/>
                <w:color w:val="FF5050"/>
                <w:sz w:val="18"/>
                <w:szCs w:val="18"/>
              </w:rPr>
            </w:pPr>
            <w:r>
              <w:rPr>
                <w:b/>
                <w:color w:val="FF5050"/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: Podrzewie,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X zm.pr.URG Nr XXVI-122/0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29.09.2004r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0</w:t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oda konkurs Najlepszy Wójt r.2003-300.0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5.77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04.2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14.6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814.6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64.3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50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50.315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 NR XXIX-143/04 z 29.12.2004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0.0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8"/>
                <w:szCs w:val="18"/>
              </w:rPr>
              <w:t>6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88.35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3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.352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64.2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3.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103.0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39.3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63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163.66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28:00Z</dcterms:created>
  <dc:creator>Aleksandra Konieczna</dc:creator>
  <dc:description/>
  <dc:language>en-US</dc:language>
  <cp:lastModifiedBy>Katarzyna Stencel</cp:lastModifiedBy>
  <cp:lastPrinted>2004-09-27T12:18:00Z</cp:lastPrinted>
  <dcterms:modified xsi:type="dcterms:W3CDTF">2005-01-05T10:14:00Z</dcterms:modified>
  <cp:revision>4</cp:revision>
  <dc:subject/>
  <dc:title>                                                                                                                              </dc:title>
</cp:coreProperties>
</file>