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 xml:space="preserve">Załącznik Nr 3 do 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>UCHWAŁY RADY GMINY DUSZNIKI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>NR XXIX - 143/04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>z dnia 29 grudnia 2004 r.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 zmiana planu finansowego zadań zleconych gmini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  CELOWE Z BUDŻETU  PAŃSTWA  NA ZADANIA  ZLECONE GMI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świadczenia rodzin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- składki ubezpieczenia zdrowot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zasiłki i pomoc w naturz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rodzinne, wychowawc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6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87.0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.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9.4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1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96.5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.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6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7:28:00Z</dcterms:created>
  <dc:creator>Łukasz Walor</dc:creator>
  <dc:description/>
  <dc:language>en-US</dc:language>
  <cp:lastModifiedBy>Janina Matiasz</cp:lastModifiedBy>
  <cp:lastPrinted>2005-01-05T17:02:00Z</cp:lastPrinted>
  <dcterms:modified xsi:type="dcterms:W3CDTF">2005-01-05T16:02:00Z</dcterms:modified>
  <cp:revision>6</cp:revision>
  <dc:subject/>
  <dc:title>      Załącznik nr 1 do Uchwały</dc:title>
</cp:coreProperties>
</file>