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 xml:space="preserve">Nr XXIX - 143/04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9 grudni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 zmiana planu wydatków budżetu gminy Duszniki na 2004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8"/>
        <w:gridCol w:w="10"/>
        <w:gridCol w:w="255"/>
        <w:gridCol w:w="18"/>
        <w:gridCol w:w="10"/>
        <w:gridCol w:w="539"/>
        <w:gridCol w:w="18"/>
        <w:gridCol w:w="10"/>
        <w:gridCol w:w="682"/>
        <w:gridCol w:w="14"/>
        <w:gridCol w:w="562"/>
        <w:gridCol w:w="28"/>
        <w:gridCol w:w="671"/>
        <w:gridCol w:w="18"/>
        <w:gridCol w:w="10"/>
        <w:gridCol w:w="681"/>
        <w:gridCol w:w="28"/>
        <w:gridCol w:w="549"/>
        <w:gridCol w:w="28"/>
        <w:gridCol w:w="670"/>
        <w:gridCol w:w="18"/>
        <w:gridCol w:w="10"/>
        <w:gridCol w:w="681"/>
        <w:gridCol w:w="28"/>
        <w:gridCol w:w="539"/>
        <w:gridCol w:w="28"/>
        <w:gridCol w:w="681"/>
        <w:gridCol w:w="18"/>
        <w:gridCol w:w="10"/>
        <w:gridCol w:w="549"/>
        <w:gridCol w:w="28"/>
        <w:gridCol w:w="539"/>
        <w:gridCol w:w="28"/>
        <w:gridCol w:w="539"/>
        <w:gridCol w:w="18"/>
        <w:gridCol w:w="10"/>
        <w:gridCol w:w="681"/>
        <w:gridCol w:w="28"/>
        <w:gridCol w:w="680"/>
        <w:gridCol w:w="28"/>
        <w:gridCol w:w="681"/>
        <w:gridCol w:w="18"/>
        <w:gridCol w:w="10"/>
        <w:gridCol w:w="681"/>
        <w:gridCol w:w="28"/>
        <w:gridCol w:w="681"/>
        <w:gridCol w:w="28"/>
        <w:gridCol w:w="680"/>
        <w:gridCol w:w="18"/>
        <w:gridCol w:w="10"/>
        <w:gridCol w:w="672"/>
        <w:gridCol w:w="14"/>
        <w:gridCol w:w="846"/>
        <w:gridCol w:w="28"/>
        <w:gridCol w:w="657"/>
        <w:gridCol w:w="14"/>
        <w:gridCol w:w="4"/>
        <w:gridCol w:w="10"/>
      </w:tblGrid>
      <w:tr>
        <w:trPr>
          <w:tblHeader w:val="true"/>
          <w:trHeight w:val="274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trHeight w:val="176" w:hRule="atLeast"/>
          <w:cantSplit w:val="true"/>
        </w:trPr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823" w:hRule="atLeast"/>
          <w:cantSplit w:val="true"/>
        </w:trPr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blHeader w:val="true"/>
          <w:trHeight w:val="75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5175" w:hRule="atLeast"/>
          <w:cantSplit w:val="true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0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0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4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70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0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1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19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2.000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5.4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1.8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7.24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.87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8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.4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5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30.5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048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4.838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28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2.27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8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8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</w:rPr>
              <w:t>-6.828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0.4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.5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1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2.4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0.2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2.7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7.6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.3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.3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6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.7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5.0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5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0.7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9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.8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40.117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4.163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22.3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78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85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5.7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65.20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9.8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3.1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3.68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4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.6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6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6.7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1.54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.12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.7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6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59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.5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1.11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.5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4.9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2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97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8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82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4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1397.21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.4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5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3.9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.47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6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6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65.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5.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1.88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.88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88.3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88.3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53.54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3.54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1.88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1.88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91.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65.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7.37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6.88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1.8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7.24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7.87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8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.4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59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88.3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88.3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0.5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04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4.8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8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2.27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8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8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82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236075</wp:posOffset>
                      </wp:positionH>
                      <wp:positionV relativeFrom="paragraph">
                        <wp:posOffset>3291205</wp:posOffset>
                      </wp:positionV>
                      <wp:extent cx="9715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7.25pt,259.15pt" to="37.7pt,25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5179.54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53.54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.37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6.88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62.4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50.2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2.7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37.6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.3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.322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26.3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62</w:t>
            </w:r>
          </w:p>
        </w:tc>
      </w:tr>
      <w:tr>
        <w:trPr>
          <w:trHeight w:val="3105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right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21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4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0.64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9.0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.5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.5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4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10310.591                            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109.426</w:t>
            </w:r>
          </w:p>
          <w:p>
            <w:pPr>
              <w:pStyle w:val="Normal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10.000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000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.720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29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.8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8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0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0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.950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.000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9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.300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232.487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30.07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9.0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.28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.5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7.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0543.07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7.22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55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7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4.80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7.4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6.7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7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.8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8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b/>
                <w:sz w:val="16"/>
                <w:szCs w:val="16"/>
              </w:rPr>
              <w:t>23.1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.7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6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.5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1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6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1.6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.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6"/>
                <w:szCs w:val="16"/>
              </w:rPr>
              <w:t>40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0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35.0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1.300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.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4.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.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3.4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5.46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2.1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6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.79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7.4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6.9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6.79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9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.8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9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216.6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0.3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2.25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5.8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36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.79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.9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4.09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5.7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</w:t>
            </w:r>
            <w:r>
              <w:rPr>
                <w:b/>
                <w:sz w:val="16"/>
                <w:szCs w:val="16"/>
              </w:rPr>
              <w:t>288.35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6424</w:t>
            </w:r>
            <w:r>
              <w:rPr>
                <w:b/>
                <w:sz w:val="18"/>
              </w:rPr>
              <w:t>.12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7.33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5.7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1.5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.5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4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0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46.364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.8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8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1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9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9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520.839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1736.7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5.7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.28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3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5.5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5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7.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67.20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51:00Z</dcterms:created>
  <dc:creator>Łukasz Walor</dc:creator>
  <dc:description/>
  <dc:language>en-US</dc:language>
  <cp:lastModifiedBy>Janina Matiasz</cp:lastModifiedBy>
  <cp:lastPrinted>2005-01-05T16:57:00Z</cp:lastPrinted>
  <dcterms:modified xsi:type="dcterms:W3CDTF">2005-01-05T16:00:00Z</dcterms:modified>
  <cp:revision>11</cp:revision>
  <dc:subject/>
  <dc:title>      Załącznik nr 1 do Uchwały</dc:title>
</cp:coreProperties>
</file>