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 xml:space="preserve">Załącznik Nr 1 do 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UCHWAŁY RADY GMINY DUSZNIKI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NR XXIX - 143/04</w:t>
      </w:r>
    </w:p>
    <w:p>
      <w:pPr>
        <w:pStyle w:val="Normal"/>
        <w:ind w:left="7080" w:firstLine="708"/>
        <w:jc w:val="both"/>
        <w:rPr/>
      </w:pPr>
      <w:r>
        <w:rPr/>
        <w:tab/>
        <w:tab/>
        <w:tab/>
        <w:tab/>
        <w:t>z dnia 29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IV zmiana planu dochodów budżetu Gminy Duszniki na 2004 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ZIAŁY  W  PODATKACH STANOWIĄCE  DOCHÓD  BUDZETU PAŃSTWA 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w tym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Podatek dochodowy os. praw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 CELOWE  Z  BUDŻETU PAŃSTWA  NA  ZADANIA  ZLECONE 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w tym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tacje na świadczenia rodzin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kładki na ubezpieczenie zdrowot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siłki rodzinne wychowawcz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siłki i pomoc w naturz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 CELOWE  NA  ZADANIA WŁASNE 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tacja na wymianę okien szkoła Duszniki ze środków PAOW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Dotacja - komisja kwalifikacyj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 CELOWE  Z  BUDŻETU PAŃSTWA – POROZUMIENIA 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kup księgozbioru - Biblioteka D-k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 CELOWE  Z   BUDŻETU PAŃSTWA  NA   DOFINANSOWANIE WŁASNYCH ZADAŃ – INWESTYCYJNYCH 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tacja na realizację ZPORR - kanalizacja VS-2 Duszniki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DOCHODY GMINY 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6-756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-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-80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-92116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chody od osób prawnych, fizycz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świata  i wychow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świata  i wychow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ultura i ochrona dziedzictwa narodoweg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64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6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87.07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.76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741.5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68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6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9.42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+1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2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3.7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7.76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7.6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+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3.3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3.3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20.8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532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3.6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96.5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6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.6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.52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.3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3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262.43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6:37:00Z</dcterms:created>
  <dc:creator>Łukasz Walor</dc:creator>
  <dc:description/>
  <dc:language>en-US</dc:language>
  <cp:lastModifiedBy>Janina Matiasz</cp:lastModifiedBy>
  <cp:lastPrinted>2005-01-05T16:01:00Z</cp:lastPrinted>
  <dcterms:modified xsi:type="dcterms:W3CDTF">2005-01-05T15:02:00Z</dcterms:modified>
  <cp:revision>7</cp:revision>
  <dc:subject/>
  <dc:title>      Załącznik nr 1 do Uchwały</dc:title>
</cp:coreProperties>
</file>