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1"/>
        <w:spacing w:lineRule="auto" w:line="360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Heading1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CHWAŁA N r XXI-108/04</w:t>
      </w:r>
    </w:p>
    <w:p>
      <w:pPr>
        <w:pStyle w:val="Heading2"/>
        <w:spacing w:lineRule="auto" w:line="360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Normal"/>
        <w:jc w:val="center"/>
        <w:rPr/>
      </w:pPr>
      <w:r>
        <w:rPr/>
        <w:t>z dnia 26 maja 2004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/>
        </w:rPr>
        <w:t>w sprawie</w:t>
      </w:r>
      <w:r>
        <w:rPr/>
        <w:t>: Statutu Gminnego Ośrodka Pomocy Społecznej w Dusznik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jc w:val="both"/>
        <w:rPr>
          <w:sz w:val="24"/>
        </w:rPr>
      </w:pPr>
      <w:r>
        <w:rPr>
          <w:sz w:val="24"/>
        </w:rPr>
        <w:t>Na podstawie art. 18 ust. 2  pkt 15, oraz art. 40 ust. 2 pkt 2 ustawy z dnia 8 marca 1990r. o samorządzie gminnym ( Dz. U. z 2001r. Nr 142, poz. 1591; z 2002r. Nr 23, poz. 220; Nr 62, poz. 558; Nr 113, poz. 984; Nr 153, poz. 1271; Nr 214, poz. 1806;  z 2003r. Nr 80, poz. 717; Nr 162, poz. 1568 ),  oraz  art. 110 ust. 1 ustawy z dnia 12 marca 2004 roku o pomocy społecznej ( Dz. U. Nr 64, poz. 593 ), oraz art. 20 ust. 4 ustawy z dnia 28 listopada 2003 r. o świadczeniach rodzinnych ( Dz. U. Nr 228, poz. 2255; z 2004r. Nr 35, poz. 305; Nr 64, poz. 593 )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ada Gminy Duszniki  uchwala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 1.   </w:t>
      </w:r>
      <w:r>
        <w:rPr/>
        <w:t>Uchwala się Statut Gminnego Ośrodka Pomocy Społecznej w Dusznikach stanowiący załącznik 1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2.  </w:t>
      </w:r>
      <w:r>
        <w:rPr/>
        <w:t>Wykonanie uchwały powierza się Wójtowi Gminy Duszniki oraz Kierownikowi  Gminnego Ośrodka Pomocy Społecz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§  3.  </w:t>
      </w:r>
      <w:r>
        <w:rPr/>
        <w:t>Traci moc uchwała Rady Gminy Nr V- 23/2003 z dnia 26 lutego 2003r. w Dusznikach w sprawie zatwierdzenia Statutu Ośrodka Pomocy Społecz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4.  </w:t>
      </w:r>
      <w:r>
        <w:rPr/>
        <w:t>Uchwała wchodzi w życie po upływie 14 dni od jej ogłoszenia w Dzienniku Urzędowym Województwa Wielkopolskieg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rPr/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ind w:left="5940" w:hanging="0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rPr/>
      </w:pPr>
      <w:r>
        <w:rPr/>
        <w:t>Załącznik do</w:t>
      </w:r>
    </w:p>
    <w:p>
      <w:pPr>
        <w:pStyle w:val="Normal"/>
        <w:ind w:left="5940" w:hanging="0"/>
        <w:rPr/>
      </w:pPr>
      <w:r>
        <w:rPr/>
        <w:t>uchwały Nr XXI-108/04</w:t>
      </w:r>
    </w:p>
    <w:p>
      <w:pPr>
        <w:pStyle w:val="Normal"/>
        <w:ind w:left="5940" w:hanging="0"/>
        <w:rPr/>
      </w:pPr>
      <w:r>
        <w:rPr/>
        <w:t>Rady Gminy Duszniki</w:t>
      </w:r>
    </w:p>
    <w:p>
      <w:pPr>
        <w:pStyle w:val="Normal"/>
        <w:ind w:left="5940" w:hanging="0"/>
        <w:rPr/>
      </w:pPr>
      <w:r>
        <w:rPr/>
        <w:t>z dnia 26.05 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 T A T U 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G M I N N E G O   O Ś R O D K A    P O M O C Y   S P O Ł E C Z N E J</w:t>
      </w:r>
    </w:p>
    <w:p>
      <w:pPr>
        <w:pStyle w:val="Heading3"/>
        <w:rPr>
          <w:sz w:val="24"/>
        </w:rPr>
      </w:pPr>
      <w:r>
        <w:rPr>
          <w:sz w:val="24"/>
        </w:rPr>
        <w:t>W   D U S Z N I K A C 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§ 1. </w:t>
      </w:r>
      <w:r>
        <w:rPr/>
        <w:t>Gminny Ośrodek Pomocy Społecznej w Dusznikach zwany dalej „Ośrodkiem” działa na podstaw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chwały Gminnej Rady Narodowej w Dusznikach XIV/53/90 z dnia 23 kwietnia 1990r. w sprawie powołania Gminnego Ośrodka Pomocy Społecznej w Dusznika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stawy z dnia 12 marca 2004. o pomocy społecznej (  Dz. U. Nr 64, poz. 593), oraz aktów wykonawczych do tej usta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stawy z dnia 28 listopada 2003 r. o świadczeniach rodzinnych ( Dz.U. Nr  228, poz. 2255 z późn. zm.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Ustawy z dnia 26 listopada 1998r. o finansach publicznych ( Dz. U. z 2003 r. Nr 15, poz. 148 z późn. zm. 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stawy z dnia 21 czerwca 2001 roku o dodatkach mieszkaniowych  ( Dz.U. Nr 71, poz. 734  z późn. zm.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nych ustaw  nakładających zadania na Ośrodki Pomocy Społecznej, oraz zadania zlecone na podstawie upoważnień ustawowych przez organy  Gminy.</w:t>
      </w:r>
    </w:p>
    <w:p>
      <w:pPr>
        <w:pStyle w:val="Normal"/>
        <w:spacing w:lineRule="auto" w:line="360"/>
        <w:rPr/>
      </w:pPr>
      <w:r>
        <w:rPr/>
        <w:t>7.  Niniejszego statut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2. </w:t>
      </w:r>
      <w:r>
        <w:rPr/>
        <w:t>Siedziba Ośrodka mieści się w Gminnym Ośrodku Kultury w Dusznikach, a obszarem działania jest gmina Dusznik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em działania Gminnego Ośrodka Pomocy Społecznej w   Dusznikach jes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sienie pomocy społecznej mającej na celu umożliwienie osobom i rodzinom przezwyciężenie trudnych sytuacji życiowych, których nie są w stanie pokonać wykorzystując własne środki, możliwości i upraw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naliza i ocena zjawisk rodzących zapotrzebowanie na świadczenia  pomocy społeczn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aca socjalna rozumiana jako działalność zawodowa skierowana na pomoc osobom i rodzinom w zakresie tworzenia warunków sprzyjających poprawie ich bytu i usamodzielnianiu si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znawanie i wypłacanie świadczeń rodzin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znawanie i wypłacanie dodatków mieszkaniowych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3. </w:t>
      </w:r>
      <w:r>
        <w:rPr/>
        <w:t>Ośrodek jest jednostką organizacyjną powołaną przez Radę Gminy Duszniki do realizacji zadań zleconych gminie oraz zadań własnych gminy w zakresie pomocy społecznej na terenie Gminy Duszniki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4. </w:t>
      </w:r>
      <w:r>
        <w:rPr/>
        <w:t xml:space="preserve">Działalność Ośrodka finansowana jest z budżetu gminy w ramach realizacji zadań własnych, oraz obowiązkowych w ramach realizacji zadań zleconych Gminie z budżetu Państwa, a także z innych źródeł ( organizacje społeczne, stowarzyszenia charytatywne, fundacje, osoby prawne i fizyczne)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§ 5. </w:t>
      </w:r>
      <w:r>
        <w:rPr/>
        <w:t>W wykonywaniu zadań określonych w § 3 Ośrodek współdziała w szczególności z :</w:t>
      </w:r>
    </w:p>
    <w:p>
      <w:pPr>
        <w:pStyle w:val="Normal"/>
        <w:spacing w:lineRule="auto" w:line="360"/>
        <w:rPr/>
      </w:pPr>
      <w:r>
        <w:rPr/>
        <w:t>1) zakładami ochrony zdrowia,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2) organizacjami społecznymi i charytatywnymi,</w:t>
      </w:r>
    </w:p>
    <w:p>
      <w:pPr>
        <w:pStyle w:val="Normal"/>
        <w:spacing w:lineRule="auto" w:line="360"/>
        <w:rPr/>
      </w:pPr>
      <w:r>
        <w:rPr/>
        <w:t>3) Kościołem Katolickim i innymi kościołami oraz związkami wyznaniowymi,</w:t>
      </w:r>
    </w:p>
    <w:p>
      <w:pPr>
        <w:pStyle w:val="Normal"/>
        <w:spacing w:lineRule="auto" w:line="360"/>
        <w:rPr/>
      </w:pPr>
      <w:r>
        <w:rPr/>
        <w:t>4) fundacjami,</w:t>
      </w:r>
    </w:p>
    <w:p>
      <w:pPr>
        <w:pStyle w:val="Normal"/>
        <w:spacing w:lineRule="auto" w:line="360"/>
        <w:rPr/>
      </w:pPr>
      <w:r>
        <w:rPr/>
        <w:t>5) stowarzyszeniami i grupami samopomocy społecznej,</w:t>
      </w:r>
    </w:p>
    <w:p>
      <w:pPr>
        <w:pStyle w:val="Normal"/>
        <w:spacing w:lineRule="auto" w:line="360"/>
        <w:rPr/>
      </w:pPr>
      <w:r>
        <w:rPr/>
        <w:t>6) pracodawcami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osobami fizycznymi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§ 6. </w:t>
      </w:r>
      <w:r>
        <w:rPr/>
        <w:t>W skład Ośrodka wchodzą:</w:t>
      </w:r>
    </w:p>
    <w:p>
      <w:pPr>
        <w:pStyle w:val="Normal"/>
        <w:spacing w:lineRule="auto" w:line="360"/>
        <w:rPr/>
      </w:pPr>
      <w:r>
        <w:rPr/>
        <w:t>1) Kierownik,</w:t>
      </w:r>
    </w:p>
    <w:p>
      <w:pPr>
        <w:pStyle w:val="Normal"/>
        <w:spacing w:lineRule="auto" w:line="360"/>
        <w:rPr/>
      </w:pPr>
      <w:r>
        <w:rPr/>
        <w:t>2) Pracownicy socjalni</w:t>
      </w:r>
    </w:p>
    <w:p>
      <w:pPr>
        <w:pStyle w:val="Normal"/>
        <w:spacing w:lineRule="auto" w:line="360"/>
        <w:rPr/>
      </w:pPr>
      <w:r>
        <w:rPr/>
        <w:t>3) Pracownik ds. świadczeń</w:t>
      </w:r>
    </w:p>
    <w:p>
      <w:pPr>
        <w:pStyle w:val="Normal"/>
        <w:spacing w:lineRule="auto" w:line="360"/>
        <w:rPr/>
      </w:pPr>
      <w:r>
        <w:rPr/>
        <w:t>4) Główna księgowa</w:t>
      </w:r>
    </w:p>
    <w:p>
      <w:pPr>
        <w:pStyle w:val="Normal"/>
        <w:spacing w:lineRule="auto" w:line="360"/>
        <w:rPr/>
      </w:pPr>
      <w:r>
        <w:rPr/>
        <w:t>5) Pracownik ds. świadczeń rodzinnych i dodatków mieszkaniowych</w:t>
      </w:r>
    </w:p>
    <w:p>
      <w:pPr>
        <w:pStyle w:val="Normal"/>
        <w:spacing w:lineRule="auto" w:line="360"/>
        <w:rPr/>
      </w:pPr>
      <w:r>
        <w:rPr/>
        <w:t>6) Referent prawny</w:t>
      </w:r>
    </w:p>
    <w:p>
      <w:pPr>
        <w:pStyle w:val="Normal"/>
        <w:spacing w:lineRule="auto" w:line="360"/>
        <w:rPr/>
      </w:pPr>
      <w:r>
        <w:rPr/>
        <w:t>7) Sprzątaczk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Klub Senio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§ 7. </w:t>
      </w:r>
      <w:r>
        <w:rPr/>
        <w:t xml:space="preserve">Ośrodkiem kieruje Kierownik odpowiedzialny za jego działalność, który w szczególnośc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stala potrzeby Gminy w zakresie pomocy społecznej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stala plany i realizuje politykę kadrową Ośrodka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rządza mieniem i reprezentuje Ośrodek na zewnątrz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prawuje nadzór nad przyznawaniem świadczeń pomocy społecznej  i pracą pracowników Ośrodka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) pełni funkcję pracodawcy w stosunku do zatrudnionych w Ośrodku     pracowników,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6) składa coroczne sprawozdanie Radzie Gminy z działalności Ośrodka, oraz przedstawia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 xml:space="preserve">potrzeby   w zakresie  pomocy społecznej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§ 8</w:t>
      </w:r>
      <w:r>
        <w:rPr/>
        <w:t>. Ośrodek prowadzi gospodarkę finansową na zasadach określonych w ustawie z dnia 26 listopada 1998r. o finansach publicznych (Dz.U. z 2003r. Nr 15, poz. 148  z późn. zm.) i przepisach wykonawczych do tej ustawy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9.   </w:t>
      </w:r>
      <w:r>
        <w:rPr/>
        <w:t>Ośrodek prowadzi rachunkowość na zasadach określonych z dnia 29 września 1994r. o rachunkowości (Dz.U. z 2002r. Nr 76, poz. 694  z późniejszymi zmianami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10. 1. </w:t>
      </w:r>
      <w:r>
        <w:rPr/>
        <w:t>Szczegółową strukturę organizacyjną Ośrodka określi Regulamin Organizacyjny Ośrodka opracowany przez Kierownika Ośrodka i zatwierdzony przez Wójta Gminy. Regulamin organizacyjny stanowi podstawę do określenia przez Kierownika Ośrodka zakresów czynności dla poszczególnych pracowników Ośrodk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>Zwierzchnikiem służbowym Kierownika Ośrodka  Pomocy Społecznej jest Wójt Gminy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</w:rPr>
        <w:t xml:space="preserve">§ 11. </w:t>
      </w:r>
      <w:r>
        <w:rPr/>
        <w:t>Zmiany postanowień niniejszego statutu wymagają formy przyjętej do jego zatwier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926" w:gutter="0" w:header="0" w:top="89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1:00:00Z</dcterms:created>
  <dc:creator>Donata</dc:creator>
  <dc:description/>
  <dc:language>en-US</dc:language>
  <cp:lastModifiedBy>Łukasz</cp:lastModifiedBy>
  <cp:lastPrinted>2004-05-14T07:18:00Z</cp:lastPrinted>
  <dcterms:modified xsi:type="dcterms:W3CDTF">2004-08-13T11:06:00Z</dcterms:modified>
  <cp:revision>3</cp:revision>
  <dc:subject/>
  <dc:title>U C H W A Ł A    N R</dc:title>
</cp:coreProperties>
</file>