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Uchwała Nr XXIII - 118/04</w:t>
      </w:r>
    </w:p>
    <w:p>
      <w:pPr>
        <w:pStyle w:val="Heading"/>
        <w:spacing w:lineRule="auto" w:line="240"/>
        <w:rPr>
          <w:bCs/>
        </w:rPr>
      </w:pPr>
      <w:r>
        <w:rPr>
          <w:bCs/>
        </w:rPr>
        <w:t>Rady Gminy Duszniki</w:t>
      </w:r>
    </w:p>
    <w:p>
      <w:pPr>
        <w:pStyle w:val="Heading"/>
        <w:rPr/>
      </w:pPr>
      <w:r>
        <w:rPr/>
        <w:t>z dnia 22 lipca 2004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sprawie </w:t>
      </w:r>
      <w:r>
        <w:rPr>
          <w:b/>
          <w:bCs/>
        </w:rPr>
        <w:t>ustalenia wysokości wynagrodzenia dla Wójta Gminy Dusznik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dstawie art. 4 pkt. 1, art. 20 ust. 1 i 3, art. 21 ust. 1 ustawy z dnia 22 marca 1990 r. o pracownikach samorządowych (Dz.U. z 2001 r. Nr 142, poz. 1593; z 2002r. nr 113, poz. 984; nr 214, poz. 1806), § 3, § 6 art. 1, § 7 rozporządzenia Rady Ministrów z dnia 11 lutego 2003 r. w sprawie zasad wynagradzania i wymagań kwalifikacyjnych pracowników samorządowych zatrudnionych w urzędach gminy, starostwach powiatowych i urzędach marszałkowskich (Dz.U. Nr 33, poz. 264 ze zmianami Dz.U. z 2004 r. Nr 47, poz. 488), </w:t>
      </w:r>
    </w:p>
    <w:p>
      <w:pPr>
        <w:pStyle w:val="Normal"/>
        <w:spacing w:lineRule="auto" w:line="360"/>
        <w:rPr/>
      </w:pPr>
      <w:r>
        <w:rPr/>
        <w:t xml:space="preserve">uchwala się, co następuje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1. Ustala się miesięczne wynagrodzenie Wójta Gminy Duszniki w następujących składnikach i wysokościach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) wynagrodzenie zasadnicze - w wysokości górnej granicy kwoty wynagrodzenia zasadniczego określonego w tabeli stanowisk, kwot wynagrodzenia zasadniczego, dodatku funkcyjnego i wymagań kwalifikacyjnych wójtów (burmistrzów, prezydentów miast), starostów i marszałków województw dla wójta w gminie do 15 tysięcy mieszkańców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) dodatek funkcyjny - w wysokości górnej granicy kwoty dodatku funkcyjnego określonego w tabeli stanowisk, kwot wynagrodzenia zasadniczego, dodatku funkcyjnego i wymagań kwalifikacyjnych wójtów (burmistrzów, prezydentów miast), starostów i marszałków województw dla wójta w gminie do 15 tysięcy mieszkańców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) dodatek za wieloletnią pracę - ustalony i wypłacany na zasadach określonych w ustawie o pracownikach urzędów państwowych,</w:t>
      </w:r>
    </w:p>
    <w:p>
      <w:pPr>
        <w:pStyle w:val="Normal"/>
        <w:spacing w:lineRule="auto" w:line="360"/>
        <w:ind w:left="360" w:hanging="0"/>
        <w:rPr/>
      </w:pPr>
      <w:r>
        <w:rPr/>
        <w:t>4) dodatek specjalny - w wysokości 30 % wynagrodzenia zasadniczego i dodatku funkcyjnego łącz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2. Traci moc uchwała Nr XVI - 85/03 Rady Gminy Duszniki z dnia 30 grudnia 2003 roku w sprawie wynagrodzenia dla Wójta Gminy Dusznik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3. Wykonanie uchwały powierza się Przewodniczącemu Rady Gmi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4. Uchwała wchodzi w życie z dniem podjęcia z mocą od 1 lipca 2004 roku.</w:t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00:00Z</dcterms:created>
  <dc:creator>Aleksandra Konieczna</dc:creator>
  <dc:description/>
  <dc:language>en-US</dc:language>
  <cp:lastModifiedBy>Łukasz</cp:lastModifiedBy>
  <cp:lastPrinted>2004-07-26T11:17:00Z</cp:lastPrinted>
  <dcterms:modified xsi:type="dcterms:W3CDTF">2004-08-13T08:18:00Z</dcterms:modified>
  <cp:revision>3</cp:revision>
  <dc:subject/>
  <dc:title>Uchwała nr  XXIII-117/04</dc:title>
</cp:coreProperties>
</file>