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center"/>
        <w:rPr/>
      </w:pPr>
      <w:r>
        <w:rPr>
          <w:b/>
          <w:bCs/>
        </w:rPr>
        <w:t>Uchwała Nr XXIII - 117/04</w:t>
      </w:r>
    </w:p>
    <w:p>
      <w:pPr>
        <w:pStyle w:val="Standard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Standard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 dnia 22 lipca 2004 r.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w sprawie: </w:t>
      </w:r>
      <w:r>
        <w:rPr>
          <w:b/>
          <w:bCs/>
        </w:rPr>
        <w:t>przystąpienia do sporządzenia miejscowego planu zagospodarowania przestrzennego Gminy Duszniki dla obszarów w Ceradzu Dolnym, Sędzinach, Podrzewiu, Mieściskach, Dusznikach i Grzebienisku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  <w:t>Na podstawie art. 18 ust. 2 pkt. 5 ustawy z dnia 8 marca o samorządzie gminnym (tekst jednolity Dz. U. z 2001 r. Nr 142, poz. 1591 ze zm.) oraz art. 14 ust.1 ustawy z dnia 27 marca 2003 roku o planowaniu i zagospodarowaniu przestrzennym (Dz. U. z 2003 roku Nr 80, poz. 717), Rada Gminy Duszniki uchwala, co następuje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>§ 1.</w:t>
      </w:r>
    </w:p>
    <w:p>
      <w:pPr>
        <w:pStyle w:val="Standard"/>
        <w:spacing w:lineRule="auto" w:line="360"/>
        <w:jc w:val="both"/>
        <w:rPr/>
      </w:pPr>
      <w:r>
        <w:rPr/>
        <w:t>Przystępuje się do sporządzenia miejscowych planów zagospodarowania przestrzennego gminy Duszniki dla następujących obszarów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Ceradz Dolny -</w:t>
      </w:r>
      <w:r>
        <w:rPr/>
        <w:t xml:space="preserve"> działki nr: 96, 99, 172/2, 206/1, 206/2, 208, 207/1, 185/7, 190, 178/3, 178/4, 166/2, 144/2, 137/8, 138/2, 212/5, 100, 92, 210/1, 131, 133, 136, 197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Sędziny</w:t>
      </w:r>
      <w:r>
        <w:rPr/>
        <w:t>, działki nr: 281, 282, 169/1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Podrzewie</w:t>
      </w:r>
      <w:r>
        <w:rPr/>
        <w:t>, działka nr: 6/17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Mieściska</w:t>
      </w:r>
      <w:r>
        <w:rPr/>
        <w:t>, działki nr: 12/1, 79/2, 80/2,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Duszniki</w:t>
      </w:r>
      <w:r>
        <w:rPr/>
        <w:t xml:space="preserve">, działki nr: 582/2, 194, 553/2, 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Grzebienisko</w:t>
      </w:r>
      <w:r>
        <w:rPr/>
        <w:t xml:space="preserve">, działki nr: 152/1, 443/9, 429/1, 439/6, 78, 83/1, 84/1, 15/5, 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 xml:space="preserve">§ 2. </w:t>
      </w:r>
    </w:p>
    <w:p>
      <w:pPr>
        <w:pStyle w:val="Standard"/>
        <w:spacing w:lineRule="auto" w:line="360"/>
        <w:jc w:val="both"/>
        <w:rPr/>
      </w:pPr>
      <w:r>
        <w:rPr/>
        <w:t>Granice obszarów objętych projektem planu określa załącznik graficzny do niniejszej uchwały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>§ 3.</w:t>
      </w:r>
    </w:p>
    <w:p>
      <w:pPr>
        <w:pStyle w:val="Standard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rPr/>
      </w:pPr>
      <w:r>
        <w:rPr/>
        <w:t xml:space="preserve">§ 4. </w:t>
      </w:r>
    </w:p>
    <w:p>
      <w:pPr>
        <w:pStyle w:val="Standard"/>
        <w:spacing w:lineRule="auto" w:line="360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985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58:00Z</dcterms:created>
  <dc:creator>michal </dc:creator>
  <dc:description/>
  <dc:language>en-US</dc:language>
  <cp:lastModifiedBy>Łukasz</cp:lastModifiedBy>
  <cp:lastPrinted>2004-07-26T11:11:00Z</cp:lastPrinted>
  <dcterms:modified xsi:type="dcterms:W3CDTF">2004-08-13T07:58:00Z</dcterms:modified>
  <cp:revision>2</cp:revision>
  <dc:subject/>
  <dc:title>Uchwała Nr </dc:title>
</cp:coreProperties>
</file>