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Załącznik Nr 7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UCHWAŁY RADY GMINY DUSZNIK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r XXII - 110/0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z dnia 23 czerwca 200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 ZMIANA LIMITU WYDATKÓW NA 2004 R. ZADAŃ WIELOLETNIEGO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GRAMU INWESTYCYJNEG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6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1080"/>
        <w:gridCol w:w="1260"/>
        <w:gridCol w:w="1260"/>
        <w:gridCol w:w="1440"/>
        <w:gridCol w:w="108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nalizacji sanitarnej grawitacyjn. we 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budowę kanalizacji sanitarnej dla wsi Sarbia z podłączeniem do oczyszczalni ścieków w Grzebienisku dla  220  mieszkańców  w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owana do wykonania długość sieci kanalizacji sanitarnej podciśnieniowe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ównej  – 26.286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udnie przyłacza domowego - 459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 powodu opóźnienia rozpoczęcia budowy kanalizacji I etapu - ul. Kolejowa do Szkoły Podstawowej w Dusznikach, koszt ogółem 2.500.000 zł, (unieważnienie przetargu) część robót i kosztów do realizacji przeszła na 2004 rok - 1.250.000 zł z tego budżet gminy realizował będzie wydatki w kwocie 560.000 zł 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FOŚ ze swego rachunku wydatki w kwocie 690.000 zł. Z 2005 roku planowany Etap VS-2 obejmujący ul. Świerczewskiego w Dusznikach zostaje przesunięty na rok 2004. Koszty budowy 4.518.000 zł, do budżetu roku 2004 przyjmuje się koszty w kwocie 3.518.000 zł a na 2005 r. 1.000.000 zł Inwestycja przyspieszona z uwagi na przebudowę drogi wojewódzkiej w roku 2004 przez Wielkopolski Zarząd Dróg Wojewódzkich w Poznaniu obejmuje ul. Świerczewskiego w Dusznikach. Pokrycie finansowe- 2004 r. i 2005 r.: poż. WFOŚ i GW - 1.500.000 zł, poż. NFOŚ - 1.771.000 zł, 200.000 zł - nagroda NFOŚ i GW i budżet Gminy - 1.047.000 zł. Planowany do wykonania w 2004 roku ETAP VS-3, obejmujący kanalizacją ulice XXX-lecia PRL, Osiedle Wyzwolenia i część ul. Powstańców Wlkp. w Dusznikach, do wykonania głównie ze środków SAPARDU, nie zostanie zrealizowany z powodu nie uzyskania środków SAPARDU przez Gminę. Zadanie w/w łączy się z ETAPEM VS-4, który obejmuje ulice Chełmińską i Podrzewską w Dusznika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y koszt inwestycji pod nazwą "Uregulowanie gospodarki ściekowej na terenie wsi Duszniki (ETAP VS-3 + VS-4) został skalkulowany na kwotę 3.846.255 zł z tego przewiduje się w 2004 roku rozpoczęcie inwestycji o kosztach 133.520 zł ze środków własnych budżetu gminy. Na 2005 rok pozostanie do wykonania w/w zadanie o łącznym koszcie 3.712.735 zł. Pokrycie finansowe planowanej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życzka z WFOŚ i GW w Poznaniu 770.00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nioskowane środki z EFRR - 2.884.69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własne gminy - 191.565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4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4.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 zm. limitu U.R.G. Nr XXII-110/04 z dnia 23.06.2004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799.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12.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712.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 po z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4.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1.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2.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y Etapu IV - 1.069.470 zł 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gminy - 36.87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 i GW - 500.000 zł - pożycz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 - 532.597 zł - dota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kanalizacji - 2.295 m, przykanaliki 208 m - 48 szt., przepompownia 1 szt., rurociąg tłoczy - 25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kumenta-cja - budowa kanalizacji sanitarnej Niewierz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ęk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dokumentacji na budowę - środki budżetu gminy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systemu wodociągo-wego w gm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uje się pracę tylko 3 stacji wodociągowych : Duszniki – Sarbia – Kunowo , tym samym wyłączenie stacji hydroforowej w Podrzewiu i zasilanie wsi Podrzewie ze stacji Dusznik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westycja obejmować będzie budowę około 2,5 km sieci wodociągowej umożliwiającej współdziałanie 3 st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dla MOP Zal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wodu braku środków finansowych w budżecie roku 2004 planuje się na rok przyszły wykonać dokumentacje na budowę sieci gazowej a budowę sieci na rok 2005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-Przedszkole Podrze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04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nie sieci gazowej we wsi Podrzewie umożliwia podjęcie starań o przebudowę kotłowni węglowej na gazową w budynku Przedszkola. Zabezpieczenie finansowe: pożyczka WFOŚ i GW - 20.000 zł. Środki z umorzenia poż. WFOŚ i GW - kotłownia gaz. Szkoła Sękowo z roku 2003 - 8.750,00 zł. Środki gminy - 21.250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w D - kach</w:t>
            </w:r>
          </w:p>
          <w:p>
            <w:pPr>
              <w:pStyle w:val="Normal"/>
              <w:ind w:right="-53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 w Dusznikach obejmować będzie dobudową 5 klas + 1 pracowni. Budynek Gimnazjum oddano do użytku w m-cu listopadzie 2003 roku, z wykonawcą inwestycji zawarto umowę, która część płatności za roboty przenosi na rok 2004, z powodu braku środków finansowych w budżecie gminy roku 20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-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otnie planowano przeniesienie biblioteki w Grzebienisku do pomieszczeń Szkoły Podstawowej w Grzebienisku. Urząd Gminy odstąpił od realizacji zadania, w zamian za przeniesienie biblioteki D-ki do szkoły podstawowej i połączenie z biblioteką szkolną. Sufit, w pomieszczeniach biblioteki w GOK D-ki, od zgromadzonego księgozbioru na piętrze znacznie się odkształcił i wymiany wymagają okna w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środków finansowych Urzędu Marszałkowskiego przeznaczonych na konserwację zabytków w kwocie 1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a na lata następne– wymiana stolarki drzwiowej i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budynku Urzędu Gminy D-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budynku Urzędu Gminy Duszniki: stworzenie punktu obsługi interesanta, zlikwidowanie drugiego wejścia do budynku Urzędu, połączenie 2 części budynku w jedną całość, wejście główne wyposażone w podjazdy dla osób niepełnosprawnych, wymiana podłóg w starej części budynku, ocieplenie budynku i nowa elewacja, wymiana chodników wokół budynku Urzędu Gminy na kostkę pozbruk. Dodatkowe prace: remont dachu, inst. Odgromowa, sieć komputerowa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zm. limitu U.R.G. Nr XXII-110/04 z dnia 23.06.2004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.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.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Leśnego Centrum Ekologicznego "Czarny Bocian" - polana lasu w Dusznikach. Wigwam - wiata o średnicy 10m z urządzeniami wewnątrz i zewnątrz wigwamu, przewiduje się dofinansowanie z ARiMR w wysokości 50 % kosz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 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. w sprzęt komputer. OPS D-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-85212-60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sprzętu komputerowego i oprogramowania na świadczenia rodzinne wypłaca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1.05.2004 r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limit na 2004 r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974.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33.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zm. limitu U.R.G. Nr XXII-110/04 z 23.0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870.3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42.3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.712.7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limit wydatków na zadania inwestycyjne – roku 2004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45.30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91.56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12.73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5:00Z</dcterms:created>
  <dc:creator>Aleksandra Konieczna</dc:creator>
  <dc:description/>
  <dc:language>en-US</dc:language>
  <cp:lastModifiedBy>Łukasz</cp:lastModifiedBy>
  <cp:lastPrinted>2004-06-23T10:04:00Z</cp:lastPrinted>
  <dcterms:modified xsi:type="dcterms:W3CDTF">2004-08-13T08:35:00Z</dcterms:modified>
  <cp:revision>2</cp:revision>
  <dc:subject/>
  <dc:title>                                                                                                                              </dc:title>
</cp:coreProperties>
</file>