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Załącznik Nr 6 do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</w:t>
      </w:r>
      <w:r>
        <w:rPr>
          <w:b/>
        </w:rPr>
        <w:t>UCHWAŁY RADY GMINY DUSZNIKI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NR XXII - 110/04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                                                                                       </w:t>
      </w:r>
      <w:r>
        <w:rPr>
          <w:b/>
        </w:rPr>
        <w:t>z dnia 23 czerwca 2004 r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VIII ZMIANA WIELOLETNIEGO  PROGRAMU  INWESTYCYJNEGO GMINY  DUSZNIKI  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NA  LATA  2002 – 2006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154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171"/>
        <w:gridCol w:w="728"/>
        <w:gridCol w:w="1260"/>
        <w:gridCol w:w="903"/>
        <w:gridCol w:w="1260"/>
        <w:gridCol w:w="1260"/>
        <w:gridCol w:w="1260"/>
        <w:gridCol w:w="1260"/>
        <w:gridCol w:w="900"/>
        <w:gridCol w:w="1260"/>
        <w:gridCol w:w="1260"/>
        <w:gridCol w:w="17"/>
        <w:gridCol w:w="1063"/>
        <w:gridCol w:w="28"/>
        <w:gridCol w:w="1232"/>
        <w:gridCol w:w="1080"/>
      </w:tblGrid>
      <w:tr>
        <w:trPr/>
        <w:tc>
          <w:tcPr>
            <w:tcW w:w="46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.p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2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dania inwestycyjn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80" w:type="dxa"/>
            <w:gridSpan w:val="1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ielkość nakładów w latach</w:t>
            </w:r>
          </w:p>
        </w:tc>
      </w:tr>
      <w:tr>
        <w:trPr/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99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Sym-bol zada-nia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zadania</w:t>
            </w:r>
          </w:p>
        </w:tc>
        <w:tc>
          <w:tcPr>
            <w:tcW w:w="9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Klasy-fikacja budż.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3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4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kłady łączn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02-2006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łkowity koszt zadania</w:t>
            </w:r>
          </w:p>
        </w:tc>
        <w:tc>
          <w:tcPr>
            <w:tcW w:w="108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gółem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budżet gminy</w:t>
            </w:r>
          </w:p>
        </w:tc>
        <w:tc>
          <w:tcPr>
            <w:tcW w:w="126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gółem nakłady pozabud-żetow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kłady pozabud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Źródła pokr.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15408" w:type="dxa"/>
            <w:gridSpan w:val="1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UPORZĄDKOWANIE GOSPODARKI ŚCIEKOWEJ I ODPADAMI  KOMUNALNYMI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Z-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 oczyszczalni ścieków w Dusznikach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-01010-6050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43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62.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05.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05.1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72.1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33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WFOŚ-1.200.000 zł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t.GFOŚ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+600.000 zł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orzenie poż. WFOŚ - 33.000 zł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N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 kanalizacj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it. w Dusznikach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-01010-6052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5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124.4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0.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374.4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374.46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4.55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79.9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ż.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WFOŚ-3.490.000 zł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FRR-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.884.690 zł,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nagroda NFOŚ-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230.000 zł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ż. NFOŚ i GW 1.771.000z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5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124.4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0.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374.4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374.46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894.55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7.479.9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7.479.907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II zm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gr.U.R.G. Nr XXII - 110/04 z dnia 23.06.2004 r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.912.9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.712.7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.799.7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.799.79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904.01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895.7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895.783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gr.po zm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5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211.5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12.7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74.2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74.25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98.56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375.6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375.690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N-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 kanalizacj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it. w  Grzebienis-ku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-01010-6052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069.4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23.4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23.4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.74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31.7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WFOŚ-714.700 zł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PARD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7.027 zł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N-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ończenie budowy kanalizac. w Podrzewiu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-01010-6050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.0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.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.000 zł -WFOŚ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N- 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kumenta-cja budowa kanalizacji Niewierz, Sękowo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U.R.G. NR XVI-80/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z dnia 30.12.2003r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-01010-6050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Z-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 kanalizacji sanitarnej grawitacyjn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arbii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-01010-6052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.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.0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.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.000 z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SAPARD</w:t>
            </w:r>
          </w:p>
        </w:tc>
      </w:tr>
      <w:tr>
        <w:trPr/>
        <w:tc>
          <w:tcPr>
            <w:tcW w:w="3528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zem: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206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2.948.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7.293.9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1.600.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14.048.0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14.048.03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2.893.39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11.154.6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firstLine="108"/>
              <w:jc w:val="right"/>
              <w:rPr/>
            </w:pPr>
            <w:r>
              <w:rPr>
                <w:b/>
                <w:sz w:val="18"/>
                <w:szCs w:val="18"/>
              </w:rPr>
              <w:t>11.154.634</w:t>
            </w:r>
          </w:p>
        </w:tc>
      </w:tr>
      <w:tr>
        <w:trPr/>
        <w:tc>
          <w:tcPr>
            <w:tcW w:w="3528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VIII zm. progr. U.R.G. Nr XXII-110/04 z dnia 23.06.2004 r. 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.912.9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3.712.7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1.799.7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1.799.79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904.01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895.7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895.783</w:t>
            </w:r>
          </w:p>
        </w:tc>
      </w:tr>
      <w:tr>
        <w:trPr/>
        <w:tc>
          <w:tcPr>
            <w:tcW w:w="3528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zem progr. po zm.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206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948.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380.9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312.7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.847.8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.847.82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797.408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.050.4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.050.417</w:t>
            </w:r>
          </w:p>
        </w:tc>
      </w:tr>
      <w:tr>
        <w:trPr/>
        <w:tc>
          <w:tcPr>
            <w:tcW w:w="15408" w:type="dxa"/>
            <w:gridSpan w:val="1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22"/>
                <w:szCs w:val="22"/>
              </w:rPr>
              <w:t>MODERNIZACJA SIECI WODOCIĄGOWEJ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D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erniza-cja stacji wodociąg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Dusznik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-01010-6050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.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.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.5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.5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D-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ernizm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ja stacj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dociąg. -Sarbi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-01010-6050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.0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.000 zł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GFOŚ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GW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D-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budowa stacji wodociąg. -Kunow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-01010-6050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.0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t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FOŚ i GW-460.000 z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D-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tegracja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yst. wod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gmini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-01010-6050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.0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.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.000 z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pożyczka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D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eci wodociąg. do terenów budowlan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.R.G. NR XIV-65/03 z 26.11.2003r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10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0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28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Razem program 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.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162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1.530.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1.530.5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270.5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26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260.000</w:t>
            </w:r>
          </w:p>
        </w:tc>
      </w:tr>
      <w:tr>
        <w:trPr/>
        <w:tc>
          <w:tcPr>
            <w:tcW w:w="15408" w:type="dxa"/>
            <w:gridSpan w:val="17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hd w:fill="FFFF99" w:val="clear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22"/>
                <w:szCs w:val="22"/>
              </w:rPr>
              <w:t>ROZBUDOWA SIECI GAZOWEJ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Z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budowa sieci gazow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Ceradzu Dolnym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-90095-6050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.0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.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.000 z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udział mieszk.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Z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budow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ieci gazow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ękowi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-90095-6050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.0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.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.000 z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udział mieszk.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Z-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budowa sieci gaz.w dla M.O.P. Zalesi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-90095-60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.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.0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.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.000 z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kredyt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Z-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budowa sieci gazow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Podrzewi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-90095-6050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.0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.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 zł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płaty mieszkań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ów ws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Z-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tłownia gazowa Przedszkole Podrzewie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.R.G. NR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XVI-80/03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 dni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0.12.2003r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801-80104-6050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25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7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.000 zł -poż. WFOŚ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8.750 zł- WFOŚ- umorzen. poż. kotł. gaz. Sękowo -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3 r.</w:t>
            </w:r>
          </w:p>
        </w:tc>
      </w:tr>
      <w:tr>
        <w:trPr/>
        <w:tc>
          <w:tcPr>
            <w:tcW w:w="3528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Razem program 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15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700.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1.66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1.660.0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6.25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3.7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3.750</w:t>
            </w:r>
          </w:p>
        </w:tc>
      </w:tr>
      <w:tr>
        <w:trPr/>
        <w:tc>
          <w:tcPr>
            <w:tcW w:w="15408" w:type="dxa"/>
            <w:gridSpan w:val="17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hd w:fill="FFFF99" w:val="clear"/>
              <w:ind w:left="360" w:hanging="0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IV.           ZACHOWANIE WYSOKIEGO POZIOMU OŚWIATY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ŚW-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budowa budynku Przedszkola w Sędzinku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-85404-6050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ŚW-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 Gimnazjum w Dusznikach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-80110-6050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7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7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7.0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.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0.000 zł-kredyt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.000 zł- środki subw.ośw.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ŚW-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ont Ośrodka Sportu i Rekreacji w Dusznikach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-92601-6050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.0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.0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.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ŚW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erniza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ja kotł. węgl. na gazową szk.Sękow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01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0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6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FOŚ-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.500 zł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grod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FOŚ-15.000 zł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46355</wp:posOffset>
                      </wp:positionH>
                      <wp:positionV relativeFrom="paragraph">
                        <wp:posOffset>146050</wp:posOffset>
                      </wp:positionV>
                      <wp:extent cx="98298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29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65pt,11.5pt" to="770.3pt,11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ŚW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tłownia gazowa Przedszkole Dusznik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04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0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groda WFOŚ-20.000</w:t>
            </w:r>
          </w:p>
        </w:tc>
      </w:tr>
      <w:tr>
        <w:trPr/>
        <w:tc>
          <w:tcPr>
            <w:tcW w:w="3528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zem program: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4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.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246.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246.6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4.1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2.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2.500</w:t>
            </w:r>
          </w:p>
        </w:tc>
      </w:tr>
      <w:tr>
        <w:trPr/>
        <w:tc>
          <w:tcPr>
            <w:tcW w:w="15408" w:type="dxa"/>
            <w:gridSpan w:val="17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hd w:fill="FFFF99" w:val="clear"/>
              <w:ind w:left="360" w:hanging="0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V.          DUSZNIKI – CENTRUM KULTURY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L-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kończe-nie budowy budynku GOK  D-K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-92109-6050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.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.000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.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L-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ernizac. placówek biobliotecz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-92116-6050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.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.000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.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L-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ana dachu – kościół ewangelick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szniki + stolarka drzewna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-92120-6050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.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.000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Wojew. Konser. Zabytków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L-O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up budyn. pod świetl. wPodrzewiu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-92195-6060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00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528" w:type="dxa"/>
            <w:gridSpan w:val="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Razem program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.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3.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3.000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3.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.000</w:t>
            </w:r>
          </w:p>
        </w:tc>
      </w:tr>
      <w:tr>
        <w:trPr>
          <w:trHeight w:val="547" w:hRule="atLeast"/>
        </w:trPr>
        <w:tc>
          <w:tcPr>
            <w:tcW w:w="15408" w:type="dxa"/>
            <w:gridSpan w:val="17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 w:val="22"/>
                <w:szCs w:val="22"/>
              </w:rPr>
              <w:t>VI.            NOWOCZESNA PROMOCJA GMINY</w:t>
            </w:r>
          </w:p>
        </w:tc>
      </w:tr>
      <w:tr>
        <w:trPr/>
        <w:tc>
          <w:tcPr>
            <w:tcW w:w="63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-5897880</wp:posOffset>
                      </wp:positionV>
                      <wp:extent cx="98298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29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-464.4pt" to="768.55pt,-464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</w:rPr>
              <w:t>1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GM-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służbowego samochodu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.R.G. NR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IV-65/03 z 26.11.2003r.</w:t>
            </w:r>
          </w:p>
        </w:tc>
        <w:tc>
          <w:tcPr>
            <w:tcW w:w="90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-75023-606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497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497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497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497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72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GM-02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erniza-cja budynku Urzędu Gmin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-75023-605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.000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.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.000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.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3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VIII zm. progr. U.R.G. Nr XXII-110/04 z dnia 23.06.2004 r.</w:t>
            </w:r>
          </w:p>
        </w:tc>
        <w:tc>
          <w:tcPr>
            <w:tcW w:w="90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63.886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63.886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63.886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63.88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3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gr.po zm.</w:t>
            </w:r>
          </w:p>
        </w:tc>
        <w:tc>
          <w:tcPr>
            <w:tcW w:w="90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3.886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.886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.886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.88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3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72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GM-03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śne Centrum Ekologiczne D-k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-75095-6052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.000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000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5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PARD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5.000 zł</w:t>
            </w:r>
          </w:p>
        </w:tc>
      </w:tr>
      <w:tr>
        <w:trPr/>
        <w:tc>
          <w:tcPr>
            <w:tcW w:w="63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72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GM-04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sprzętu komputer. OPS D-ki</w:t>
            </w:r>
          </w:p>
        </w:tc>
        <w:tc>
          <w:tcPr>
            <w:tcW w:w="90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-85212-606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692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692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692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69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3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II zm. progr.U.R.G. Nr XXII-110/04 z dnia 23.06.2004 r.</w:t>
            </w:r>
          </w:p>
        </w:tc>
        <w:tc>
          <w:tcPr>
            <w:tcW w:w="90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70.578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70.578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70.578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70.57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28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 po zm.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.497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0.578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1.075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271" w:hanging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1.075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6.07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15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15.000</w:t>
            </w:r>
          </w:p>
        </w:tc>
      </w:tr>
      <w:tr>
        <w:trPr/>
        <w:tc>
          <w:tcPr>
            <w:tcW w:w="3528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gółem program: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983.500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591.197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.333.930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400.00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.000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.608.627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.608.627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right" w:pos="875" w:leader="none"/>
              </w:tabs>
              <w:jc w:val="right"/>
              <w:rPr/>
            </w:pPr>
            <w:r>
              <w:rPr>
                <w:b/>
                <w:sz w:val="20"/>
                <w:szCs w:val="20"/>
              </w:rPr>
              <w:t>5.792.74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.815.8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.815.884</w:t>
            </w:r>
          </w:p>
        </w:tc>
      </w:tr>
      <w:tr>
        <w:trPr/>
        <w:tc>
          <w:tcPr>
            <w:tcW w:w="3528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III zm. progr. U.R.G. Nr XXII-110/04  z dnia 23.06.2004 r.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.842.362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3.712.735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1.870.373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1.870.373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right" w:pos="875" w:leader="none"/>
              </w:tabs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974.59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895.7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895.783</w:t>
            </w:r>
          </w:p>
        </w:tc>
      </w:tr>
      <w:tr>
        <w:trPr/>
        <w:tc>
          <w:tcPr>
            <w:tcW w:w="3528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gram o zmianie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983.500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591.197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491.568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112.735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.000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.479.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.479.000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right" w:pos="875" w:leader="none"/>
              </w:tabs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767.33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.711.6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.711.667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orient="landscape" w:w="16838" w:h="11906"/>
      <w:pgMar w:left="624" w:right="726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3T08:35:00Z</dcterms:created>
  <dc:creator>Aleksandra Konieczna</dc:creator>
  <dc:description/>
  <dc:language>en-US</dc:language>
  <cp:lastModifiedBy>Łukasz</cp:lastModifiedBy>
  <cp:lastPrinted>2004-06-23T08:39:00Z</cp:lastPrinted>
  <dcterms:modified xsi:type="dcterms:W3CDTF">2004-08-13T08:35:00Z</dcterms:modified>
  <cp:revision>2</cp:revision>
  <dc:subject/>
  <dc:title>                                                                                                                              </dc:title>
</cp:coreProperties>
</file>