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Załącznik Nr 3 do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UCHWAŁY RADY GMINY DUSZNIKI</w:t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Nr XXII - 110/04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z dnia 23 czerwca 2004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I zmiana - planu finansowego zadań z zakresu administracji rządowej zleconych gminie na 2004 rok - DOCHODY</w:t>
      </w:r>
      <w:r>
        <w:rPr/>
        <w:tab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536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3345"/>
        <w:gridCol w:w="1134"/>
        <w:gridCol w:w="3345"/>
        <w:gridCol w:w="2835"/>
        <w:gridCol w:w="1701"/>
        <w:gridCol w:w="2552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Nazwa źródła dochod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Dział-Rozd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Nazwa działu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Plan przed zmian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Zmia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Plan po zmianach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4"/>
              </w:rPr>
            </w:pPr>
            <w:r>
              <w:rPr>
                <w:i/>
                <w:sz w:val="18"/>
                <w:szCs w:val="24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E CELOWE Z BUDŻETU PAŃSTWA NA ZADANIA ZLECONE GMINIE Z ADM. RZĄD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Dotacja na wybory do Parlamentu Europejskieg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a na świadczenia rodzin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siłki i pomoc w naturz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iłki rodzinne, pielęgnacyjne i wychowawcz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uwanie skutków klęski suszy z roku 2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-751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-852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-852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-852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-85278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ędy naczelnych organów władzy państwowej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 społeczn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 społeczn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 społeczn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 społeczn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.9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.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.2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.1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9.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.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16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.2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.1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16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34:00Z</dcterms:created>
  <dc:creator>Łukasz Walor</dc:creator>
  <dc:description/>
  <dc:language>en-US</dc:language>
  <cp:lastModifiedBy>Łukasz</cp:lastModifiedBy>
  <cp:lastPrinted>2000-11-15T08:34:00Z</cp:lastPrinted>
  <dcterms:modified xsi:type="dcterms:W3CDTF">2004-08-13T08:34:00Z</dcterms:modified>
  <cp:revision>2</cp:revision>
  <dc:subject/>
  <dc:title>      Załącznik nr 1 do Uchwały</dc:title>
</cp:coreProperties>
</file>