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Załącznik Nr 1do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II - 110/0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 dnia 23 czerwca 2004 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I zmiana planu - dochody budżetu gminy Duszniki na 2004 r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552"/>
      </w:tblGrid>
      <w:tr>
        <w:trPr>
          <w:trHeight w:val="531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/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/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/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/>
              <w:t>Zmi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/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65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WENCJA OGÓLNA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rekompensująca subwencji ogólnej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OTACJE CELOWE Z BUDŻETU PAŃSTWA NA ZADANIA ZLECONE GMINIE Z ADM. RZĄD.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na wybory do Parlamentu Europejski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na świadczenia rodzin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iłki i pomoc w naturz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łki rodzinne, pielęgnacyjne i wychowawc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wanie skutków klęski suszy z roku 2003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OTACJE CELOWE NA DOFINANSOWANIE Z ZADAŃ WŁASNYCH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z PFRON za 2003 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na wyprawki szkol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TACJE CELOWE NA DOFINANSOWANIE WŁASNYCH ZADAŃ INWESTYCYJNYCH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acja z ARiMR - kanalizacja sanitarna Duszniki Etap VS-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DOCHODY GMI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-75805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-75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2-85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52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-756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-80101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-01010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rozliczen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ędy naczelnych organów władzy państwowej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społecz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od os. prawn., od os. fi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ta i wychowa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nictwo i Łowiectw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12.24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.98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63.5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48.5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867.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.8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.2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.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8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415.90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415.9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24.9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66.1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8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.2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8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7.5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.5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42.41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2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3:00Z</dcterms:created>
  <dc:creator>Łukasz Walor</dc:creator>
  <dc:description/>
  <dc:language>en-US</dc:language>
  <cp:lastModifiedBy>Łukasz</cp:lastModifiedBy>
  <cp:lastPrinted>2004-06-23T07:55:00Z</cp:lastPrinted>
  <dcterms:modified xsi:type="dcterms:W3CDTF">2004-08-13T08:33:00Z</dcterms:modified>
  <cp:revision>2</cp:revision>
  <dc:subject/>
  <dc:title>      Załącznik nr 1 do Uchwały</dc:title>
</cp:coreProperties>
</file>