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XXII - 110/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396240</wp:posOffset>
                </wp:positionV>
                <wp:extent cx="457200" cy="32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35pt;mso-wrap-distance-left:9.05pt;mso-wrap-distance-right:9.05pt;mso-wrap-distance-top:0pt;mso-wrap-distance-bottom:0pt;margin-top:-31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417195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2.8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>
          <w:b/>
          <w:b/>
        </w:rPr>
      </w:pPr>
      <w:r>
        <w:rPr/>
        <w:t>z dnia 23 czerwca 200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w sprawie:</w:t>
      </w:r>
      <w:r>
        <w:rPr>
          <w:b/>
          <w:u w:val="single"/>
        </w:rPr>
        <w:t xml:space="preserve"> </w:t>
      </w:r>
      <w:r>
        <w:rPr>
          <w:u w:val="single"/>
        </w:rPr>
        <w:t>zmiany uchwały budżetowej Nr XVIII - 94/04 z dnia 24 marca 2004 r. Rady</w:t>
      </w:r>
      <w:r>
        <w:rPr>
          <w:b/>
          <w:u w:val="single"/>
        </w:rPr>
        <w:t xml:space="preserve"> </w:t>
      </w:r>
      <w:r>
        <w:rPr>
          <w:u w:val="single"/>
        </w:rPr>
        <w:t>Gminy Duszniki w sprawie budżetu Gminy Duszniki na 2004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 z późniejszymi zmianami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XVIII - 94/04 z dnia 24 marca 2004 r. o budżecie Gminy na 2004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mniejsza się budżet Gminy Duszniki na 2004 r. o</w:t>
        <w:tab/>
        <w:t xml:space="preserve">– </w:t>
        <w:tab/>
        <w:t xml:space="preserve">            824.915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  12.042.414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mniejsza się budżet Gminy Duszniki na 2004 r. o </w:t>
        <w:tab/>
        <w:t xml:space="preserve">– </w:t>
        <w:tab/>
        <w:t xml:space="preserve">         1.321.948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  16.255.377 zł,</w:t>
      </w:r>
    </w:p>
    <w:p>
      <w:pPr>
        <w:pStyle w:val="Normal"/>
        <w:jc w:val="both"/>
        <w:rPr/>
      </w:pPr>
      <w:r>
        <w:rPr/>
        <w:t>zgodnie z załącznikiem Nr 1, 2, 3 i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dobór budżetu gminy ustalony uchwałą budżetową na rok 2004 w wysokości 4.709.996 zł zmniejsza się o 497.033 zł, do kwoty 4.212.963 zł, na skutek skreślenia z planu inwestycyjnego zadania dot. budowy kanalizacji sanitarnej ETAP VS-3 Duszniki - z roku 2004 i przeniesienie na rok 2005, zgodnie z załącznikiem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onym, uchwałą Rady Gminy Nr XLVI - 300/2002 z dnia 18 września 2002 r., wieloletnim programie inwestycyjnym na lata 2002 - 2006 wprowadza się zmiany, zgodnie z załącznikiem Nr 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określonym, uchwałą Rady Gminy Nr XVIII - 94/04 z dnia 24 marca 2004 r. § 9, limicie wydatków na realizację zadań inwestycyjnych w roku 2004 wprowadza się zmiany, zgodnie z załącznikiem Nr 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sectPr>
      <w:headerReference w:type="default" r:id="rId2"/>
      <w:type w:val="nextPage"/>
      <w:pgSz w:w="11906" w:h="16838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 xml:space="preserve">                                                                       </w:t>
    </w:r>
    <w:r>
      <w:rPr/>
      <w:t>-    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3:00Z</dcterms:created>
  <dc:creator>Katarzyna Stencel</dc:creator>
  <dc:description/>
  <dc:language>en-US</dc:language>
  <cp:lastModifiedBy>Łukasz</cp:lastModifiedBy>
  <cp:lastPrinted>2004-06-17T08:33:00Z</cp:lastPrinted>
  <dcterms:modified xsi:type="dcterms:W3CDTF">2004-08-13T08:33:00Z</dcterms:modified>
  <cp:revision>2</cp:revision>
  <dc:subject/>
  <dc:title>-projekt-</dc:title>
</cp:coreProperties>
</file>