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  <w:r>
        <w:rPr/>
        <w:t>Załącznik Nr 1 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Uchwały Rady Gmin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>Nr XIX – 102/ 0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z dnia  21.04.2004 r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/>
        <w:t>Zestawienie przychodów i wydatków Gminnego Funduszu Ochrony Środowis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i Gospodarki Wodnej Gminy Duszniki na 2004 rok.</w:t>
      </w:r>
      <w:r>
        <w:rPr>
          <w:sz w:val="24"/>
        </w:rPr>
        <w:t xml:space="preserve">  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1134"/>
        <w:gridCol w:w="850"/>
        <w:gridCol w:w="4203"/>
        <w:gridCol w:w="153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§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zwa działu, rozdziału, paragraf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o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nu 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tan środków na 1.01.2004 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1.14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 xml:space="preserve">PRZYCHODY             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.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spodarka komunalna i ochro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rodowi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.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Fundusz ochrony środowiska </w:t>
            </w:r>
          </w:p>
          <w:p>
            <w:pPr>
              <w:pStyle w:val="Heading2"/>
              <w:rPr/>
            </w:pPr>
            <w:r>
              <w:rPr>
                <w:b w:val="false"/>
              </w:rPr>
              <w:t>i gospodarki wodnej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8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zywny i inne kary pieniężne-os.praw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9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różnych opła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2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e odset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96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rzymane spadki, zapisy i  darowiz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ostaci pieniężnej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8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rodki otrzymane od poz. jedn.sekt.f.p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DATKI 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0.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Gospodarka komunalna i ochro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rodowi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0.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Fundusz ochrony  środowis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gospodarki  wodnej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0.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grody i wydatki osobowe ni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zaliczane do wynagrodzeń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3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róże służbowe krajow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3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óżne opłaty i skład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1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inwestycyjne funduszy celowy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0.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6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otacje z funduszy celowych na finansowanie kosztów inwestycji  jedn. Sektora  finansów publiczny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n środków na 31.12.2004 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14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7:50:00Z</dcterms:created>
  <dc:creator>Janina Matjasz</dc:creator>
  <dc:description/>
  <dc:language>en-US</dc:language>
  <cp:lastModifiedBy>Łukasz</cp:lastModifiedBy>
  <cp:lastPrinted>2004-04-07T10:16:00Z</cp:lastPrinted>
  <dcterms:modified xsi:type="dcterms:W3CDTF">2004-08-13T07:50:00Z</dcterms:modified>
  <cp:revision>2</cp:revision>
  <dc:subject/>
  <dc:title>                                                                                                              Załącznik  Nr 1  do</dc:title>
</cp:coreProperties>
</file>