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UCHWAŁA NR XIX – 102/ 04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ADY GMINY DUSZNIKI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z dnia 21 kwietnia 2004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sprawie: zatwierdzenia projektu przychodów i wydatków Gminnego Funduszu Ochrony Środowiska i Gospodarki Wodnej w Dusznikach na 2004 r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jc w:val="both"/>
        <w:rPr/>
      </w:pPr>
      <w:r>
        <w:rPr/>
        <w:t xml:space="preserve">Na podstawie art. 18 ust. 2 p. 4 ustawy z dnia 8 marca 1990 roku o samorządzie gminnym (Dz. U. z 2001 roku Nr 142, poz. 1591 z późniejszymi zmianami) i art. 420 ustawy z dnia 27 kwietnia 2001 Prawo Ochrony Środowiska (Dz. U. Nr 62 poz. 627 z późniejszymi zmianami) uchwala się, co następuje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§ 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twierdza się projekt zestawienia przychodów i wydatków Gminnego Funduszu Ochrony Środowiska i Gospodarki Wodnej Gminy Duszniki na 2004 rok w brzmieniu określonym w załączniku Nr 1 do niniejszej uchwał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§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konanie uchwały powierza się Wójtowi Gminy Dusznik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§ 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Uchwała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08:21:00Z</dcterms:created>
  <dc:creator>Janina Matjasz</dc:creator>
  <dc:description/>
  <dc:language>en-US</dc:language>
  <cp:lastModifiedBy>Łukasz</cp:lastModifiedBy>
  <cp:lastPrinted>2004-04-07T10:26:00Z</cp:lastPrinted>
  <dcterms:modified xsi:type="dcterms:W3CDTF">2004-08-13T08:21:00Z</dcterms:modified>
  <cp:revision>2</cp:revision>
  <dc:subject/>
  <dc:title>                                                           UCHWAŁA   NR</dc:title>
</cp:coreProperties>
</file>