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VIII-101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4 marc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w sprawie </w:t>
      </w:r>
      <w:r>
        <w:rPr>
          <w:b/>
          <w:bCs/>
        </w:rPr>
        <w:t>likwidacji Filii Biblioteki Publicznej Gminy w Sękowie gmina Duszniki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jc w:val="both"/>
        <w:rPr/>
      </w:pPr>
      <w:r>
        <w:rPr/>
        <w:t>Na podstawie art. 18 ust. 3 pkt 2 i ust. 4 ustawy z dnia 26 listopada 1998 r. o finansach publicznych (Dz. U. z 2003r. Nr 15 poz.148 z późn. z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Gminy Duszni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1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kwiduje się Filię Biblioteki Publicznej Gminy w Sękowie gmina Duszniki – utworzoną na podstawie uchwały Nr XIX/73/87 Gminnnej Rady Narodowej w Dusznikach z dnia 30.III.198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enie znajdujące się w dotychczasowym użytkowaniu likwidowanej jednostki zostanie przejęte przez Bibliotekę Publiczną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01 kwietnia 200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1:00Z</dcterms:created>
  <dc:creator>Maria Wożniak</dc:creator>
  <dc:description/>
  <dc:language>en-US</dc:language>
  <cp:lastModifiedBy>Łukasz</cp:lastModifiedBy>
  <dcterms:modified xsi:type="dcterms:W3CDTF">2004-08-13T08:31:00Z</dcterms:modified>
  <cp:revision>2</cp:revision>
  <dc:subject/>
  <dc:title>UCHWAŁA NR XVIII-101/04</dc:title>
</cp:coreProperties>
</file>