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III - 100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4 marc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: zaciągnięcia pożyczki na budowę kanalizacji sanitarnej podciśnieniowej w Dusznikach –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9 lit. c ustawy z dnia 8 marca 1990 roku o samorządzie gminnym /Dz. U. Nr 142 poz. 1591 z 2001 r. z późniejszymi zmianami/ oraz art. 48 ust. 1 pkt 2 ustawy z dnia 26 listopada 1998 roku o finansach publicznych /Dz. U. Nr 15 poz.148 z 2001 r. z późniejszymi zmianami/,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ciąga się pożyczkę z Narodowego Funduszu Ochrony Środowiska i Gospodarki Wodnej w Warszawie w kwocie 3.614.000 zł ,słownie : trzymilionysześćsetczternaścietysięsyzł 00/100, na budowę kanalizacji sanitarnej podciśnieniowej w Dusznikach - Etap VS – 2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bezpieczenie spłaty pożycz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Źródłem pokrycia zaciąganej pożyczki s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/ dochody własne Gmin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/ wpis na hipotekę nieruchomości będącej własnością Gminy – budynek Ośrodka Sportu i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kreacji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45:00Z</dcterms:created>
  <dc:creator>Janina Matiasz</dc:creator>
  <dc:description/>
  <dc:language>en-US</dc:language>
  <cp:lastModifiedBy>Łukasz</cp:lastModifiedBy>
  <cp:lastPrinted>2004-03-24T12:07:00Z</cp:lastPrinted>
  <dcterms:modified xsi:type="dcterms:W3CDTF">2004-08-13T07:45:00Z</dcterms:modified>
  <cp:revision>2</cp:revision>
  <dc:subject/>
  <dc:title>- p r o j e k t –</dc:title>
</cp:coreProperties>
</file>