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CHWAŁA NR XVIII - 95/04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  <w:t>z dnia 24 marca 200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 sprawie: udzielenia pomocy finansowej dla Powiatu Szamotulskiego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dstawie art. 10 ust. 2 ustawy z dnia 8 marca 1990 roku o samorządzie gminnym /tekst jednolity Dz.U. z 2001 roku Nr 142 poż. 1591 z późniejszymi zmianami/ w związku z art. 111 ust. 2 pkt. 5 ustawy z dnia 26 listopada 1998 roku o finansach publicznych/ Dz.U. Nr 15 poz. 148 z 7 stycznia 2003 r. z późn.zmianami/ Rada Gminy Duszniki uchwala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Gmina Duszniki udziela Powiatowi Szamotulskiemu pomocy finansowej w wysokości do 200.000 zł / słownie: dwieścietysięcyzł/ przez przyjęcie do budżetu gminy na rok 2004 wyżej określonej kwoty z przeznaczeniem na dofinansowanie remontu dróg powiatowych na terenie gminy Duszniki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Grzebienisko - Wierzeja </w:t>
        <w:tab/>
        <w:t>Nr 32110,</w:t>
      </w:r>
    </w:p>
    <w:p>
      <w:pPr>
        <w:pStyle w:val="Normal"/>
        <w:spacing w:lineRule="auto" w:line="360"/>
        <w:jc w:val="both"/>
        <w:rPr/>
      </w:pPr>
      <w:r>
        <w:rPr/>
        <w:t xml:space="preserve">- Brzoza - Ceradz Dolny </w:t>
        <w:tab/>
        <w:t>Nr 32167,</w:t>
      </w:r>
    </w:p>
    <w:p>
      <w:pPr>
        <w:pStyle w:val="Normal"/>
        <w:spacing w:lineRule="auto" w:line="360"/>
        <w:jc w:val="both"/>
        <w:rPr/>
      </w:pPr>
      <w:r>
        <w:rPr/>
        <w:t xml:space="preserve">- Brzoza - Niepruszewo </w:t>
        <w:tab/>
        <w:t>Nr 32168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ykonanie uchwały powierza się Wójtowi Gmi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7:53:00Z</dcterms:created>
  <dc:creator>Katarzyna Stencel</dc:creator>
  <dc:description/>
  <dc:language>en-US</dc:language>
  <cp:lastModifiedBy>Łukasz</cp:lastModifiedBy>
  <cp:lastPrinted>2004-03-24T13:24:00Z</cp:lastPrinted>
  <dcterms:modified xsi:type="dcterms:W3CDTF">2004-08-13T07:53:00Z</dcterms:modified>
  <cp:revision>2</cp:revision>
  <dc:subject/>
  <dc:title>- projekt -</dc:title>
</cp:coreProperties>
</file>