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 d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UCHWAŁY RADY GMINY DUSZNI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VIII - 93/04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z dnia 24 marca 200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VII ZMIANA WIELOLETNIEGO  PROGRAMU  INWESTYCYJNEGO GMINY  DUSZNIKI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  LATA  2002 – 2006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72"/>
        <w:gridCol w:w="726"/>
        <w:gridCol w:w="1260"/>
        <w:gridCol w:w="903"/>
        <w:gridCol w:w="1260"/>
        <w:gridCol w:w="1260"/>
        <w:gridCol w:w="1260"/>
        <w:gridCol w:w="1260"/>
        <w:gridCol w:w="900"/>
        <w:gridCol w:w="1260"/>
        <w:gridCol w:w="1260"/>
        <w:gridCol w:w="17"/>
        <w:gridCol w:w="1063"/>
        <w:gridCol w:w="28"/>
        <w:gridCol w:w="1232"/>
        <w:gridCol w:w="1260"/>
      </w:tblGrid>
      <w:tr>
        <w:trPr/>
        <w:tc>
          <w:tcPr>
            <w:tcW w:w="4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 inwestycyj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 nakładów w latach</w:t>
            </w:r>
          </w:p>
        </w:tc>
      </w:tr>
      <w:tr>
        <w:trPr/>
        <w:tc>
          <w:tcPr>
            <w:tcW w:w="4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łącz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2-200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zadania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dżet gminy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nakłady pozabud-żet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pozabud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pokr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5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PORZĄDKOWANIE GOSPODARKI ŚCIEKOWEJ I ODPADAMI  KOMUNALNYMI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2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FOŚ-1.2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GFOŚ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6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poż. WFOŚ - 33.000 z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46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6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6.4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0.5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5.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FOŚ-2.22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15.907 z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groda NFOŚ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0.000 z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 NFOŚ 3.614.000z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 zm.prog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U.R.G. NR XVIII-93/04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z dnia 24.03.2004r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.27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02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028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.166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.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.194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gram po zm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24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4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4.4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4.5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479.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479.90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 Grzebienis-k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69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7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.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FOŚ-714.7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.027 z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budowy kanalizac. w Podrzew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zł-WFOŚ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-cja budowa kanalizacji Niewierz, Sękow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R.G. NR XVI-80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dnia 30.12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rzyzagro-dowych oczysz. Ś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arbi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>
          <w:trHeight w:val="338" w:hRule="atLeast"/>
        </w:trPr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.19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15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20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20.0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59.3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960.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960.63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 zmiana programu U.R.G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XVIII- 93/04 z dnia 24.03.2004 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.27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1.02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1.028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2.166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.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.134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.94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.293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6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4.048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4.048.0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.893.3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.154.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.154.634</w:t>
            </w:r>
          </w:p>
        </w:tc>
      </w:tr>
      <w:tr>
        <w:trPr/>
        <w:tc>
          <w:tcPr>
            <w:tcW w:w="155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MODERNIZACJA SIECI WODOCIĄG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stacji wodociąg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sznik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m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st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ciąg. -Sarb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 z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G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W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wodociąg. -Kun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OŚ i GW-46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gr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. wod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mi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ci wodociąg. do terenów budowla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V-65/03 z 26.11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1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70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</w:tr>
      <w:tr>
        <w:trPr/>
        <w:tc>
          <w:tcPr>
            <w:tcW w:w="15588" w:type="dxa"/>
            <w:gridSpan w:val="1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99" w:val="clear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ROZBUDOWA SIECI GAZ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eradzu Doln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dział mieszk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ękowi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mieszk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.w dla M.O.P. Zales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drzew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z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mieszkań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w ws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Podrzew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VI-80/0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.12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01-801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 zł -poż. WFOŚ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750 zł- WFOŚ- umorzenie poż. kotł. gaz. Sękowo -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 r.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6.2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.750</w:t>
            </w:r>
          </w:p>
        </w:tc>
      </w:tr>
      <w:tr>
        <w:trPr/>
        <w:tc>
          <w:tcPr>
            <w:tcW w:w="15588" w:type="dxa"/>
            <w:gridSpan w:val="1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V.           ZACHOWANIE WYSOKIEGO POZIOMU OŚWIAT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budynku Przedszkola w Sędzin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854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Gimnazjum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 zł-kredyt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 zł- środki subw.ośw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 zm.progr. U.R.G. NR XVIII-93/04  z dnia 24.03.2004 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2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2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. po zm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kotł. węgl. na gazową szk.Sękow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5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FOŚ-15.000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-2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20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4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4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VII zm. progr. U.R.G. NR XVIII-93/04 z dnia 24.03.2004 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2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2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po zmiani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6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6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</w:tr>
      <w:tr>
        <w:trPr/>
        <w:tc>
          <w:tcPr>
            <w:tcW w:w="15588" w:type="dxa"/>
            <w:gridSpan w:val="1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.          DUSZNIKI – CENTRUM KULTUR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. placówek biobliotec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– kościół ewangeli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i + stolarka drzew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ojew. Konser. Zabytków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O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budyn. pod świetl. wPodrzewi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              2                     3                      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547" w:hRule="atLeast"/>
        </w:trPr>
        <w:tc>
          <w:tcPr>
            <w:tcW w:w="15588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VI.            NOWOCZESNA PROMOCJA GMINY</w:t>
            </w:r>
          </w:p>
        </w:tc>
      </w:tr>
      <w:tr>
        <w:trPr/>
        <w:tc>
          <w:tcPr>
            <w:tcW w:w="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łużbowego samocho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R.G. NR XIV-65/03 z 26.11.2003r.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budynku Urzędu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e Centrum Ekologiczne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95-605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 zł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program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.49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.49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75.49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959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905.93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00.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548.6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548.62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926.7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21.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621.884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 zmiana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.R.G. NR XVIII-93/04 z 24.03.2004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368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.428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00.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06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06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.134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.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.194.00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91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33.93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00.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608.6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608.62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5.792.7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815.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815.88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36:00Z</dcterms:created>
  <dc:creator>Aleksandra Konieczna</dc:creator>
  <dc:description/>
  <dc:language>en-US</dc:language>
  <cp:lastModifiedBy>Łukasz</cp:lastModifiedBy>
  <cp:lastPrinted>2004-03-08T11:37:00Z</cp:lastPrinted>
  <dcterms:modified xsi:type="dcterms:W3CDTF">2004-08-13T08:36:00Z</dcterms:modified>
  <cp:revision>2</cp:revision>
  <dc:subject/>
  <dc:title>                                                                                                                              </dc:title>
</cp:coreProperties>
</file>