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UCHWAŁA NR XVIII - 93/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DUSZNKI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4 marca 2004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w sprawie: </w:t>
      </w:r>
      <w:r>
        <w:rPr>
          <w:u w:val="single"/>
        </w:rPr>
        <w:t>zmiany Wieloletniego Programu Inwestycyjnego Gminy Duszniki na lata 2002 - 2006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Na podstawie art. 18 ust. 2 pkt. 6 ustawy z dnia 8 marca 1990 roku o samorządzie gminnym /Dz. U. z roku 2001 Nr 142, poz. 1591 z późniejszymi zmianami/, Rada Gminy Duszniki uchwala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 uchwalonym Wieloletnim Programie Inwestycyjnym Gminy Duszniki na lata 2002-2006,  uchwałą Nr XLVI-300 z dnia 18 września 2002 r. dokonuje się zmian w brzmieniu określonym w załączniku Nr 1 do niniejszej uchwał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§ 2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ykonanie uchwały powierza się Wójtowi Gminy Dusznik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§ 3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Uchwała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08:36:00Z</dcterms:created>
  <dc:creator>Katarzyna Stencel</dc:creator>
  <dc:description/>
  <dc:language>en-US</dc:language>
  <cp:lastModifiedBy>Łukasz</cp:lastModifiedBy>
  <cp:lastPrinted>2004-03-25T08:08:00Z</cp:lastPrinted>
  <dcterms:modified xsi:type="dcterms:W3CDTF">2004-08-13T08:36:00Z</dcterms:modified>
  <cp:revision>2</cp:revision>
  <dc:subject/>
  <dc:title>- projekt -</dc:title>
</cp:coreProperties>
</file>