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VII-91/04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18 lutego 2004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w sprawie:  </w:t>
      </w:r>
      <w:r>
        <w:rPr>
          <w:b/>
          <w:bCs/>
          <w:sz w:val="24"/>
        </w:rPr>
        <w:t>przeznaczenia środków finansowych na wymianę stolarki okiennej w Szkole Podstawowej w Dusznika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. 15 ustawy z dnia 8 marca 1990r. o samorządzie gminnym (Dz.U. Nr 142 z 2001r. poz. 1591 z późn. zm.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yraża się wolę przeznaczenia środków finansowych w kwocie 118 tys. zł. zawartych w rezerwie budżetowej na rok 2004 na sfinansowanie częściowej wymiany stolarki okiennej w Szkole Podstawowej w Dusz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  <w:t>W przypadku nie otrzymania dotacji z Programu Aktywizacji Obszarów Wiejskich – Edukacja w/w środki zostaną przeznaczone na remonty we wszystkich placówkach oświatowych w gminie.</w:t>
      </w:r>
    </w:p>
    <w:p>
      <w:pPr>
        <w:pStyle w:val="Normal"/>
        <w:ind w:right="-142" w:firstLine="708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Wójtowi Gmi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i podlega ogłoszeniu w sposób zwyczajowo przyjęty.</w:t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14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1:23:00Z</dcterms:created>
  <dc:creator>Gminny Zespół Oświatowy Duszniki</dc:creator>
  <dc:description/>
  <dc:language>en-US</dc:language>
  <cp:lastModifiedBy>Walor</cp:lastModifiedBy>
  <cp:lastPrinted>2004-02-17T09:09:00Z</cp:lastPrinted>
  <dcterms:modified xsi:type="dcterms:W3CDTF">2004-02-23T11:23:00Z</dcterms:modified>
  <cp:revision>2</cp:revision>
  <dc:subject/>
  <dc:title>U C H W A Ł A   NR         - projekt</dc:title>
</cp:coreProperties>
</file>