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UCHWAŁA NR XVII-92/0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RADY GMINY DUSZNIKI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z dnia 18 lutego 2004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mieniająca uchwałę o zamiarze likwidacji Szkoły Podstawowej w Podrzewiu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Na podstawie art.59 ust.1 ustawy z dnia 7 września 1991r. o systemie oświaty (Dz.U. 1996r. Nr 67, poz. 329 z późn. zm.) uchwala się co następuje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§ 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W uchwale Nr XV-79-03 Rady Gminy Duszniki z dnia 12 grudnia 2003r. o zamiarze likwidacji Szkoły Podstawowej w Podrzewiu – zmienia się załącznik nr 1 w/w uchwały, który otrzymuje brzmienie jak załącznik nr 1 do niniejszej uchwał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§ 2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ykonanie uchwały powierza się Wójtowi Gmin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§ 3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chwała wchodzi w życie z dniem podjęci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szCs w:val="28"/>
        </w:rPr>
        <w:t>zał. nr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do uchwały nr XVII-92/04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 w:val="22"/>
          <w:szCs w:val="28"/>
        </w:rPr>
        <w:t>Rady Gminy Duszniki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</w:t>
      </w:r>
      <w:r>
        <w:rPr>
          <w:sz w:val="22"/>
        </w:rPr>
        <w:t>z dnia 18.02.04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NALIZA MERYTORYCZN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Szkoły Podstawowej w Podrzewiu - szkoły przewidzianej do likwidacji oraz utworzenia Punktu Filialnego w Podrzewiu Szkoły Podstawowej w Dusznikach z klasami I – II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bwód szkolny obejmuje tylko miejscowość Podrzewie..</w:t>
      </w:r>
    </w:p>
    <w:p>
      <w:pPr>
        <w:pStyle w:val="Normal"/>
        <w:jc w:val="both"/>
        <w:rPr/>
      </w:pPr>
      <w:r>
        <w:rPr/>
        <w:t>Obecnie jest to szkoła 6 – klasowa (z wyłączeniem klasy V – rocznik 1992, która od czwartej klasy z uwagi na małą liczbę uczniów – tylko sześciu - jest dowożona do Szkoły Podstawowej w Dusznikach).</w:t>
      </w:r>
    </w:p>
    <w:p>
      <w:pPr>
        <w:pStyle w:val="Normal"/>
        <w:jc w:val="both"/>
        <w:rPr/>
      </w:pPr>
      <w:r>
        <w:rPr/>
        <w:t>Uczniowie klas I-VI odbywają zajęcia w budynku Szkoły Podstaw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EMOGRAFICZNE:</w:t>
      </w:r>
    </w:p>
    <w:p>
      <w:pPr>
        <w:pStyle w:val="Normal"/>
        <w:rPr/>
      </w:pPr>
      <w:r>
        <w:rPr/>
        <w:tab/>
        <w:t xml:space="preserve">1991r. </w:t>
        <w:tab/>
        <w:t>- kl. VI</w:t>
        <w:tab/>
        <w:tab/>
        <w:tab/>
        <w:t>- 19 dzieci</w:t>
      </w:r>
    </w:p>
    <w:p>
      <w:pPr>
        <w:pStyle w:val="Normal"/>
        <w:rPr/>
      </w:pPr>
      <w:r>
        <w:rPr/>
        <w:tab/>
        <w:t>1992r.</w:t>
        <w:tab/>
        <w:t>- kl. V</w:t>
        <w:tab/>
        <w:tab/>
        <w:tab/>
        <w:t>- dzieci dowożone do SP Duszniki</w:t>
      </w:r>
    </w:p>
    <w:p>
      <w:pPr>
        <w:pStyle w:val="Normal"/>
        <w:rPr/>
      </w:pPr>
      <w:r>
        <w:rPr/>
        <w:tab/>
        <w:t xml:space="preserve">1993r. </w:t>
        <w:tab/>
        <w:t>- kl. IV</w:t>
        <w:tab/>
        <w:tab/>
        <w:tab/>
        <w:t>- 11 dzieci</w:t>
      </w:r>
    </w:p>
    <w:p>
      <w:pPr>
        <w:pStyle w:val="Normal"/>
        <w:rPr/>
      </w:pPr>
      <w:r>
        <w:rPr/>
        <w:tab/>
        <w:t>1994r.</w:t>
        <w:tab/>
        <w:t>- kl. III</w:t>
        <w:tab/>
        <w:tab/>
        <w:tab/>
        <w:t>- 13 dzieci</w:t>
      </w:r>
    </w:p>
    <w:p>
      <w:pPr>
        <w:pStyle w:val="Normal"/>
        <w:rPr/>
      </w:pPr>
      <w:r>
        <w:rPr/>
        <w:tab/>
        <w:t>1995r.</w:t>
        <w:tab/>
        <w:t>- kl. II</w:t>
        <w:tab/>
        <w:tab/>
        <w:tab/>
        <w:t>- 7 dzieci</w:t>
      </w:r>
    </w:p>
    <w:p>
      <w:pPr>
        <w:pStyle w:val="Normal"/>
        <w:rPr/>
      </w:pPr>
      <w:r>
        <w:rPr/>
        <w:tab/>
        <w:t>1996r.</w:t>
        <w:tab/>
        <w:t>- kl. I</w:t>
        <w:tab/>
        <w:tab/>
        <w:tab/>
        <w:t>- 13 dzieci</w:t>
      </w:r>
    </w:p>
    <w:p>
      <w:pPr>
        <w:pStyle w:val="Normal"/>
        <w:rPr/>
      </w:pPr>
      <w:r>
        <w:rPr/>
        <w:tab/>
        <w:t xml:space="preserve">1997r. </w:t>
        <w:tab/>
        <w:t>- „0”</w:t>
        <w:tab/>
        <w:tab/>
        <w:tab/>
        <w:t>- 15 dzieci</w:t>
      </w:r>
    </w:p>
    <w:p>
      <w:pPr>
        <w:pStyle w:val="Normal"/>
        <w:rPr/>
      </w:pPr>
      <w:r>
        <w:rPr/>
        <w:tab/>
        <w:t>1998r.</w:t>
        <w:tab/>
        <w:t>- 5-latki</w:t>
        <w:tab/>
        <w:tab/>
        <w:t>- 10 dzieci</w:t>
      </w:r>
    </w:p>
    <w:p>
      <w:pPr>
        <w:pStyle w:val="Normal"/>
        <w:rPr/>
      </w:pPr>
      <w:r>
        <w:rPr/>
        <w:tab/>
        <w:t>1999r.</w:t>
        <w:tab/>
        <w:t xml:space="preserve">- 4-latki </w:t>
        <w:tab/>
        <w:tab/>
        <w:t>- 7 dzieci</w:t>
      </w:r>
    </w:p>
    <w:p>
      <w:pPr>
        <w:pStyle w:val="Normal"/>
        <w:rPr/>
      </w:pPr>
      <w:r>
        <w:rPr/>
        <w:tab/>
        <w:t>2000r.</w:t>
        <w:tab/>
        <w:t>- 3-latki</w:t>
        <w:tab/>
        <w:tab/>
        <w:t>- 12 dzieci</w:t>
      </w:r>
    </w:p>
    <w:p>
      <w:pPr>
        <w:pStyle w:val="Normal"/>
        <w:rPr/>
      </w:pPr>
      <w:r>
        <w:rPr/>
        <w:tab/>
        <w:t>2001r.</w:t>
        <w:tab/>
        <w:t>- 2-latki</w:t>
        <w:tab/>
        <w:tab/>
        <w:t>- 4 dzieci</w:t>
      </w:r>
    </w:p>
    <w:p>
      <w:pPr>
        <w:pStyle w:val="Normal"/>
        <w:rPr/>
      </w:pPr>
      <w:r>
        <w:rPr/>
        <w:tab/>
        <w:t xml:space="preserve">2002r. </w:t>
        <w:tab/>
        <w:tab/>
        <w:tab/>
        <w:tab/>
        <w:t>- 7 dzieci</w:t>
      </w:r>
    </w:p>
    <w:p>
      <w:pPr>
        <w:pStyle w:val="Normal"/>
        <w:rPr/>
      </w:pPr>
      <w:r>
        <w:rPr/>
        <w:tab/>
        <w:t xml:space="preserve">2003r. </w:t>
        <w:tab/>
        <w:t>do 04.12.2003r.</w:t>
        <w:tab/>
        <w:t>- 7 dziec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zkoła posiada pięć izb lekcyjnych, pokój nauczycielski, gabinet dyrektora oraz zaplecze. W budynku są sanitariaty dla uczniów oraz pracowników. Budynek ogrzewany jest gazem ziem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jęcia z uczniami I - III prowadzą trzy nauczycielki posiadające kwalifikacje do nauczania początkowego. Brak nauczycieli do prowadzenia zajęć z uczniami klas IV i VI. Zajęcia te prowadzą nauczyciele z innych placówek na dodatkowych umowach o pracę oraz pełniący obowiązki dyrektora Szkoły Podstawowej w Podrzewiu Zygmunt Bańczasz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d 1 września 2004r. zostanie utworzony Punkt Filialny w Podrzewiu Szkoły Podstawowej w Dusznikach z klasami I – II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1:25:00Z</dcterms:created>
  <dc:creator>Kamila Szwedek</dc:creator>
  <dc:description/>
  <dc:language>en-US</dc:language>
  <cp:lastModifiedBy>Walor</cp:lastModifiedBy>
  <cp:lastPrinted>2004-02-17T09:20:00Z</cp:lastPrinted>
  <dcterms:modified xsi:type="dcterms:W3CDTF">2004-02-23T11:25:00Z</dcterms:modified>
  <cp:revision>2</cp:revision>
  <dc:subject/>
  <dc:title>UCHWAŁA  NR XVII-92/04</dc:title>
</cp:coreProperties>
</file>