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UCHWAŁA  NR  XVI-85/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DY  GMINY  DUSZNI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30 grudnia 2003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wynagrodzenia dla Wójta Gminy Dusznik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Na podstawie art. 4 pkt. 1, art. 20 ust. 1 i 3, art. 21 ust. 1 ustawy z dnia 22 marca 1990r.o pracownikach samorządowych (Dz.U. z 2001r. Nr 142, poz. 1593; z 2002r. Nr 113 poz. 984; Nr 214, poz. 1806), § 3, § 6 ust. 1, § 7  rozporządzenia Rady Ministrów z dnia 11 lutego 2003r. w sprawie zasad wynagradzania i wymagań kwalifikacyjnych pracowników samorządowych zatrudnionych w urzędach gmin, starostwach powiatowych i urzędach marszałkowskich (Dz.U. Nr 33 poz. 264)  uchwala się co następuj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.§ 1 Ustala się wynagrodzenie dla Wójta Gminy w następującej wysok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- wynagrodzenie zasadnicze          4.100,00</w:t>
      </w:r>
    </w:p>
    <w:p>
      <w:pPr>
        <w:pStyle w:val="Normal"/>
        <w:rPr/>
      </w:pPr>
      <w:r>
        <w:rPr/>
        <w:t xml:space="preserve">                      </w:t>
      </w:r>
      <w:r>
        <w:rPr/>
        <w:t>- dodatek funkcyjny                       1.000,00</w:t>
      </w:r>
    </w:p>
    <w:p>
      <w:pPr>
        <w:pStyle w:val="Normal"/>
        <w:rPr/>
      </w:pPr>
      <w:r>
        <w:rPr/>
        <w:t xml:space="preserve">                      </w:t>
      </w:r>
      <w:r>
        <w:rPr/>
        <w:t>- dodatek specjalny                        1.530,00</w:t>
      </w:r>
    </w:p>
    <w:p>
      <w:pPr>
        <w:pStyle w:val="Normal"/>
        <w:rPr/>
      </w:pPr>
      <w:r>
        <w:rPr/>
        <w:t xml:space="preserve">                         </w:t>
      </w:r>
      <w:r>
        <w:rPr/>
        <w:t>(w wys. 30% łącznego wynagrodzenia zasadniczego i dodatku funkcyjnego)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dodatek za staż pracy                      820,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r a z e m                        7.450,00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Traci moc uchwała nr VI-34/2003 Rady Gminy Duszniki z dnia 26 marca 2003r. w sprawie wynagrodzenia dla Wójta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Wykonanie uchwały powierza się Przewodniczącemu Rady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  Uchwała wchodzi w życie z dniem 1 stycznia  200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76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47:00Z</dcterms:created>
  <dc:creator>Maria Wożniak</dc:creator>
  <dc:description/>
  <dc:language>en-US</dc:language>
  <cp:lastModifiedBy>Maria Wożniak</cp:lastModifiedBy>
  <cp:lastPrinted>2003-12-30T11:16:00Z</cp:lastPrinted>
  <dcterms:modified xsi:type="dcterms:W3CDTF">2004-01-05T08:47:00Z</dcterms:modified>
  <cp:revision>2</cp:revision>
  <dc:subject/>
  <dc:title>p r o j e k t</dc:title>
</cp:coreProperties>
</file>