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VI - 80/0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30 grudnia 200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VI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2"/>
        <w:gridCol w:w="726"/>
        <w:gridCol w:w="1260"/>
        <w:gridCol w:w="903"/>
        <w:gridCol w:w="1260"/>
        <w:gridCol w:w="1260"/>
        <w:gridCol w:w="1260"/>
        <w:gridCol w:w="1260"/>
        <w:gridCol w:w="540"/>
        <w:gridCol w:w="360"/>
        <w:gridCol w:w="900"/>
        <w:gridCol w:w="360"/>
        <w:gridCol w:w="900"/>
        <w:gridCol w:w="377"/>
        <w:gridCol w:w="883"/>
        <w:gridCol w:w="208"/>
        <w:gridCol w:w="1052"/>
        <w:gridCol w:w="40"/>
        <w:gridCol w:w="140"/>
        <w:gridCol w:w="1260"/>
      </w:tblGrid>
      <w:tr>
        <w:trPr/>
        <w:tc>
          <w:tcPr>
            <w:tcW w:w="4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0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588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1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.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1.2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- 33.000 z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0.55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5.90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2.4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15.907 z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FOŚ-440.000z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groda NFOŚ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74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714.700 z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027 z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zł-WFOŚ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budowa kanalizacji Niewierz, Sękow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XVI-80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dnia 30.12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yzagro-dowych oczysz. Ś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>
          <w:trHeight w:val="338" w:hRule="atLeast"/>
        </w:trPr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19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20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20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59.39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60.6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960.63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U.R.G. NR XVI-80/03 z dnia 30.12.2003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azem program po zmianie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9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15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0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0.0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059.39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.960.6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.960.634</w:t>
            </w:r>
          </w:p>
        </w:tc>
      </w:tr>
      <w:tr>
        <w:trPr/>
        <w:tc>
          <w:tcPr>
            <w:tcW w:w="15588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ocią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 z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 i GW-46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53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588" w:type="dxa"/>
            <w:gridSpan w:val="2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I zm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NR XVI-80/03 z 30.12.2003r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0.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0.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z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w w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Podrzew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VI-80/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.12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1-801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I zmiana program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VI-80/03 z 30.12.2003r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+3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00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</w:tr>
      <w:tr>
        <w:trPr/>
        <w:tc>
          <w:tcPr>
            <w:tcW w:w="15588" w:type="dxa"/>
            <w:gridSpan w:val="2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 zł-kredyt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 zł- środki subw.ośw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5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FOŚ-15.00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0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4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4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.1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588" w:type="dxa"/>
            <w:gridSpan w:val="2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. pod świetl. wPodrzewi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>
          <w:trHeight w:val="547" w:hRule="atLeast"/>
        </w:trPr>
        <w:tc>
          <w:tcPr>
            <w:tcW w:w="1558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/>
        <w:tc>
          <w:tcPr>
            <w:tcW w:w="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R.G. NR XIV-65/03 z 26.11.2003r.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zł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program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.49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.49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.497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959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1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8.6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58.6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7.480.493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578.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78.134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.R.G. NR XVI-80/03 z 30.12.2003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9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9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9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70.0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po zmiani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959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05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48.6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548.62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7.950.493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598.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598.13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9:50:00Z</dcterms:created>
  <dc:creator>Aleksandra Konieczna</dc:creator>
  <dc:description/>
  <dc:language>en-US</dc:language>
  <cp:lastModifiedBy>Katarzyna Stencel</cp:lastModifiedBy>
  <cp:lastPrinted>2003-12-24T07:29:00Z</cp:lastPrinted>
  <dcterms:modified xsi:type="dcterms:W3CDTF">2003-12-24T06:31:00Z</dcterms:modified>
  <cp:revision>15</cp:revision>
  <dc:subject/>
  <dc:title>                                                                                                                              </dc:title>
</cp:coreProperties>
</file>