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Załącznik Nr 1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UCHWAŁY RADY G MINY DUSZNI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NR XVI - 80/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z dnia 30 grudnia 200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II zmiana planu dochodów budżetu gminy Duszniki na 2003 r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90"/>
        <w:gridCol w:w="1457"/>
        <w:gridCol w:w="3233"/>
        <w:gridCol w:w="2156"/>
        <w:gridCol w:w="1976"/>
        <w:gridCol w:w="179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źródła dochodów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-Rozdz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ziału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. przed zm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ian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. po zm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WŁASNE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470.4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53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523.4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dochody należne gminie wg odrębnych przepisów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.8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7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.8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a usługi i czynsze za pomieszczenia GOK Dusznik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-9210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ltura i ochrona dziedzictwa narodoweg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7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z majątku gmin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-7000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spodarka mieszkaniow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6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.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OTRZYMANE Z FUNKUSZY CELOWYCH NA REALIZACJĘ ZADAŃ BIEŻĄCYCH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.4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2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.4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a za zakup sprzętu komputerowego dla Szkoły Podstawowej w Podrzewiu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ARiMR Warszaw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-8010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świata i wychowani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2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0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DOCHODY GMINY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850.2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65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915.20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6:55:00Z</dcterms:created>
  <dc:creator>Katarzyna Stencel</dc:creator>
  <dc:description/>
  <dc:language>en-US</dc:language>
  <cp:lastModifiedBy>Katarzyna Stencel</cp:lastModifiedBy>
  <cp:lastPrinted>2003-12-30T11:20:00Z</cp:lastPrinted>
  <dcterms:modified xsi:type="dcterms:W3CDTF">2003-12-30T10:20:00Z</dcterms:modified>
  <cp:revision>4</cp:revision>
  <dc:subject/>
  <dc:title/>
</cp:coreProperties>
</file>