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UCHWAŁA  Nr XIV-74/ 03</w:t>
      </w:r>
    </w:p>
    <w:p>
      <w:pPr>
        <w:pStyle w:val="Subtitle"/>
        <w:rPr/>
      </w:pPr>
      <w:r>
        <w:rPr/>
        <w:t xml:space="preserve">                                                      </w:t>
      </w:r>
      <w:r>
        <w:rPr/>
        <w:t xml:space="preserve">Rady Gminy Duszniki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                  </w:t>
      </w:r>
      <w:r>
        <w:rPr>
          <w:b/>
          <w:color w:val="000000"/>
          <w:sz w:val="28"/>
        </w:rPr>
        <w:t>z dnia  26. 11. 2003r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TextBody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o przystąpieniu do zmiany miejscowego planu ogólnego</w:t>
      </w:r>
    </w:p>
    <w:p>
      <w:pPr>
        <w:pStyle w:val="TextBody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zagospodarowania przestrzennego Gminy Duszniki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                    </w:t>
      </w:r>
      <w:r>
        <w:rPr>
          <w:b w:val="false"/>
          <w:color w:val="000000"/>
          <w:sz w:val="28"/>
        </w:rPr>
        <w:t>Na podstawie art.14 ust.1.4.   ustawy z dnia 27  marca 2003r.(o planowaniu i</w:t>
      </w:r>
    </w:p>
    <w:p>
      <w:pPr>
        <w:pStyle w:val="Heading1"/>
        <w:jc w:val="both"/>
        <w:rPr/>
      </w:pPr>
      <w:r>
        <w:rPr>
          <w:b w:val="false"/>
          <w:color w:val="000000"/>
          <w:sz w:val="28"/>
        </w:rPr>
        <w:t xml:space="preserve">            </w:t>
      </w:r>
      <w:r>
        <w:rPr>
          <w:b w:val="false"/>
          <w:color w:val="000000"/>
          <w:sz w:val="28"/>
        </w:rPr>
        <w:t>zagospodarowaniu przestrzennym ( Dz.U. Nr 80 poz. 717) uchwala się, co następuje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§ 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1.  Przyjąć przedstawioną  przez Wójta Gminy Duszniki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- analizę zasadności zgłoszonych wniosków właścicieli gruntów o zmianę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miejscowego planu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2. na podstawie przedstawionych wyników oceny oraz zgłoszonych wniosków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o zmianę miejscowego planu ogólnego zagospodarowania przestrzennego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stwierdza się dezaktualizację obowiązujących ustaleń planu ogólnego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Gminy  Duszniki oraz konieczność dokonania zmiany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Zakres zmian planu obejmują działki: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 xml:space="preserve">- Ceradz Dolny dz..ewid. nr. 96, 99, 172/2, 206/1,206/2, 201/2, 201/1,    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                                                  </w:t>
      </w:r>
      <w:r>
        <w:rPr>
          <w:b/>
          <w:color w:val="000000"/>
          <w:sz w:val="28"/>
        </w:rPr>
        <w:t xml:space="preserve">185/3, 190,  178/3, 178/4, 166/2, 144/2, 137/8, 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</w:t>
      </w:r>
      <w:r>
        <w:rPr>
          <w:b/>
          <w:color w:val="000000"/>
          <w:sz w:val="28"/>
        </w:rPr>
        <w:t xml:space="preserve">138/2, 212/5, 100, 92, 93, 210/1, 131, 133, 136, 96,  197,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- Sędziny           dz.ewid. nr.  281, 282, 169/1,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 xml:space="preserve">- Sekowo           dz.ewid. nr.  341/18, 323/2, 323/1, 343/1, 335L/1,  </w:t>
      </w:r>
      <w:r>
        <w:rPr>
          <w:b/>
          <w:color w:val="FF0000"/>
          <w:sz w:val="28"/>
        </w:rPr>
        <w:t xml:space="preserve">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 xml:space="preserve">- Podrzewie       dz.ewid.nr.  47/13, 6/20, 6/21, 6/22, 6/24, 631, 632, 636/1, 638, 639/2, 3,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</w:t>
      </w:r>
      <w:r>
        <w:rPr>
          <w:b/>
          <w:color w:val="000000"/>
          <w:sz w:val="28"/>
        </w:rPr>
        <w:t>630/2,  630/3, 633, 634, 6/17,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- Mieściska       dz. ewid.nr   12/1, 79/2, 80/2,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 xml:space="preserve">- Duszniki         dz. ewid.nr   582/2, 194, </w:t>
      </w:r>
      <w:r>
        <w:rPr>
          <w:b/>
          <w:sz w:val="28"/>
        </w:rPr>
        <w:t>553/2,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- Grzebienisko  dz.ewid.nr   152/1, 443/9, 439/6, 78, 83/1, 84/1, 15/5, 429/1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 xml:space="preserve">§ 2 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color w:val="000000"/>
          <w:sz w:val="28"/>
        </w:rPr>
        <w:t>Granice obszaru objętego projektem planu określa załącznik graficzny do niniejszej uchwały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 xml:space="preserve">§ 3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Wykonanie uchwały powierza się Wójtowi Gminy Duszniki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§ 4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Uchwała wchodzi w życie z  dniem podjęci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</w:p>
    <w:sectPr>
      <w:type w:val="nextPage"/>
      <w:pgSz w:w="11906" w:h="16838"/>
      <w:pgMar w:left="360" w:right="38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00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48:00Z</dcterms:created>
  <dc:creator>Łukasz Walor</dc:creator>
  <dc:description/>
  <dc:language>en-US</dc:language>
  <cp:lastModifiedBy>Ryszard Grabarek</cp:lastModifiedBy>
  <cp:lastPrinted>2003-11-27T08:46:00Z</cp:lastPrinted>
  <dcterms:modified xsi:type="dcterms:W3CDTF">2003-11-28T10:48:00Z</dcterms:modified>
  <cp:revision>2</cp:revision>
  <dc:subject/>
  <dc:title>                                                 U  C  H  W  A  Ł  A   Nr</dc:title>
</cp:coreProperties>
</file>