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U C H W A Ł A     NR   XIV - 73 / 03</w:t>
      </w:r>
    </w:p>
    <w:p>
      <w:pPr>
        <w:pStyle w:val="Heading1"/>
        <w:rPr/>
      </w:pPr>
      <w:r>
        <w:rPr/>
        <w:t>R A D Y       G M I N Y          D U S Z N I K I</w:t>
      </w:r>
    </w:p>
    <w:p>
      <w:pPr>
        <w:pStyle w:val="Heading2"/>
        <w:ind w:firstLine="1134"/>
        <w:rPr/>
      </w:pPr>
      <w:r>
        <w:rPr/>
        <w:t>Z  DNIA  26 LISTOPADA  2003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: sprzedaży nieruchomości niezabudowanej  , położonej  na terenie wsi  Sędzinko , gmina Duszniki /dz.ew.nr 518/10/ - w trybie przetargu  ustnego nieograniczon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518/10   , położoną na terenie wsi  Sędzinko , gmina Duszniki  , o łącznej powierzchni  91   m2 , dla której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 22686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1.326 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jedentysiącstosześćdziesiątsześć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600,o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sześćset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1.926,o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 jedentysiącdziewięćsetdwadzieściasześć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uszniki powyższa nieruchomość leży w terenie  przeznaczonym pod usługi oświatowe .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2552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8:12:00Z</dcterms:created>
  <dc:creator>Kazimiera Słotwińska</dc:creator>
  <dc:description/>
  <dc:language>en-US</dc:language>
  <cp:lastModifiedBy>Maria Wożniak</cp:lastModifiedBy>
  <cp:lastPrinted>2003-11-26T12:44:00Z</cp:lastPrinted>
  <dcterms:modified xsi:type="dcterms:W3CDTF">2003-11-26T11:49:00Z</dcterms:modified>
  <cp:revision>5</cp:revision>
  <dc:subject/>
  <dc:title>                                   U C H W A Ł A       N  R </dc:title>
</cp:coreProperties>
</file>