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U C H W A Ł A     NR   XIV - 72  / 03</w:t>
      </w:r>
    </w:p>
    <w:p>
      <w:pPr>
        <w:pStyle w:val="Heading1"/>
        <w:rPr/>
      </w:pPr>
      <w:r>
        <w:rPr/>
        <w:t>R A D Y       G M I N Y          D U S Z N I K I</w:t>
      </w:r>
    </w:p>
    <w:p>
      <w:pPr>
        <w:pStyle w:val="Heading2"/>
        <w:ind w:firstLine="1134"/>
        <w:rPr/>
      </w:pPr>
      <w:r>
        <w:rPr/>
        <w:t>Z  DNIA  26 LISTOPADA  2003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>w sprawie : sprzedaży nieruchomości niezabudowanej  , położonej  na terenie wsi  Sędzinko , gmina Duszniki /dz.ew.nr 518/9/ -  w trybie przetargu  ustnego nieograniczonego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podstawie art.18 ust. 2 pkt 9 lit. „ a „ ustawy z dnia 8 marca 1990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 samorządzie gminnym / Dz.U. Nr 142 , poz. 1591 z 2001  roku z późniejszymi zmianami / , art.art. 28 , 37  ust. 1 ustawy z dnia 21 sierpnia 1997 roku o gospodarce nieruchomościami  / Dz.U.Nr 46 , poz. 543 z 2000 roku 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u c h w a l a    s i ę  ,  co następuje  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 1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znacza się do sprzedaży w trybie przetargu ustnego nieograniczonego nieruchomoś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iezabudowaną stanowiącą własność Gminy Duszniki , oznaczoną w ewidencji gruntów    jako działka nr  518/9   , położoną na terenie wsi  Sędzinko , gmina Duszniki  , o łącznej powierzchni  80   m2 , dla której prowadzona jest w Wydziale Ksiąg Wieczysty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ądu Rejonowego w Szamotułach  księga wieczysta nr  22686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tość przedmiotowej nieruchomości   została określona przez rzeczoznawcę majątkowego i stanowi kwotę  :   1.166 ,oo 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jedentysiącstosześćdziesiątsześć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szty wyceny oraz dokumentacji geodezyjnej wynoszą :  600,oo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sześćset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cena nieruchomości wynosi  : 1.766,oo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 słownie:  jedentysiącsiedemsetsześćdziesiątsześćzł oo/100 / .</w:t>
      </w:r>
    </w:p>
    <w:p>
      <w:pPr>
        <w:pStyle w:val="Normal"/>
        <w:rPr/>
      </w:pPr>
      <w:r>
        <w:rPr>
          <w:b/>
          <w:sz w:val="24"/>
        </w:rPr>
        <w:t>Przy sprzedaży zastosowanie mieć będzie cena uzyskana w przetargu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3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godnie z miejscowym planem ogólnego zagospodarowania przestrzennego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uszniki powyższa nieruchomość leży w terenie  przeznaczonym pod usługi oświatowe .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4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ykonanie uchwały powierza się Wójtowi 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5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ła wchodzi w życie z dniem podjęcia i podlega ogłoszeniu w sposó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wyczajowo przyjęty .              </w:t>
      </w:r>
    </w:p>
    <w:sectPr>
      <w:type w:val="nextPage"/>
      <w:pgSz w:w="11906" w:h="16838"/>
      <w:pgMar w:left="2410" w:right="849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38:00Z</dcterms:created>
  <dc:creator>Kazimiera Słotwińska</dc:creator>
  <dc:description/>
  <dc:language>en-US</dc:language>
  <cp:lastModifiedBy>Maria Wożniak</cp:lastModifiedBy>
  <cp:lastPrinted>2003-11-26T12:49:00Z</cp:lastPrinted>
  <dcterms:modified xsi:type="dcterms:W3CDTF">2003-11-26T11:51:00Z</dcterms:modified>
  <cp:revision>4</cp:revision>
  <dc:subject/>
  <dc:title>                                   U C H W A Ł A       N  R </dc:title>
</cp:coreProperties>
</file>