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 NR XIV-67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6 listopada 2003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Cs/>
        </w:rPr>
        <w:t>określenia wysokości stawek podatku od nieruchomoś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Dz.U. Nr 142, poz. 1591, zm. Dz. U. z 2002r. Nr 23, poz. 220 Nr 62, poz. 558, Nr  113, poz. 984, Nr 214, poz. 1806 z 2003r., Nr 80, poz. 717) i  art. 5 ust. 1, ustawy z dnia 12 stycznia 1991 roku o podatkach i opłatach lokalnych (Dz. U. z 2002 roku Nr 9, poz. 84, zm. Dz. U. Nr 200 poz. 1683. Dz. U. z 2003r. Nr 96, poz. 874, Nr 110, poz. 1039) oraz  obwieszczenia Ministra .Finansów z dnia 31 października 2003 roku w sprawie wysokości górnych stawek kwotowych w podatkach i opłatach lokalnych (M.P. Nr 51 poz. 804 z 14 listopada 2003 roku)  Rada Gminy Duszniki uchwala co następuj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§ 1 Ustala się następujące roczne stawki podatku od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 budynków mieszkalnych lub ich części – 0,49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oną działalnością gospodarczą inną niż rolnicza lub leśna, od części budynków mieszkalnych zajętych na prowadzenie działalności gospodarczej - 12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w zakresie obrotu kwalifikowanym materiałem siewnym – 5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udzielania świadczeń zdrowotnych – 3,46 zł od 1 m</w:t>
      </w:r>
      <w:r>
        <w:rPr>
          <w:vertAlign w:val="superscript"/>
        </w:rPr>
        <w:t>2</w:t>
      </w:r>
      <w:r>
        <w:rPr/>
        <w:t xml:space="preserve"> powierzchni użytkowej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3,5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 – 2% ich wartości - określonej na podstawie art. 4 ust. 1 pkt. 3 i ust. 3-7 ustawy o podatkach i opłatach lokal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wierzchni gruntów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związanych z prowadzeniem działalności gospodarczej, bez względu na sposób zakwalifikowania w ewidencji gruntów i budynków – 0,50 zł,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od jeziorami zajętych na zbiorniki retencyjne lub elektrownie wodne – 3,28 zł od 1 ha powierzchni,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ozostałych w tym zajętych na prowadzenie odpłatnej statutowej działalności pożytku publicznego przez organizacje pożytku publicznego – 0,12 zł od 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§ 2 Wykonanie uchwały powierza się Wójtowi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§ 3 Traci moc uchwała Nr III-12/2002 Rady Gminy Duszniki z dnia 10 grudnia 2002 ro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§ 4 Uchwała wchodzi w życie z dniem 1 stycznia 2004 roku i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3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0:00Z</dcterms:created>
  <dc:creator>Hanna Drobnik</dc:creator>
  <dc:description/>
  <dc:language>en-US</dc:language>
  <cp:lastModifiedBy>Łukasz Walor</cp:lastModifiedBy>
  <cp:lastPrinted>2003-11-26T08:48:00Z</cp:lastPrinted>
  <dcterms:modified xsi:type="dcterms:W3CDTF">2003-12-02T13:31:00Z</dcterms:modified>
  <cp:revision>4</cp:revision>
  <dc:subject/>
  <dc:title>Uchwała nr ……………</dc:title>
</cp:coreProperties>
</file>