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IV-66/03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listopada 2003 roku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sprawie: </w:t>
      </w:r>
      <w:r>
        <w:rPr>
          <w:bCs/>
        </w:rPr>
        <w:t>obniżenia ceny skupu żyta przyjmowanej za podstawę obliczenia podatku rolnego na obszarze Gminy Duszni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Na podstawie art. 18 ust. 2 pkt 8 ustawy z dnia 8 marca 1990 roku o samorządzie gminnym (Dz. U. z 2001r. Nr 142, poz. 1591, zm. Dz. U. z 2002r. Nr 23, poz. 220, Nr 62, poz. 558. Nr 113, poz. 984, Nr 214, poz. 1806 z 2003r., Nr 80, poz. 717), art.  6 ust. 3 ustawy z dnia 15 listopada 1984 roku o podatku rolnym (Dz.U. Nr 94, poz. 431 z 1993 roku z późniejszymi zmianami) Rada Gminy Duszniki uchwala co następuje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§ 1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bniża się cenę skupu żyta za pierwsze trzy kwartały 2003 roku ogłoszoną przez Prezesa Głównego Urzędu Statystycznego w dniu 17 października 2003 roku – 34,57 zł </w:t>
      </w:r>
    </w:p>
    <w:p>
      <w:pPr>
        <w:pStyle w:val="Normal"/>
        <w:spacing w:lineRule="auto" w:line="360"/>
        <w:jc w:val="both"/>
        <w:rPr/>
      </w:pPr>
      <w:r>
        <w:rPr/>
        <w:t>(M.P. Nr 49 z dnia 24 października 2003 roku poz. 771) i ustala się jej wysokość na kwotę 33,45 z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§ 2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Przyjęta cena skupu żyta służyć będzie do ustalenia podatku rolnego na 2004 rok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§ 3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§ 4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z dniem 1 stycznia 2004 roku i podlega ogłoszeniu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38:00Z</dcterms:created>
  <dc:creator>Hanna Drobnik</dc:creator>
  <dc:description/>
  <dc:language>en-US</dc:language>
  <cp:lastModifiedBy>Maria Wożniak</cp:lastModifiedBy>
  <cp:lastPrinted>2003-11-26T08:56:00Z</cp:lastPrinted>
  <dcterms:modified xsi:type="dcterms:W3CDTF">2003-12-01T06:50:00Z</dcterms:modified>
  <cp:revision>3</cp:revision>
  <dc:subject/>
  <dc:title>Uchwała nr ……………</dc:title>
</cp:coreProperties>
</file>