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7 do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NR XIV - 65/03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z dnia 26 listopada 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V ZMIANA LIMITU WYDATKÓW ZADAŃ WIELOLETNIEGO PROGRAMU INWESTYCYJNEGO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NA 2003 R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5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1 –dokumentacja- przygotowanie. Inwestycja realizowana w cyklu 2-letnim. Przepustowość oczyszczalni Od= 500 m³/d. Budowa obejmować będzie: przepompownię główną, komorę zlewczą ścieków dowożonych z kratą i piaskownikiem wirowym, oczyszczalnią mechaniczną, reaktor biologiczny, budynek socjalno-techniczny, drogi, ogrodzenie, zieleń ochronna, sieci elektryczne i wodociągowe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finansowane z WFOŚ – 1.200.000 zł -pożyczka, dotacja z GFOŚ-1.000.000 zł, środki Gminy-705.100 zł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nansowanie 2003 r. - 300.000 zł - poż. WFOŚ i GW, dotacja z GFOŚ - 600.000 zł, środki gminy - 205.100zł. Dodatkowe koszty inwestycji dot. zakupu i montażu stacji wapnowania osadu do oczyszczalni i urządzenia do higienizacji i odwadniania osadów przyjmowanych z zewnątrz (oczyszczalnia -  Podrzewie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I-58/03 z 30.0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oną część pożyczki na budowę IV etapu kanalizacji  Podrzewie - 33.000 przeznacza się na oczyszczalnie Duszniki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5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V zm. limitu na 2003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enie planu na 2003 rok-wydatki z roku 2002, na które zabrakło środków finansow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74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zagrodo-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l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ów 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  umieszczeni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e wsi  Sarbia  oczyszczalni  kontenerowej 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łączami  o przepustowości  25 m ³/ dobę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la 220 mieszkańców wsi</w:t>
            </w:r>
          </w:p>
          <w:p>
            <w:pPr>
              <w:pStyle w:val="Normal"/>
              <w:ind w:left="-35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do wykonania długość sieci kanalizacyj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a                      – 13.976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rzyłączy     –   9.982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zem                       = 23.958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analiki                    771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e koszty I etapu kanalizacji - 3.570.000 zł. Finansowanie w 2003 r.-WFOŚ-pożyczka 1.400.000 zł - GFOŚ-440.000 zł -dotacja,nagroda WFOŚ-30.000zł , środ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MR - SAPARD - 1.70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5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-56/03 z 08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u etapu VS-3 - 2.846.43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Budżet gminy - 430.55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WFOŚ i GW - 1.00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SAPARD - 1.415.907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6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.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iana planowanych kosztów na 2003 r. - po przetargu I Etapu. Finansowanie : poż. WFOŚ 1.220.000 zł, nagroda WFOŚ 30.000 zł, środki GFOŚ 440.000 zł, środki gminy 810.000 zł.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6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.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kończenie budowy etapu I. z roku 2001 – Ogółem koszty wyniosły: 472.172 zł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kanalizacji sanitarnej – sieć Ø2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886 m, przykanaliki Ø 160 – 147 m – 58 szt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a P3 –Od= 80m³/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rociąg tłoczny Ø 50 – 231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pomoc w postaci poż. WFOŚ i GW – 235.00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ok 2003 II i III etap budowy kanal. sanitarnej dla wsi Grzebien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budżet gminy – 295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życzka WFOŚ i GW Poznań – 304.310 z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AR i MR – SAPARD     – 45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rzeczow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 sieci – 1798 + 190 m.b. - zwiększenie    planu rzeczowego na rok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e – 2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ykanaliki – 34 szt. – 318 m.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kosztów zadania po przetargu. Finansowanie w 2003 r.-pożyczka WFOŚ-214.700 zł, środki ARiMR-SAPARD-184.430 zł, środki gminy-100.870 zł, w tym: 70.500 zł pochodzące z umorzenia pożyczki na budowę kanalizacji sanitarnej z przykanalikami, Etap I Grzebienisko gm.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finansowy początkowy - 429.400 zł - zwiększa się o 70.600 zł ze względu na zwiększenie planu rzeczowego na 2003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-56/03 z 08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u Etapu IV - 1.069.470 zł, 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dżet gminy - 36.87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FOŚ i GW - 50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PARD - 532.597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kanalizacji: - 2.295 m, przykanali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m, 48 szt., przepompownia 1 szt., rurociąg tłoczy 25 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7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V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one koszty Etapu II + III na skutek wystąpienia wód gruntowych przy instalacji przepompowni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. Sar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stacji obejmować  będzie : wymianę urządzeń regulujących proces technologicznego uzdatniania wody w celu  uzyskania  odpowiednich parametrów wody oraz uzyskania oszczędności energii elektrycznej potrzebnej do  wydobycia wody i obniżenia związków żelaza w wodzie. Zmodernizowany będzie również budynek stacji wodociągow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w roku 2003 - środki gminy - GFOŚ i GW - 650.000 zł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-3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 stacji w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rozbudowy stacji wodociągowej w Kunowie będzie doprowadzenie wody ze stacji w Kunowie dla mieszkańców wsi Sękowo i Wilczyca, tym samym wyłącznie z eksploatacji stacji wodociągowej Sękowo – wybudowanej 30 lat temu, gdzie woda nie nadaje się do użytku, nie spełnia norm ja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zeczowy inwestycj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konanie odwiertu studni, zakup urządzeń do procesu uzdatniania wody i zwiększenia wydajności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o wyborze ofert przetargowych-koszt 490.000 zł. Finansowanie w roku 2003 - środki gminy z GFOŚ i GW - 460.000 zł - dotacja, środki własne gminy 30.000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emu wodociągo-wego w gm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nuje się w przyszłości pracę tylko 3 stacj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odociągowych : Duszniki – Sarbia – Kunowo , tym samym wyłączenie stacji hydroforowej w Podrzewiu i zasilanie wsi Podrzewie ze stacji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obejmować będzie budowę około 2,5 km sieci wodociągowej umożliwiającej współdziałanie 3 stacji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eci wodociąg. do terenów budow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V-65/03 z 26.11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nowych sieci wod. D-ki, Młynkow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sko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 dla MOP  Zales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w Podrze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wsi Podrzewie w roku 2001 ze złoża gazu Duszniki doprowadzony został rurociąg  gazowy dla potrzeb masarni w Podrzewiu, planowana inwestycja polegać będzie na rozprowadzeniu gazowej sieci we wsi na długości razem 6 km ze 150 szt. przyłączami indywidualnych odbiorców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 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zadania po otwarciu ofert przetargowych wynosi 447.000 zł - roboty budowlane + koszt nadzoru-8.000zł. Finansowanie w 2003 r.-wpłaty mieszkańców wsi - 100.000 zł, środki U.G. - 355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 po z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budowa Gimnazjum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ach</w:t>
            </w:r>
          </w:p>
          <w:p>
            <w:pPr>
              <w:pStyle w:val="Normal"/>
              <w:ind w:right="-53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 w Dusznikach obejmować będzie dobudową 5 klas + 1 pracow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szt budowy -770.000zł - roboty budow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dzór - 3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80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-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. planu po przeprowadzonym przetargu na wykonanie robót. Finansowanie w 2003 r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subwencji oświatowej - 250.00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środki gminy - 25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ciągany kredyt z Europejskiego Funduszu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ozwoju Wsi Polskiej - 30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koszty budowy: zmiana tynków, parapetów, kostka brukowa wokół budynku, prace elektryczne, instalacyjne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budynku OSiR Duszniki planowane zadania na 2002 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dachu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miana stolarki okiennej i drzwiowej budyn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na okien w sali gimnastyczn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wewnątrz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2003 r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łazienek, podłóg w korytarza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budynku z zewnątrz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 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V zm. limitu n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003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żej zaplanowanych robót koszt faktyczny wynosi 106.000 zł na 2003r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kotłowni węglowej na gazową Szk.D-ki Filia Sękow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tłowni węglowej w pomieszczeniach Szkoły Podstawowej D-ki Filia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 WFOŚ - 2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groda NFOŚ - 15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miana limitu 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r. zadanie doda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VI-30/03 z 26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yczka uzyskana z WFOŚ 17.500 zł, dodatkowo wystąpiła konieczność wymiany grzejników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ielenie od centralnej kotłowni gazowej Szkoły Podstawowej w Dusznikach pomieszczeń Przedszkola w D-ch - zakup pieca gaz.-c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 i GW-2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 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 na 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doda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–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biblioteki w Grzebienisku do pomieszczeń Szkoły Podstawowej w Grzebienisku. - Urząd Gminy odstąpił od realizacji tego zadania, z użyciem zaplanowanych środków, na wymianę okien w Bibliotece Gminnej w Dusznikach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 środków finansowych Urzędu Marszałkowskiego przeznaczonych na konserwację zabytków w kwocie 1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a na 2003 – wymiana stolarki drzwiowej, a na lata następne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zność wymiany belek stropowych po zdjęciu dachówek- do wymiany pokrycia dachowego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ia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służb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służbowego na potrzeby Urzędu Gminy Duszniki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3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78.41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26.4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.69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1.69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 zm. limitu na 2003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XI-56/03 z 08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zm. limitu na 2003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I-58/03 z 30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 limitu na 2003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95.90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21.9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 po zmianach na 2003 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270.12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09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15.9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0:22:00Z</dcterms:created>
  <dc:creator>Aleksandra Konieczna</dc:creator>
  <dc:description/>
  <dc:language>en-US</dc:language>
  <cp:lastModifiedBy>Katarzyna Stencel</cp:lastModifiedBy>
  <cp:lastPrinted>2003-11-18T09:00:00Z</cp:lastPrinted>
  <dcterms:modified xsi:type="dcterms:W3CDTF">2003-11-18T13:27:00Z</dcterms:modified>
  <cp:revision>12</cp:revision>
  <dc:subject/>
  <dc:title>                                                                                                                              </dc:title>
</cp:coreProperties>
</file>