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IV - 65/0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6 listopada 200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V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3"/>
        <w:gridCol w:w="725"/>
        <w:gridCol w:w="1260"/>
        <w:gridCol w:w="903"/>
        <w:gridCol w:w="1260"/>
        <w:gridCol w:w="1260"/>
        <w:gridCol w:w="1260"/>
        <w:gridCol w:w="1260"/>
        <w:gridCol w:w="540"/>
        <w:gridCol w:w="360"/>
        <w:gridCol w:w="900"/>
        <w:gridCol w:w="360"/>
        <w:gridCol w:w="900"/>
        <w:gridCol w:w="377"/>
        <w:gridCol w:w="883"/>
        <w:gridCol w:w="208"/>
        <w:gridCol w:w="1092"/>
        <w:gridCol w:w="140"/>
        <w:gridCol w:w="1260"/>
      </w:tblGrid>
      <w:tr>
        <w:trPr/>
        <w:tc>
          <w:tcPr>
            <w:tcW w:w="4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3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5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m.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0.000 -WFOŚ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IX-46/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2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1.20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1.00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II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XII-58/03 z 30.09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- 33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NR XIV- 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2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1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.000 -SAP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FOŚ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prog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IX-46/0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.0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0.000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2.40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15.9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-44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3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NR XI-56/03 z    08.09.2003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69.44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.415.907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0.5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5.9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5.90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3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7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0.55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5.9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.3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 IX-46/03 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49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9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4.13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5.180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714.7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XI-56/03 z 08.09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.87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32.597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7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7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74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74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-WFOŚ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yzagro-dowych oczysz. Ś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16.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79.4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79.4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15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4.3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4.31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343.87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18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18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2003 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32.57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I-58/03 z 30.09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34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34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66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7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7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.4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20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20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9.39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60.6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60.63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ocią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7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.GFOŚ i GW-46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1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1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18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2003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7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26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53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ów ws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uratorium Oświaty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.R.G. NR IX-46/03 z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2003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+ 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7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7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4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-kredyt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0.000- środki subw.ośw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17.5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500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64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64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9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95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8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5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5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0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4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4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 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IX-46/03 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ku pod świetlicę w Podrzewi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>
          <w:trHeight w:val="547" w:hRule="atLeast"/>
        </w:trPr>
        <w:tc>
          <w:tcPr>
            <w:tcW w:w="15588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/>
        <w:tc>
          <w:tcPr>
            <w:tcW w:w="6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R.G. NR XIV-65/03 z 26.11.2003r.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0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66.9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66.9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97.6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6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69.31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71.6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1.6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1.69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1.87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.18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-56/03 z 08.09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32.57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I-58/03 z 30.09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74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21.9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95.9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95.90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06.59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7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702.5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33.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09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1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8.6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8.6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80.49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78.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78.13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8:20:00Z</dcterms:created>
  <dc:creator>Aleksandra Konieczna</dc:creator>
  <dc:description/>
  <dc:language>en-US</dc:language>
  <cp:lastModifiedBy>Katarzyna Stencel</cp:lastModifiedBy>
  <cp:lastPrinted>2003-09-26T10:04:00Z</cp:lastPrinted>
  <dcterms:modified xsi:type="dcterms:W3CDTF">2003-11-18T07:58:00Z</dcterms:modified>
  <cp:revision>14</cp:revision>
  <dc:subject/>
  <dc:title>                                                                                                                              </dc:title>
</cp:coreProperties>
</file>