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4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IV - 65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6 listopad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 zmiana planu finansowego zadań z zakresu administracji rządowej zleconych gminie na 2003 rok - WYDATKI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.2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707.298                              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5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5.5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4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5.92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.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.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9.0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5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5.5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4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5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.0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7.2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.2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.2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5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5.5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4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65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4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1.3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2:48:00Z</dcterms:created>
  <dc:creator>Łukasz Walor</dc:creator>
  <dc:description/>
  <dc:language>en-US</dc:language>
  <cp:lastModifiedBy>Katarzyna Stencel</cp:lastModifiedBy>
  <cp:lastPrinted>2003-11-14T13:58:00Z</cp:lastPrinted>
  <dcterms:modified xsi:type="dcterms:W3CDTF">2003-11-18T07:55:00Z</dcterms:modified>
  <cp:revision>6</cp:revision>
  <dc:subject/>
  <dc:title>      Załącznik nr 1 do Uchwały</dc:title>
</cp:coreProperties>
</file>