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3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IV - 65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26 listopad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 zmiana planu finansowego zadań z zakresu administracji rządowej zleconych gminie na 2003 r. - DOCHOD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2"/>
        <w:gridCol w:w="2020"/>
        <w:gridCol w:w="2328"/>
        <w:gridCol w:w="1980"/>
        <w:gridCol w:w="1980"/>
        <w:gridCol w:w="17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źródła dochodów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-Rozdzia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ział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Z BUDŻETU PAŃSTWA NA ZADANIA ZLECONE GMINI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.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5.9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.3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z opieki społecznej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5.5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.4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opiekuńcze, wychowawcz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.4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36:00Z</dcterms:created>
  <dc:creator>Katarzyna Stencel</dc:creator>
  <dc:description/>
  <dc:language>en-US</dc:language>
  <cp:lastModifiedBy>Katarzyna Stencel</cp:lastModifiedBy>
  <dcterms:modified xsi:type="dcterms:W3CDTF">2003-11-18T07:51:00Z</dcterms:modified>
  <cp:revision>2</cp:revision>
  <dc:subject/>
  <dc:title/>
</cp:coreProperties>
</file>