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ałącznik Nr 1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R XIV - 65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 dnia 26 listopada 200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 zmiana planu dochodów gminy Duszniki na 2003 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04"/>
        <w:gridCol w:w="2017"/>
        <w:gridCol w:w="3039"/>
        <w:gridCol w:w="2156"/>
        <w:gridCol w:w="1438"/>
        <w:gridCol w:w="19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źródła dochodów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-Rozdzia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rzed zmian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ian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o zmiani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WŁASNE: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56.8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13.6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70.4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dochody należne gminie wg odrębnych przepisów.</w:t>
            </w:r>
          </w:p>
          <w:p>
            <w:pPr>
              <w:pStyle w:val="Normal"/>
              <w:rPr/>
            </w:pPr>
            <w:r>
              <w:rPr/>
              <w:t>a) darowizny Kanalizacja G-sko, P-wie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-01010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lnictwo i Łowiectwo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58.0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hody z tyt., wydawania zezwoleń </w:t>
            </w:r>
          </w:p>
          <w:p>
            <w:pPr>
              <w:pStyle w:val="Normal"/>
              <w:rPr/>
            </w:pPr>
            <w:r>
              <w:rPr/>
              <w:t>na sprzedaż napojów alkoholowych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-7561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chody od os. prawnych, </w:t>
            </w:r>
          </w:p>
          <w:p>
            <w:pPr>
              <w:pStyle w:val="Normal"/>
              <w:jc w:val="center"/>
              <w:rPr/>
            </w:pPr>
            <w:r>
              <w:rPr/>
              <w:t>od os. fizycznych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0.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od środków finansowych gminy gromadzonych na r-kach bankowych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7502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istracja publiczn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15.6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60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WENCJA OGÓLNA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26.1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0.4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76.649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ęść rekompensująca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-75805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rozliczenia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.45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0.49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956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Z B.P. NA ZADANIA ADM.RZĄDOWEJ ZLECONE GMINIE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.29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5.92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.37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z opieki społecznej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-85314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.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.50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.49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rodzinne, opiekuńcze,</w:t>
            </w:r>
          </w:p>
          <w:p>
            <w:pPr>
              <w:pStyle w:val="Normal"/>
              <w:rPr/>
            </w:pPr>
            <w:r>
              <w:rPr/>
              <w:t>wychowawcz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-8531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4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.4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75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NA DOFINANSOWANIE ZADAŃ WŁASNYCH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12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8.08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.20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na dodatki mieszkaniowe dla osób fizycznych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-85315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79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7.77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56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na prace komisji kwalifikacyjnej i egzaminacyjnej związane z awansem zawodowym nauczycieli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-80195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wiata i wychowanie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1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NA DIFINANSOWANIE WŁASNYCH ZADAŃ INWESTYCYJNYCH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99.4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450.0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49.43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z Agencji Restrukturyzacji i Modernizacji Rolnictwa - Kanalizacji D-ki Etap I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10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nictwo i  Łowiectwo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0.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700.00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z GFOŚ D-ki - Oczyszczalnia D-ki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nictwo i Łowiectw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50.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DOCHODY GMINY: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234.7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.233.74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000.96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7:58:00Z</dcterms:created>
  <dc:creator>Katarzyna Stencel</dc:creator>
  <dc:description/>
  <dc:language>en-US</dc:language>
  <cp:lastModifiedBy>Katarzyna Stencel</cp:lastModifiedBy>
  <cp:lastPrinted>2003-11-14T09:45:00Z</cp:lastPrinted>
  <dcterms:modified xsi:type="dcterms:W3CDTF">2003-11-18T07:17:00Z</dcterms:modified>
  <cp:revision>5</cp:revision>
  <dc:subject/>
  <dc:title/>
</cp:coreProperties>
</file>