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YKAZ TABLIC INFORMACJI LOKALNEJ </w:t>
      </w:r>
    </w:p>
    <w:p>
      <w:pPr>
        <w:pStyle w:val="Heading"/>
        <w:rPr/>
      </w:pPr>
      <w:r>
        <w:rPr/>
        <w:t>W SOŁECTWACH GMINY DUSZNIKI (wg stanu na dzień 30.04.2020 r.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ab/>
        <w:tab/>
      </w:r>
    </w:p>
    <w:p>
      <w:pPr>
        <w:pStyle w:val="Heading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840"/>
        <w:gridCol w:w="1862"/>
        <w:gridCol w:w="4444"/>
      </w:tblGrid>
      <w:tr>
        <w:trPr>
          <w:trHeight w:val="4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bookmarkStart w:id="0" w:name="_Hlk501522064"/>
            <w:bookmarkEnd w:id="0"/>
            <w:r>
              <w:rPr>
                <w:bCs w:val="false"/>
              </w:rPr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Cs w:val="false"/>
              </w:rPr>
              <w:t>Imię i nazwisko sołtys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Nazwa ws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 w:val="false"/>
              </w:rPr>
            </w:pPr>
            <w:r>
              <w:rPr>
                <w:bCs w:val="false"/>
              </w:rPr>
              <w:t>Lokalizacja tablicy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dosław Wawrzynia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zoz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aprzeciwko sklepu spożywczego </w:t>
              <w:br/>
              <w:t>(przy skrzynkach pocztowych)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zoz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zoza-Huby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odziszczk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rzystanku autobusowym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in Grup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adz Doln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Powstańców Wlkp. 8, przy sklepie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skrzyżowaniu ul. Powstańców Wlkp. </w:t>
              <w:br/>
              <w:t>z ul. Okrężną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ul. Okrężna 36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skrzyżowaniu ul. Parkowej i ul. Modrzewiowej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wona Ratajczak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Chełminko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 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drodze powiatowej nr 1882P Chełmno-Duszniki obok posesji nr 29 (przy przystanku autobusowym)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przy posesji nr 11</w:t>
            </w:r>
          </w:p>
        </w:tc>
      </w:tr>
      <w:tr>
        <w:trPr>
          <w:trHeight w:val="4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otr Bździe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uszniki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rondzie im. Żołnierzy Wyklętych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łgorzata Wrochn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zebienisk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ul. Lipowej, na ścianie sklepu spożywczego 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skrzyżowaniu ul. Miodowej </w:t>
              <w:br/>
              <w:t>i Szamotulskiej</w:t>
            </w:r>
          </w:p>
        </w:tc>
      </w:tr>
      <w:tr>
        <w:trPr>
          <w:trHeight w:val="4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6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 xml:space="preserve">Marek Królik 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unow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Słonecznej</w:t>
            </w:r>
          </w:p>
        </w:tc>
      </w:tr>
      <w:tr>
        <w:trPr>
          <w:trHeight w:val="4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stacji ujęcia wody, Kunowo 12 B</w:t>
            </w:r>
          </w:p>
        </w:tc>
      </w:tr>
      <w:tr>
        <w:trPr>
          <w:trHeight w:val="4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nr 25A</w:t>
            </w:r>
          </w:p>
        </w:tc>
      </w:tr>
      <w:tr>
        <w:trPr>
          <w:trHeight w:val="5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rena Szymle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ścisk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nr 9A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8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rbara Jóźwiakowsk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łynkow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naprzeciwko posesji nr 8A, przy skrzynkach pocztowych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skrzynkach pocztowych i przystanku autobusowym, Huby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9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ian Szukał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wierz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ul. Długa 9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przy posesji ul. Leśna nr 11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0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anna Zimn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zewi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przy ul. Stawnej 1, przy sali wiejskiej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skrzyżowaniu ul. Długiej </w:t>
              <w:br/>
              <w:t>i ul. Dusznickiej</w:t>
            </w:r>
          </w:p>
        </w:tc>
      </w:tr>
      <w:tr>
        <w:trPr>
          <w:trHeight w:val="15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zymon Janik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rbi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budynku OSP, Sarbia 10 D</w:t>
            </w:r>
          </w:p>
        </w:tc>
      </w:tr>
      <w:tr>
        <w:trPr>
          <w:trHeight w:val="15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2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anna Gościńsk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dzink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l. Szkolna, przy szkole</w:t>
            </w:r>
          </w:p>
        </w:tc>
      </w:tr>
      <w:tr>
        <w:trPr>
          <w:trHeight w:val="15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ul. Szkolnej 74, przy skrzyżowaniu </w:t>
              <w:br/>
              <w:t>z drogą wojewódzką nr 306</w:t>
            </w:r>
          </w:p>
        </w:tc>
      </w:tr>
      <w:tr>
        <w:trPr>
          <w:trHeight w:val="15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 ul. Topolowej (po prawej stronie </w:t>
              <w:br/>
              <w:t>za wiaduktem)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lesie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przy posesji nr 7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3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Katarzyna Stasińsk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dziny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Parkowej 10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Huby 6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4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bert Jankowski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kow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Szkolnej 26, naprzeciwko OSP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ul. Poznańska 14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5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gnieszka Błażowsk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erzej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ul. Bukowska 12, naprzeciwko sklepu, przy przystanku autobusowym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posesji ul. Bukowska 28, przy przystanku autobusowym</w:t>
            </w:r>
          </w:p>
        </w:tc>
      </w:tr>
      <w:tr>
        <w:trPr>
          <w:trHeight w:val="4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óża Dziubińsk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Wilczyna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Młynkowskiej 12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7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rszula Batura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lkow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Szamotulskiej, przy przystanku autobusowym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ul. Poznańskiej nr 15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Cs w:val="false"/>
              </w:rPr>
            </w:pPr>
            <w:r>
              <w:rPr>
                <w:bCs w:val="false"/>
              </w:rPr>
              <w:t>18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</w:rPr>
              <w:t>Zofia Nizio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rzewko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przeciwko budynku po sklepie GS</w:t>
            </w:r>
          </w:p>
        </w:tc>
      </w:tr>
      <w:tr>
        <w:trPr>
          <w:trHeight w:val="4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 drodze polnej, obok drugiej tablicy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13:00Z</dcterms:created>
  <dc:creator>Maria Wożniak</dc:creator>
  <dc:description/>
  <cp:keywords/>
  <dc:language>en-US</dc:language>
  <cp:lastModifiedBy>Monika Młynarek</cp:lastModifiedBy>
  <cp:lastPrinted>2020-04-30T08:38:00Z</cp:lastPrinted>
  <dcterms:modified xsi:type="dcterms:W3CDTF">2020-04-30T08:13:00Z</dcterms:modified>
  <cp:revision>3</cp:revision>
  <dc:subject/>
  <dc:title>LISTA OBECNOŚCI</dc:title>
</cp:coreProperties>
</file>