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bookmarkStart w:id="0" w:name="_GoBack"/>
      <w:bookmarkEnd w:id="0"/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ab/>
        <w:tab/>
        <w:tab/>
        <w:tab/>
        <w:tab/>
        <w:tab/>
        <w:t xml:space="preserve">                        Duszniki, 12 stycznia 2020 roku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OO.0057.1.2020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prawozdanie z prac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ójta Gminy Duszniki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 okres od 21 grudnia 2019 r. do 12 stycznia 2020 r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dniu 27 grudnia w Starostwie Szamotulskim podpisałem umowę o dofinansowanie działalności Warsztatu Terapii Zajęciowej w Dusznikach ze środków Państwowego Funduszu Rehabilitacji Osób Niepełnosprawnych. W tym dniu także  uczestniczyłem w obchodach </w:t>
        <w:br/>
        <w:t xml:space="preserve">101. Rocznicy Wybuchu Powstania Wielkopolskiego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dniu 31 grudnia uczestniczyłem wraz z mieszkańcami w „Sylwestrze pod chmurką”.</w:t>
        <w:br/>
        <w:t xml:space="preserve">W dniu 6 stycznia na zaproszenie organizatorów byłem obecny na Orszaku Trzech Króli </w:t>
        <w:br/>
        <w:t xml:space="preserve">w Dusznika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dniu 9 stycznia zostałem zaproszony przez Burmistrza Miasta i Gminy Pniewy Jarosława Przewoźnego na spotkanie noworoczn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dniu 12 stycznia brałem udział w 28. Finale Wielkiej Orkiestry Świątecznej Pomocy </w:t>
        <w:br/>
        <w:t xml:space="preserve">w Dusznika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 ww. okresie wydałem </w:t>
      </w:r>
      <w:r>
        <w:rPr>
          <w:rFonts w:cs="Arial" w:ascii="Calibri" w:hAnsi="Calibri"/>
          <w:b/>
          <w:color w:val="000000"/>
        </w:rPr>
        <w:t>11</w:t>
      </w:r>
      <w:r>
        <w:rPr>
          <w:rFonts w:cs="Arial" w:ascii="Calibri" w:hAnsi="Calibri"/>
          <w:b/>
        </w:rPr>
        <w:t xml:space="preserve"> zarządzeń w następujących sprawach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powierzenia stanowiska Dyrektora Zespołu Przedszkoli w Dusznikach, </w:t>
        <w:br/>
        <w:t xml:space="preserve">- wprowadzenia legitymacji służbowej dla pracowników Urzędu Gminy dokonujących czynności kontrolnych, 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 xml:space="preserve">- przeprowadzenia kontroli przestrzegania zasad i warunków korzystania z zezwoleń </w:t>
        <w:br/>
        <w:t>na sprzedaż napojów alkoholowych na terenie Gminy Duszniki,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 xml:space="preserve">- ogłoszenia otwartego konkursu ofert na powierzenie realizacji zadań publicznych Gminy Duszniki w roku 2020 w obszarze zadań: wspierania i upowszechniania kultury fizycznej </w:t>
        <w:br/>
        <w:t xml:space="preserve">i sportu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zmiany Wieloletniej Prognozy Finansowej Gminy Duszniki na lata 2019 – 2026, </w:t>
        <w:br/>
        <w:t>- zmiany Uchwały Nr III/14/18 Rady Gminy Duszniki z dnia 20.12.2019 w sprawie Uchwały budżetowej na rok 2019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przekazania podległym jednostkom informacji o ostatecznych kwotach dochodów </w:t>
        <w:br/>
        <w:t xml:space="preserve">i wydatków w tych jednostkach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mieniające zrządzenie nr 7/17 z dnia 06.02.2017 r. w sprawie powołania Gminnej Komisji Urbanistyczno-Architektonicznej, ustalenia jej składu oraz nadania regulaminu,</w:t>
        <w:br/>
        <w:t>- zmieniające zarządzenie w sprawie ustalenia cen i opłat za usługi komunalne o charakterze użyteczności publicznej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przekazania podległym jednostkom informacji o ostatecznych kwotach dochodów </w:t>
        <w:br/>
        <w:t xml:space="preserve">i wydatków w tych jednostkach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dodatkowych dni wolnych w 2020 roku w Urzędzie Gminy Duszniki.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Uchwały Rady Gminy podjęte na poprzednich sesjach przekazałem Wojewodzie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Wielkopolskiemu.</w:t>
      </w:r>
      <w:r>
        <w:rPr>
          <w:rFonts w:cs="Arial" w:ascii="Calibri" w:hAnsi="Calibri"/>
        </w:rPr>
        <w:t xml:space="preserve"> Do publikacji w Dzienniku Urzędowym Województwa Wielkopolskiego zostały przekazane uchwały w sprawie: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 xml:space="preserve">- uchwały budżetowej na rok 2020, 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 xml:space="preserve">- zmiany Uchwały Nr III/14/18 Rady Gminy Duszniki z dnia 20.12.2018 w sprawie uchwały budżetowej na rok 2019. 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 Regionalnej Izby Obrachunkowej zostały przekazane uchwały w sprawie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uchwalenia Wieloletniej Prognozy Finansowej Gminy Duszniki na lata 2020 - 2027,</w:t>
        <w:br/>
        <w:t xml:space="preserve">-    uchwały budżetowej na rok 2020, 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>-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zmiany wieloletniej Prognozy Finansowej Gminy Duszniki na lata 2018 - 2026,</w:t>
        <w:br/>
        <w:t xml:space="preserve"> - zmiany Uchwały Nr III/14/18 Rady Gminy Duszniki z dnia 20.12.2018 r. w sprawie uchwały budżetowej na rok 2019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ustalenia wykazu wydatków, które nie wygasają z upływem roku budżetowego 2019,</w:t>
        <w:br/>
        <w:t xml:space="preserve">- zmieniający Uchwałę Rady Gminy Duszniki nr XIII/64/19 z dnia 30 lipca 2019 roku w sprawie udzielenia Powiatowi Szamotulskiemu pomocy finansowej w formie dotacji. </w:t>
        <w:br/>
        <w:t xml:space="preserve"> </w:t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ÓJT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ab/>
        <w:t xml:space="preserve">       Roman Boguś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>Otrzymują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</w:t>
        <w:tab/>
        <w:t>Radni Gminy Duszniki za pośrednictwem biura Rady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</w:t>
        <w:tab/>
        <w:t>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5959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545</wp:posOffset>
              </wp:positionH>
              <wp:positionV relativeFrom="paragraph">
                <wp:posOffset>-25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0.2pt" to="455.6pt,-0.2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262626"/>
        <w:sz w:val="18"/>
        <w:szCs w:val="18"/>
      </w:rPr>
      <w:t>Urząd Gminy Duszniki, ul. Sportowa 1, 64-550 Duszniki;  tel. 61 29 19 075, 400;  fax 61 29 19 131;               urzad@duszniki.eu</w:t>
    </w:r>
    <w:r>
      <w:rPr>
        <w:rFonts w:cs="Calibri" w:ascii="Calibri" w:hAnsi="Calibri"/>
        <w:color w:val="595959"/>
        <w:sz w:val="18"/>
        <w:szCs w:val="18"/>
      </w:rPr>
      <w:t xml:space="preserve">               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404040"/>
        <w:sz w:val="32"/>
        <w:szCs w:val="32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5pt;margin-top:-21.95pt;width:36.8pt;height:3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90858622" r:id="rId1"/>
      </w:object>
    </w:r>
    <w:r>
      <w:rPr>
        <w:rFonts w:eastAsia="Calibri" w:cs="Calibri" w:ascii="Calibri" w:hAnsi="Calibri"/>
        <w:b/>
        <w:color w:val="595959"/>
        <w:sz w:val="32"/>
        <w:szCs w:val="32"/>
      </w:rPr>
      <w:t xml:space="preserve">  </w:t>
    </w:r>
    <w:r>
      <w:rPr>
        <w:rFonts w:cs="Calibri" w:ascii="Calibri" w:hAnsi="Calibri"/>
        <w:b/>
        <w:color w:val="404040"/>
        <w:sz w:val="32"/>
        <w:szCs w:val="32"/>
      </w:rPr>
      <w:t xml:space="preserve">Gmina Duszniki                                              </w:t>
    </w:r>
  </w:p>
  <w:p>
    <w:pPr>
      <w:pStyle w:val="Header"/>
      <w:spacing w:before="240" w:after="0"/>
      <w:rPr>
        <w:rFonts w:ascii="Calibri" w:hAnsi="Calibri" w:cs="Calibri"/>
        <w:b/>
        <w:b/>
        <w:color w:val="7F7F7F"/>
        <w:sz w:val="18"/>
        <w:szCs w:val="18"/>
        <w:lang w:val="en-US" w:eastAsia="en-US"/>
      </w:rPr>
    </w:pPr>
    <w:r>
      <w:rPr>
        <w:rFonts w:cs="Calibri" w:ascii="Calibri" w:hAnsi="Calibri"/>
        <w:b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545</wp:posOffset>
              </wp:positionH>
              <wp:positionV relativeFrom="paragraph">
                <wp:posOffset>495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3.9pt" to="455.6pt,3.9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47:00Z</dcterms:created>
  <dc:creator>Sandra Lisek</dc:creator>
  <dc:description/>
  <cp:keywords/>
  <dc:language>en-US</dc:language>
  <cp:lastModifiedBy>Monika Młynarek</cp:lastModifiedBy>
  <cp:lastPrinted>2020-01-13T12:34:00Z</cp:lastPrinted>
  <dcterms:modified xsi:type="dcterms:W3CDTF">2020-02-18T10:47:00Z</dcterms:modified>
  <cp:revision>2</cp:revision>
  <dc:subject/>
  <dc:title>WIELKOPOLSKI WÓJT ROKU 2003</dc:title>
</cp:coreProperties>
</file>