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OTOKÓŁ Nr XXII/2020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sesji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1 stycznia 2020 r.</w:t>
      </w:r>
    </w:p>
    <w:p>
      <w:pPr>
        <w:pStyle w:val="Normal"/>
        <w:spacing w:lineRule="auto" w:line="276"/>
        <w:jc w:val="both"/>
        <w:rPr/>
      </w:pPr>
      <w:r>
        <w:rPr>
          <w:b/>
        </w:rPr>
        <w:t>Ad.1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Przewodniczący Rady Gminy Duszniki radny Marek Liszkowski otworzył XXII sesję Rady Gminy Duszniki o godz. 17</w:t>
      </w:r>
      <w:r>
        <w:rPr>
          <w:vertAlign w:val="superscript"/>
        </w:rPr>
        <w:t>01</w:t>
      </w:r>
      <w:r>
        <w:rPr/>
        <w:t xml:space="preserve"> oraz powitał wszystkich obecnych na sali. </w:t>
      </w:r>
    </w:p>
    <w:p>
      <w:pPr>
        <w:pStyle w:val="Normal"/>
        <w:spacing w:lineRule="auto" w:line="276"/>
        <w:jc w:val="both"/>
        <w:rPr/>
      </w:pPr>
      <w:r>
        <w:rPr/>
        <w:t>Ze względu na niemożność zalogowania do systemu emitującego sesję przewodniczący ogłosił przerwę (17</w:t>
      </w:r>
      <w:r>
        <w:rPr>
          <w:vertAlign w:val="superscript"/>
        </w:rPr>
        <w:t>05</w:t>
      </w:r>
      <w:r>
        <w:rPr/>
        <w:t>-17</w:t>
      </w:r>
      <w:r>
        <w:rPr>
          <w:vertAlign w:val="superscript"/>
        </w:rPr>
        <w:t>12</w:t>
      </w:r>
      <w:r>
        <w:rPr/>
        <w:t xml:space="preserve">)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d.2.</w:t>
      </w:r>
    </w:p>
    <w:p>
      <w:pPr>
        <w:pStyle w:val="Normal"/>
        <w:spacing w:lineRule="auto" w:line="276"/>
        <w:jc w:val="both"/>
        <w:rPr/>
      </w:pPr>
      <w:r>
        <w:rPr/>
        <w:t>W obradach uczestniczyło 15 Radnych, co wobec ustawowego składu Rady Gminy wynoszącego 15 osób, stanowi quorum pozwalające na podejmowanie prawomocnych decyzji.</w:t>
      </w:r>
    </w:p>
    <w:p>
      <w:pPr>
        <w:pStyle w:val="Normal"/>
        <w:spacing w:lineRule="auto" w:line="276"/>
        <w:jc w:val="both"/>
        <w:rPr/>
      </w:pPr>
      <w:r>
        <w:rPr>
          <w:i/>
        </w:rPr>
        <w:t>Listy obecności: zał. nr 1 (lista obecności radnych- podpisywana), zał. nr 2 (lista radnych -logowanie do systemu), zał. nr 3 (lista sołtysów), zał. nr 4 (lista kierownictwa Urzędu, kierownictwa jednostek organizacyjnych i referatów oraz gości), zał. nr 5 do protokołu (lista mówców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Wójt wręczył Irenie Szymlet oraz Szymonowi Janikowi zaświadczenia o wyborze na sołtysa odpowiednio Mieścisk i Sarbii.</w:t>
      </w:r>
    </w:p>
    <w:p>
      <w:pPr>
        <w:pStyle w:val="Normal"/>
        <w:spacing w:lineRule="auto" w:line="276"/>
        <w:jc w:val="both"/>
        <w:rPr/>
      </w:pPr>
      <w:r>
        <w:rPr/>
        <w:t>Przewodniczący poinformował radnych o wpływie do Rady dwóch projektów uchwał. Radni w odrębnych głosowaniach (15 osób „za”) przychylili się do wprowadzenia  następujących projektów do porządku obrad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w ppkt. f projektu uchwały w sprawie rozpatrzenia wniosku mieszkańców sołectwa Sarbia,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 xml:space="preserve">w ppkt. g projektu uchwały w sprawie: zasad ustalania i przekazywania Komunalnemu Zakładowi Budżetowemu w Dusznikach z budżetu Gminy Duszniki kwot nadwyżki podatku naliczonego nad należnym, wynikających z cząstkowych deklaracji dla podatku od towarów i usług przedstawianych przez ten Zakład. </w:t>
      </w:r>
    </w:p>
    <w:p>
      <w:pPr>
        <w:pStyle w:val="Normal"/>
        <w:spacing w:lineRule="auto" w:line="276" w:before="280" w:after="280"/>
        <w:jc w:val="both"/>
        <w:rPr>
          <w:i/>
          <w:i/>
          <w:iCs/>
        </w:rPr>
      </w:pPr>
      <w:r>
        <w:rPr/>
        <w:t xml:space="preserve">Następnie radni w głosowaniu (15 osób „za”) przyjęli rozszerzony porządek obrad, </w:t>
      </w:r>
      <w:r>
        <w:rPr>
          <w:i/>
          <w:iCs/>
        </w:rPr>
        <w:t>zał. nr 6.</w:t>
      </w:r>
    </w:p>
    <w:p>
      <w:pPr>
        <w:pStyle w:val="Normal"/>
        <w:spacing w:lineRule="auto" w:line="276" w:before="280" w:after="280"/>
        <w:jc w:val="both"/>
        <w:rPr/>
      </w:pPr>
      <w:r>
        <w:rPr/>
        <w:t>Nowy porządek obrad kształtował się następując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warcie ses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wierdzenie prawomocności obra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jęcie protokołów z poprzednich sesji Rady Gminy Duszniki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ozdanie Wójta z działalności w okresie międzysesyjn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acja o wpływie pism i wniosków skierowanych do Rad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ozdanie z działalności Rady Gminy i komisji stałych za rok 2019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ania nazwy ulicy w miejscowości Ceradz Dolny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ania nazwy ulicy w miejscowości Ceradz Dolny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ania nazwy ulicy w miejscowości Ceradz Dolny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ania nazwy ulicy w miejscowości Ceradz Dolny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czegółowych zasad ponoszenia odpłatności za pobyt w ośrodkach wsparcia  </w:t>
        <w:br/>
        <w:t>i mieszkaniach chronionych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patrzenia wniosku mieszkańców sołectwa Sarbia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sad ustalania i przekazywania Komunalnemu Zakładowi Budżetowemu </w:t>
        <w:br/>
        <w:t xml:space="preserve">w Dusznikach z budżetu Gminy Duszniki kwot nadwyżki podatku naliczonego </w:t>
        <w:br/>
        <w:t xml:space="preserve">nad należnym, wynikających z cząstkowych deklaracji dla podatku od towarów </w:t>
        <w:br/>
        <w:t>i usług przedstawianych przez ten Zakła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  <w:tab w:val="left" w:pos="786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pelacje i zapytania rad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  <w:tab w:val="left" w:pos="786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edzi na interpelacje i zapytania rad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  <w:tab w:val="left" w:pos="786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lne głosy i wnios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ończen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0"/>
        <w:ind w:left="-1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3.</w:t>
        <w:br/>
      </w:r>
      <w:r>
        <w:rPr>
          <w:rFonts w:cs="Times New Roman" w:ascii="Times New Roman" w:hAnsi="Times New Roman"/>
          <w:sz w:val="24"/>
          <w:szCs w:val="24"/>
        </w:rPr>
        <w:t xml:space="preserve">Przewodniczący rady poinformował, że protokoły z XX i XXI sesji Rady Gminy Duszniki zostały zamieszczone w wymaganym terminie w Biuletynie Informacji Publicznej, </w:t>
        <w:br/>
        <w:t>do protokołów nie zgłoszono wniosków o wprowadzenie zmian w ich tre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spacing w:lineRule="auto" w:line="276"/>
        <w:jc w:val="both"/>
        <w:rPr/>
      </w:pPr>
      <w:r>
        <w:rPr/>
        <w:t>Przyjęcia protokołu z XX sesji Rady Gminy Duszniki.</w:t>
      </w:r>
    </w:p>
    <w:p>
      <w:pPr>
        <w:pStyle w:val="NormalnyWeb"/>
        <w:spacing w:lineRule="auto" w:line="276" w:before="0" w:after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7 do protokołu.</w:t>
      </w:r>
    </w:p>
    <w:p>
      <w:pPr>
        <w:pStyle w:val="Normal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Głosowanie w sprawie:</w:t>
      </w:r>
    </w:p>
    <w:p>
      <w:pPr>
        <w:pStyle w:val="Normal"/>
        <w:spacing w:lineRule="auto" w:line="276"/>
        <w:jc w:val="both"/>
        <w:rPr/>
      </w:pPr>
      <w:r>
        <w:rPr/>
        <w:t>Przyjęcia protokołu z XXI sesji Rady Gminy Duszniki.</w:t>
      </w:r>
    </w:p>
    <w:p>
      <w:pPr>
        <w:pStyle w:val="NormalnyWeb"/>
        <w:spacing w:lineRule="auto" w:line="276" w:before="0" w:after="0"/>
        <w:jc w:val="both"/>
        <w:rPr>
          <w:bCs/>
        </w:rPr>
      </w:pPr>
      <w:r>
        <w:rPr>
          <w:bCs/>
          <w:i/>
        </w:rPr>
        <w:t>Imienny wykaz głosowania stanowi załącznik Nr 8 do protokołu.</w:t>
      </w:r>
    </w:p>
    <w:p>
      <w:pPr>
        <w:pStyle w:val="NormalnyWeb"/>
        <w:spacing w:lineRule="auto" w:line="276" w:before="240" w:after="0"/>
        <w:jc w:val="both"/>
        <w:rPr>
          <w:b/>
          <w:b/>
          <w:bCs/>
        </w:rPr>
      </w:pPr>
      <w:r>
        <w:rPr>
          <w:b/>
          <w:bCs/>
        </w:rPr>
        <w:t>Ad.4.</w:t>
      </w:r>
    </w:p>
    <w:p>
      <w:pPr>
        <w:pStyle w:val="NormalnyWeb"/>
        <w:spacing w:lineRule="auto" w:line="276" w:before="0" w:after="0"/>
        <w:jc w:val="both"/>
        <w:rPr>
          <w:bCs/>
        </w:rPr>
      </w:pPr>
      <w:r>
        <w:rPr>
          <w:bCs/>
        </w:rPr>
        <w:t>Wójt Gminy Duszniki przedstawił sprawozdanie za okres od dnia 21 grudnia 2019 r. do dnia 12 stycznia 2020 r. Radni nie mieli pytań do sprawozdania.</w:t>
      </w:r>
    </w:p>
    <w:p>
      <w:pPr>
        <w:pStyle w:val="NormalnyWeb"/>
        <w:spacing w:lineRule="auto" w:line="276" w:before="0" w:after="0"/>
        <w:jc w:val="both"/>
        <w:rPr/>
      </w:pPr>
      <w:r>
        <w:rPr>
          <w:bCs/>
          <w:i/>
        </w:rPr>
        <w:t>Sprawozdanie stanowi załącznik Nr 9 do protokołu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d.5.</w:t>
      </w:r>
    </w:p>
    <w:p>
      <w:pPr>
        <w:pStyle w:val="Normal"/>
        <w:spacing w:lineRule="auto" w:line="276"/>
        <w:jc w:val="both"/>
        <w:rPr/>
      </w:pPr>
      <w:r>
        <w:rPr/>
        <w:t xml:space="preserve">Przewodniczący rady poinformował o pismach, które wpłynęły do rady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informacja o wydanych decyzjach o opłacie planistycznej w 2019 rok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odpowiedź w sprawie folii rolniczych, siatki i sznurka.</w:t>
      </w:r>
    </w:p>
    <w:p>
      <w:pPr>
        <w:pStyle w:val="Normal"/>
        <w:spacing w:lineRule="auto" w:line="276" w:before="280" w:after="0"/>
        <w:jc w:val="both"/>
        <w:rPr/>
      </w:pPr>
      <w:r>
        <w:rPr>
          <w:b/>
        </w:rPr>
        <w:t>Ad.6.</w:t>
      </w:r>
      <w:r>
        <w:rPr/>
        <w:t xml:space="preserve">  </w:t>
      </w:r>
    </w:p>
    <w:p>
      <w:pPr>
        <w:pStyle w:val="Normal"/>
        <w:spacing w:lineRule="auto" w:line="276" w:before="280" w:after="0"/>
        <w:jc w:val="both"/>
        <w:rPr/>
      </w:pPr>
      <w:r>
        <w:rPr/>
        <w:t xml:space="preserve">Przewodniczący Rady odczytał sprawozdanie z działalności Rady Gminy za 2019 rok, </w:t>
      </w:r>
      <w:r>
        <w:rPr>
          <w:i/>
          <w:iCs/>
        </w:rPr>
        <w:t>zał. nr 10.</w:t>
      </w:r>
    </w:p>
    <w:p>
      <w:pPr>
        <w:pStyle w:val="Normal"/>
        <w:spacing w:lineRule="auto" w:line="276" w:before="280" w:after="280"/>
        <w:jc w:val="both"/>
        <w:rPr>
          <w:i/>
          <w:i/>
          <w:iCs/>
        </w:rPr>
      </w:pPr>
      <w:r>
        <w:rPr/>
        <w:t xml:space="preserve">Tomasz Ćwian w odniesieniu do części poświęconej rozpatrywanym petycjom, zapytał </w:t>
        <w:br/>
        <w:t xml:space="preserve">o petycję mieszkańców Niewierza w sprawie mitingu lekkoatletycznego Piotra Liska. </w:t>
      </w:r>
    </w:p>
    <w:p>
      <w:pPr>
        <w:pStyle w:val="Normal"/>
        <w:spacing w:lineRule="auto" w:line="276" w:before="280" w:after="280"/>
        <w:jc w:val="both"/>
        <w:rPr/>
      </w:pPr>
      <w:r>
        <w:rPr/>
        <w:t>Odpowiedzi udzieliła sekretarz gminy Danuta Dolemba-Parzybut mówiąc, że pismo zostało zakwalifikowane jako wniosek mieszkańca. Wniosek ten został przekazany do Komisji Skarg, Wniosków i Petycji a następnie Rada Gminy podjęła uchwałę, o przekazaniu go Wójtowi Gminy Duszniki, celem wprowadzenia projektu przeprowadzenia mityngu lekkoatletycznego do budżetu na 2020 rok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Następnie przewodniczący komisji stałych odczytali sprawozdania z działalności komisji </w:t>
        <w:br/>
        <w:t>za 2019 rok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 xml:space="preserve">Jadwiga Klińska – Komisja Rewizyjna, </w:t>
      </w:r>
      <w:r>
        <w:rPr>
          <w:i/>
          <w:iCs/>
        </w:rPr>
        <w:t>zał. nr 11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/>
        <w:t xml:space="preserve">Magdalena Klupś- Komisja Skarg, Wniosków i Petycji, </w:t>
      </w:r>
      <w:r>
        <w:rPr>
          <w:i/>
          <w:iCs/>
        </w:rPr>
        <w:t>zał. nr 12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/>
      </w:pPr>
      <w:r>
        <w:rPr/>
        <w:t xml:space="preserve">Ireneusz Tylkowski- Komisja Rolnictwa i Budżetu, </w:t>
      </w:r>
      <w:r>
        <w:rPr>
          <w:i/>
          <w:iCs/>
        </w:rPr>
        <w:t>zał. nr 13</w:t>
      </w:r>
      <w:r>
        <w:rPr/>
        <w:t>;</w:t>
      </w:r>
    </w:p>
    <w:p>
      <w:pPr>
        <w:pStyle w:val="Normal"/>
        <w:spacing w:lineRule="auto" w:line="276" w:before="280" w:after="0"/>
        <w:ind w:left="720" w:hanging="0"/>
        <w:jc w:val="both"/>
        <w:rPr/>
      </w:pPr>
      <w:r>
        <w:rPr/>
        <w:t xml:space="preserve">Paweł Henicz zawnioskował o zmianę roku w sprawozdaniu, kiedy to został członkiem Komisji Rolnictwa i Budżetu, tj. nie 2019, a 2018 rok. </w:t>
      </w:r>
    </w:p>
    <w:p>
      <w:pPr>
        <w:pStyle w:val="Normal"/>
        <w:numPr>
          <w:ilvl w:val="0"/>
          <w:numId w:val="3"/>
        </w:numPr>
        <w:spacing w:lineRule="auto" w:line="276" w:before="280" w:after="280"/>
        <w:jc w:val="both"/>
        <w:rPr/>
      </w:pPr>
      <w:r>
        <w:rPr/>
        <w:t xml:space="preserve">Andrzej Danielczak- Komisja Ochrony Środowiska i Porządku Publicznego, </w:t>
      </w:r>
      <w:r>
        <w:rPr>
          <w:i/>
          <w:iCs/>
        </w:rPr>
        <w:t>zał. nr 14</w:t>
      </w:r>
      <w:r>
        <w:rPr/>
        <w:t>;</w:t>
      </w:r>
    </w:p>
    <w:p>
      <w:pPr>
        <w:pStyle w:val="Normal"/>
        <w:spacing w:lineRule="auto" w:line="276" w:before="280" w:after="0"/>
        <w:ind w:left="720" w:hanging="0"/>
        <w:jc w:val="both"/>
        <w:rPr/>
      </w:pPr>
      <w:r>
        <w:rPr/>
        <w:t>Adam Nowak zawnioskował o zmianę roku w sprawozdaniu, kiedy to został członkiem Komisji Ochrony Środowiska i Porządku Publicznego, tj. nie 2019, a 2018 rok.</w:t>
      </w:r>
    </w:p>
    <w:p>
      <w:pPr>
        <w:pStyle w:val="Normal"/>
        <w:numPr>
          <w:ilvl w:val="0"/>
          <w:numId w:val="3"/>
        </w:numPr>
        <w:spacing w:lineRule="auto" w:line="276" w:before="280" w:after="280"/>
        <w:jc w:val="both"/>
        <w:rPr/>
      </w:pPr>
      <w:r>
        <w:rPr/>
        <w:t xml:space="preserve">Małgorzata Wrochna- Komisja Oświaty, Kultury, Kultury Fizycznej i Zdrowia, </w:t>
      </w:r>
      <w:r>
        <w:rPr>
          <w:i/>
          <w:iCs/>
        </w:rPr>
        <w:t>zał. nr 15</w:t>
      </w:r>
      <w:r>
        <w:rPr/>
        <w:t>.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  <w:t>Ad. 7.</w:t>
      </w:r>
    </w:p>
    <w:p>
      <w:pPr>
        <w:pStyle w:val="Normal"/>
        <w:spacing w:lineRule="auto" w:line="276"/>
        <w:jc w:val="both"/>
        <w:rPr/>
      </w:pPr>
      <w:r>
        <w:rPr/>
        <w:t>Podjęcie uchwał w sprawie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Ceradz Dolny</w:t>
      </w:r>
    </w:p>
    <w:p>
      <w:pPr>
        <w:pStyle w:val="Akapitzlist"/>
        <w:spacing w:lineRule="auto" w:line="276" w:before="0" w:after="0"/>
        <w:contextualSpacing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II/160/20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16</w:t>
      </w:r>
      <w:r>
        <w:rPr>
          <w:rFonts w:cs="Times New Roman" w:ascii="Times New Roman" w:hAnsi="Times New Roman"/>
          <w:b/>
          <w:sz w:val="24"/>
          <w:szCs w:val="24"/>
        </w:rPr>
        <w:t xml:space="preserve">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17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Ceradz Dolny</w:t>
      </w:r>
    </w:p>
    <w:p>
      <w:pPr>
        <w:pStyle w:val="Akapitzlist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II/161/20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18</w:t>
      </w:r>
      <w:r>
        <w:rPr>
          <w:rFonts w:cs="Times New Roman" w:ascii="Times New Roman" w:hAnsi="Times New Roman"/>
          <w:b/>
          <w:sz w:val="24"/>
          <w:szCs w:val="24"/>
        </w:rPr>
        <w:t xml:space="preserve">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19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Ceradz Dolny</w:t>
      </w:r>
    </w:p>
    <w:p>
      <w:pPr>
        <w:pStyle w:val="Akapitzlist"/>
        <w:spacing w:lineRule="auto" w:line="276" w:before="0" w:after="0"/>
        <w:contextualSpacing w:val="false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II/162/20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20</w:t>
      </w:r>
      <w:r>
        <w:rPr>
          <w:rFonts w:cs="Times New Roman" w:ascii="Times New Roman" w:hAnsi="Times New Roman"/>
          <w:b/>
          <w:sz w:val="24"/>
          <w:szCs w:val="24"/>
        </w:rPr>
        <w:t xml:space="preserve"> do protokołu</w:t>
      </w:r>
      <w:r>
        <w:rPr>
          <w:b/>
        </w:rPr>
        <w:t>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21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Ceradz Dolny</w:t>
      </w:r>
    </w:p>
    <w:p>
      <w:pPr>
        <w:pStyle w:val="Akapitzlist"/>
        <w:spacing w:lineRule="auto" w:line="276" w:before="0" w:after="0"/>
        <w:contextualSpacing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II/163/20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22</w:t>
      </w:r>
      <w:r>
        <w:rPr>
          <w:rFonts w:cs="Times New Roman" w:ascii="Times New Roman" w:hAnsi="Times New Roman"/>
          <w:b/>
          <w:sz w:val="24"/>
          <w:szCs w:val="24"/>
        </w:rPr>
        <w:t xml:space="preserve">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23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ch zasad ponoszenia odpłatności za pobyt w ośrodkach wsparcia  </w:t>
        <w:br/>
        <w:t>i mieszkaniach chronionych</w:t>
      </w:r>
    </w:p>
    <w:p>
      <w:pPr>
        <w:pStyle w:val="Akapitzlist"/>
        <w:spacing w:lineRule="auto" w:line="276" w:before="0" w:after="0"/>
        <w:contextualSpacing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II/164/2020 stanowi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24</w:t>
      </w:r>
      <w:r>
        <w:rPr>
          <w:rFonts w:cs="Times New Roman" w:ascii="Times New Roman" w:hAnsi="Times New Roman"/>
          <w:b/>
          <w:sz w:val="24"/>
          <w:szCs w:val="24"/>
        </w:rPr>
        <w:t xml:space="preserve">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25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</w:rPr>
      </w:pPr>
      <w:r>
        <w:rPr>
          <w:bCs/>
        </w:rPr>
        <w:t>rozpatrzenia wniosku mieszkańców sołectwa Sarbia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</w:rPr>
        <w:t xml:space="preserve">Uchwała Nr XXII/165/2020 stanowi </w:t>
      </w:r>
      <w:r>
        <w:rPr>
          <w:b/>
          <w:i/>
          <w:iCs/>
        </w:rPr>
        <w:t>załącznik Nr 26</w:t>
      </w:r>
      <w:r>
        <w:rPr>
          <w:b/>
        </w:rPr>
        <w:t xml:space="preserve">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27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i/>
          <w:i/>
        </w:rPr>
      </w:pPr>
      <w:r>
        <w:rPr/>
        <w:t xml:space="preserve">zasad ustalania i przekazywania Komunalnemu Zakładowi Budżetowemu </w:t>
        <w:br/>
        <w:t>w Dusznikach z budżetu Gminy Duszniki kwot nadwyżki podatku naliczonego nad należnym, wynikających z cząstkowych deklaracji dla podatku od towarów i usług przedstawianych przez ten Zakład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</w:rPr>
        <w:t xml:space="preserve">Uchwała Nr XXII/165/2020 stanowi </w:t>
      </w:r>
      <w:r>
        <w:rPr>
          <w:b/>
          <w:i/>
          <w:iCs/>
        </w:rPr>
        <w:t>załącznik Nr 28</w:t>
      </w:r>
      <w:r>
        <w:rPr>
          <w:b/>
        </w:rPr>
        <w:t xml:space="preserve">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29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240"/>
        <w:jc w:val="both"/>
        <w:rPr/>
      </w:pPr>
      <w:r>
        <w:rPr/>
        <w:t>Marek Liszkowski prosił, by radni nanieśli zmianę w ostatnim zdaniu uzasadnienia uchwały polegającą na zastąpieniu słowa „było” na „jest”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ustyna Bachorz w kierunku skarbnika Mirosławy Szwedek zapytała czy gmina podlega innym niż podmioty gospodarcze przepisom co do zwrotu podatku VAT. Radna powiedziała, że jej zdaniem ustawa obejmuje zarówno podmioty gospodarcze jak i jednostki samorządowe. Po czym dodała, że projekt uchwały nie zakłada zmiany przepisów w zakresie zwrotu VATu na odrębne konto, która ma nastąpić 1 kwietnia (likwidacja deklaracji VAT). Radna zaznaczyła, że na dzień dzisiejszy nie ma możliwości przelania środków bezpośrednio </w:t>
        <w:br/>
        <w:t>na konto bieżące. Następnie zapytała, czy taki zwrot dla Komunalnego Zakładu Budżetowego będzie wynikać z bieżących środków urzędu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karbnik Mirosława Szwedek odpowiedziała, że projekt uchwały został złożony przez Komunalny Zakład Budżetowy do Biura Obsługi Rady, nikt nie konsultował z nią projektu. Trudno jest więc jej się do niego odnieść. 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Tomasz Śpiączka wyjaśnił, że projekt był uzgadniany z kancelarią prawno-podatkową </w:t>
        <w:br/>
        <w:t xml:space="preserve">oraz podpisany przez radcę prawnego. Kierownik Komunalnego Zakładu Budżetowego powiedział, że podatek VAT jest cały czas przelewany na konto gminy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ustyna Bachorz kilkakrotnie zaznaczała, że zmieniły się przepisy co do podatku VAT oraz, że od 1 kwietnia nie będzie już deklaracji VAT. Radna powiedziała, że nadpłata podatku wraca na konto, z którego można zapłacić zobowiązania budżetowe oraz VAT do dostawców lub wystąpić do Ministerstwa o uwolnienie środków, aczkolwiek jest to czasochłonne. Justyna Bachorz zapytała czy VAT Komunalnego Zakładu Budżetowego będzie obciążał gminę </w:t>
        <w:br/>
        <w:t>do czasu uwolnienia środków przez Ministerstwo. Radna powiedziała, że zwrot VATu przez Ministerstwo nie jest pewny, następuje na specjalny rachunek VAT, który służy zabezpieczeniu zobowiązań budżetowych lub zobowiązań wynikających z faktu dostawy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/>
        </w:rPr>
        <w:t xml:space="preserve">Uchwała XXII/166/2020 stanowi </w:t>
      </w:r>
      <w:r>
        <w:rPr>
          <w:b/>
          <w:i/>
          <w:iCs/>
        </w:rPr>
        <w:t>załącznik Nr 30</w:t>
      </w:r>
      <w:r>
        <w:rPr>
          <w:b/>
        </w:rPr>
        <w:t xml:space="preserve"> do protokołu.</w:t>
      </w:r>
    </w:p>
    <w:p>
      <w:pPr>
        <w:pStyle w:val="Normal"/>
        <w:spacing w:lineRule="auto" w:line="276"/>
        <w:ind w:left="720" w:hanging="0"/>
        <w:jc w:val="both"/>
        <w:rPr>
          <w:bCs/>
          <w:i/>
          <w:i/>
        </w:rPr>
      </w:pPr>
      <w:r>
        <w:rPr>
          <w:bCs/>
          <w:i/>
        </w:rPr>
        <w:t>Imienny wykaz głosowania stanowi załącznik Nr 31 do protokołu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Ad.8. i Ad. 9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Marek Liszkowski poinformował o wpływie zapytania złożonego przez Pawła Henicza </w:t>
        <w:br/>
        <w:t>w dniu 30 grudnia 2019 r. oraz odczytał otrzymaną z Urzędu odpowiedź (w sprawie dofinansowania w ramach Programu Rozwoju Obszarów Wiejskich na lata 2014-2020)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10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 godz. 18</w:t>
      </w:r>
      <w:r>
        <w:rPr>
          <w:rFonts w:eastAsia="Calibri"/>
          <w:bCs/>
          <w:vertAlign w:val="superscript"/>
          <w:lang w:eastAsia="en-US"/>
        </w:rPr>
        <w:t>33</w:t>
      </w:r>
      <w:r>
        <w:rPr>
          <w:rFonts w:eastAsia="Calibri"/>
          <w:bCs/>
          <w:lang w:eastAsia="en-US"/>
        </w:rPr>
        <w:t xml:space="preserve"> posiedzenie opuścił Grzegorz Pawlak, wrócił o godz. 18</w:t>
      </w:r>
      <w:r>
        <w:rPr>
          <w:rFonts w:eastAsia="Calibri"/>
          <w:bCs/>
          <w:vertAlign w:val="superscript"/>
          <w:lang w:eastAsia="en-US"/>
        </w:rPr>
        <w:t>34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Marek Liszkowski odczytał informację o wydanych decyzjach o opłacie planistycznej w 2019 roku oraz odpowiedź w sprawie folii rolniczych, siatki i sznurka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aweł Henicz o godz. 18</w:t>
      </w:r>
      <w:r>
        <w:rPr>
          <w:rFonts w:eastAsia="Calibri"/>
          <w:bCs/>
          <w:vertAlign w:val="superscript"/>
          <w:lang w:eastAsia="en-US"/>
        </w:rPr>
        <w:t>34</w:t>
      </w:r>
      <w:r>
        <w:rPr>
          <w:rFonts w:eastAsia="Calibri"/>
          <w:bCs/>
          <w:lang w:eastAsia="en-US"/>
        </w:rPr>
        <w:t xml:space="preserve"> opuścił posiedzenie, wrócił o godz. 18</w:t>
      </w:r>
      <w:r>
        <w:rPr>
          <w:rFonts w:eastAsia="Calibri"/>
          <w:bCs/>
          <w:vertAlign w:val="superscript"/>
          <w:lang w:eastAsia="en-US"/>
        </w:rPr>
        <w:t>36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rzewodniczący Rady poinformował, że radni Justyna Bachorz oraz Tomasz Ćwian otrzymali odpowiedzi na pytania zadane w trakcie poprzednich sesji i komisji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Na wniosek Justyny Bachorz - Marek Liszkowski odczytał odpowiedź na pytanie o wpływy do budżetu gminy z tytułu budowy i eksploatacji kurników. 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Marzena Frąckowiak opuściła posiedzenie o godz. 18</w:t>
      </w:r>
      <w:r>
        <w:rPr>
          <w:rFonts w:eastAsia="Calibri"/>
          <w:bCs/>
          <w:vertAlign w:val="superscript"/>
          <w:lang w:eastAsia="en-US"/>
        </w:rPr>
        <w:t>35</w:t>
      </w:r>
      <w:r>
        <w:rPr>
          <w:rFonts w:eastAsia="Calibri"/>
          <w:bCs/>
          <w:lang w:eastAsia="en-US"/>
        </w:rPr>
        <w:t>, wróciła o 18</w:t>
      </w:r>
      <w:r>
        <w:rPr>
          <w:rFonts w:eastAsia="Calibri"/>
          <w:bCs/>
          <w:vertAlign w:val="superscript"/>
          <w:lang w:eastAsia="en-US"/>
        </w:rPr>
        <w:t>38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O godz. 18</w:t>
      </w:r>
      <w:r>
        <w:rPr>
          <w:rFonts w:eastAsia="Calibri"/>
          <w:bCs/>
          <w:vertAlign w:val="superscript"/>
          <w:lang w:eastAsia="en-US"/>
        </w:rPr>
        <w:t>36</w:t>
      </w:r>
      <w:r>
        <w:rPr>
          <w:rFonts w:eastAsia="Calibri"/>
          <w:bCs/>
          <w:lang w:eastAsia="en-US"/>
        </w:rPr>
        <w:t xml:space="preserve"> posiedzenie opuściła Małgorzata Wrochna, wróciła o godz. 18</w:t>
      </w:r>
      <w:r>
        <w:rPr>
          <w:rFonts w:eastAsia="Calibri"/>
          <w:bCs/>
          <w:vertAlign w:val="superscript"/>
          <w:lang w:eastAsia="en-US"/>
        </w:rPr>
        <w:t>38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Justyna Bachorz odczytała otrzymane od Honorowego Klubu Dawców Krwi NIEOBOJĘTNI Rh pismo. Radna zaznaczyła, że zostało ono złożone do wiadomości Rady. Prezes Klubu opisał w piśmie problemy z dostępem do WC oraz podejście Dyrektor Biblioteki Publicznej </w:t>
        <w:br/>
        <w:t>i Centrum Animacji Kultury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Marek Liszkowski powiedział, że pismo wpłynęło do Wójta, aczkolwiek zostało wycofane. 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Wójt Roman Boguś wyjaśnił, że nie wszystkie akcje organizowane przez Klub Honorowych Dawców Krwi „NIEOBOJĘTNI Rh” były zgłaszane oraz informacja o nich znajdowała się na stronie Polskiego Związku Krwiodawstwa. Teraz wszystkie postoje ambulansów będą obsługiwane według harmonogramu- zgodnie z prawem. 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Mieszkanka gminy wpisana na listę mówców zabrała głos. Odnosząc się do listopadowej sesji, kiedy to odczytała pismo mieszkańców, pytała o termin otrzymania zwrotu poniesionej zapłaty za wynajem sali wiejskiej. 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Wójt odpowiedział, aby złożyła pisemny wniosek, na który zostanie udzielona odpowiedź. 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Mieszkanka w swojej wypowiedzi podniosła również kwestię pisma z 26 lipca o dzierżawę działki, na które także nie otrzymała odpowiedzi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Wójt zapewnił, że odpowiedź zostanie udzielona bez zbędnej zwłoki.  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Ad.10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rzewodniczący Rady podziękował uczestnikom za udział w obradach i o godz.18</w:t>
      </w:r>
      <w:r>
        <w:rPr>
          <w:rFonts w:eastAsia="Calibri"/>
          <w:bCs/>
          <w:vertAlign w:val="superscript"/>
          <w:lang w:eastAsia="en-US"/>
        </w:rPr>
        <w:t>47</w:t>
      </w:r>
      <w:r>
        <w:rPr>
          <w:rFonts w:eastAsia="Calibri"/>
          <w:bCs/>
          <w:lang w:eastAsia="en-US"/>
        </w:rPr>
        <w:t xml:space="preserve"> zamknął XXII sesję Rady Gminy Duszniki.</w:t>
      </w:r>
    </w:p>
    <w:p>
      <w:pPr>
        <w:pStyle w:val="Normal"/>
        <w:spacing w:lineRule="auto" w:line="25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zczegółowy zapis audio XXI sesji Rady Gminy Duszniki znajduje się pod adresem: https://www.youtube.com/watch?v=52mDKtBcJMU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nyWeb"/>
        <w:spacing w:lineRule="auto" w:line="276" w:before="0" w:after="0"/>
        <w:ind w:left="5664" w:hanging="0"/>
        <w:jc w:val="both"/>
        <w:rPr/>
      </w:pPr>
      <w:r>
        <w:rPr/>
        <w:t xml:space="preserve">          </w:t>
      </w:r>
      <w:r>
        <w:rPr/>
        <w:t>Przewodniczył</w:t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  <w:t>Przewodniczący Rady Gminy Duszniki</w:t>
      </w:r>
    </w:p>
    <w:p>
      <w:pPr>
        <w:pStyle w:val="NormalnyWeb"/>
        <w:spacing w:lineRule="auto" w:line="276" w:before="0" w:after="0"/>
        <w:ind w:left="4956" w:firstLine="708"/>
        <w:jc w:val="both"/>
        <w:rPr/>
      </w:pPr>
      <w:r>
        <w:rPr/>
        <w:t>/-/ radny Marek Liszkowski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Protokół sporządziła:</w:t>
      </w:r>
    </w:p>
    <w:p>
      <w:pPr>
        <w:pStyle w:val="NormalnyWeb"/>
        <w:spacing w:lineRule="auto" w:line="276" w:before="0" w:after="0"/>
        <w:jc w:val="both"/>
        <w:rPr/>
      </w:pPr>
      <w:r>
        <w:rPr/>
        <w:t>/-/ Monika Młyn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i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rFonts w:ascii="Calibri" w:hAnsi="Calibri" w:eastAsia="Calibri" w:cs="Calibri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Calibri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25:00Z</dcterms:created>
  <dc:creator>Danuta Dolemba</dc:creator>
  <dc:description/>
  <cp:keywords/>
  <dc:language>en-US</dc:language>
  <cp:lastModifiedBy>Monika Młynarek</cp:lastModifiedBy>
  <dcterms:modified xsi:type="dcterms:W3CDTF">2020-02-10T08:45:00Z</dcterms:modified>
  <cp:revision>79</cp:revision>
  <dc:subject/>
  <dc:title/>
</cp:coreProperties>
</file>