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PRAWOZDANIE</w:t>
        <w:br/>
        <w:t xml:space="preserve"> z działalności Komisji Rolnictwa i Budżetu Rady Gminy Duszniki za 2019 rok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ji Rolnictwa i Budżetu w 2019 rok pracowała w następującym składzie: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wodniczący – Ireneusz Tylkowski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łonkowie: Andrzej Danielczak do dnia 24 września 2019 r.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Marek Liszkowski od dnia 24 września 2019 r.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 xml:space="preserve">Grzegorz Pawlak, 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 xml:space="preserve">Marzena Frąckowiak,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Paweł Henicz od dnia 20 grudnia 2018 r.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oku 2019 komisja odbyła 15 posiedzeń, w tym 10 wspólnych z pozostałymi komisjami. Na posiedzeniach komisja realizowała zagadnienia, które ujęto w planie pracy na 2019 rok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/>
        <w:jc w:val="both"/>
        <w:rPr/>
      </w:pPr>
      <w:r>
        <w:rPr>
          <w:rFonts w:cs="Calibri"/>
          <w:sz w:val="24"/>
          <w:szCs w:val="24"/>
        </w:rPr>
        <w:t>Zakres zadań jakimi zajmowała się komisja dotyczył produkcji rolnej, gospodarki gruntami rolnymi i leśnymi, gospodarki wodnej i melioracji, leśnictwa, zadrzewień, gospodarki łowieckiej, planowania i realizacji budżetu, sytuacji w rolnictwie w związku z występującą suszą, planów społeczno-gospodarczych gminy oraz planów zagospodarowania przestrzennego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 trakcie odbytych posiedzeń komisja pozytywnie oceniła wykonanie budżetu Gminy Duszniki za 2018 rok, dokonała analizy wykonania budżetu za I półrocze 2019 roku oraz dokonała analizy i zaopiniowania projektu</w:t>
      </w:r>
      <w:r>
        <w:rPr>
          <w:sz w:val="24"/>
          <w:szCs w:val="24"/>
        </w:rPr>
        <w:t xml:space="preserve"> budżetu Gminy Duszniki na 2020 rok wraz </w:t>
        <w:br/>
        <w:t>z wieloletnią prognozą finansową na lata 2020-2027. Przygotowała plan pracy komisji na 2020 rok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ając na uwadze wnikliwe i merytoryczne zapoznanie się z zagadnieniami ujętymi w planie pracy komisji, na posiedzenia komisji zaproszono przedstawicieli Zarządu Dróg Powiatowych, Zarząd Dróg Wojewódzkich, przedstawiciela Agencji Restrukturyzacji i Modernizacji Rolnictwa, Przedstawiciela Wielkopolskiej Izby Rolniczej, sołtysa Dusznik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Calibri"/>
          <w:sz w:val="24"/>
          <w:szCs w:val="24"/>
        </w:rPr>
        <w:t>Przewodniczący Komisji</w:t>
        <w:br/>
        <w:t xml:space="preserve">                                                                                                      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>Ireneusz Tylkowsk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Sporządziła: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. Dolemba-Parzybut</w:t>
      </w:r>
    </w:p>
    <w:p>
      <w:pPr>
        <w:pStyle w:val="Normal"/>
        <w:spacing w:lineRule="auto" w:line="360"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30:00Z</dcterms:created>
  <dc:creator>Danuta Dolemba</dc:creator>
  <dc:description/>
  <cp:keywords/>
  <dc:language>en-US</dc:language>
  <cp:lastModifiedBy>Monika Młynarek</cp:lastModifiedBy>
  <cp:lastPrinted>2020-01-23T12:03:00Z</cp:lastPrinted>
  <dcterms:modified xsi:type="dcterms:W3CDTF">2020-01-23T11:03:00Z</dcterms:modified>
  <cp:revision>3</cp:revision>
  <dc:subject/>
  <dc:title/>
</cp:coreProperties>
</file>