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OZDANIE</w:t>
        <w:br/>
        <w:t xml:space="preserve"> Komisji Rewizyjnej Rady Gminy Duszniki za 2019 rok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Komisja Rewizyjna w 2019 roku pracowała w następującym składzie: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wodnicząca – Jadwiga Klińska,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złonkowie: Justyna Bachorz,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rFonts w:cs="Calibri"/>
          <w:sz w:val="24"/>
          <w:szCs w:val="24"/>
        </w:rPr>
        <w:t xml:space="preserve">Adam Nowak, 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                        </w:t>
      </w:r>
      <w:r>
        <w:rPr>
          <w:rFonts w:cs="Calibri"/>
          <w:sz w:val="24"/>
          <w:szCs w:val="24"/>
        </w:rPr>
        <w:t xml:space="preserve">Małgorzata Wrochna,  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rFonts w:cs="Calibri"/>
          <w:sz w:val="24"/>
          <w:szCs w:val="24"/>
        </w:rPr>
        <w:t xml:space="preserve">Wiesława Woźniak,                     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>Ryszard Pacholak od dnia 24 września 2019 r.,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>Andrzej Danielczak od dnia 24 września 2019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Komisja Rewizyjna działając w oparciu o  ustawę o samorządzie gminnym oraz  Statut Gminy, kontroluje działalność wójta, gminnych jednostek organizacyjnych oraz jednostek pomocniczych gminy pod względem legalności, gospodarności, rzetelności, celowości oraz zgodności dokumentacji ze stanem faktycznym, badając w szczególności gospodarkę finansową kontrolowanych podmiotów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roku 2019 komisja odbyła 17 posiedzeń, w tym 7 wspólnych z pozostałymi komisjami. </w:t>
        <w:br/>
        <w:t xml:space="preserve">Jedno ze wspólnych posiedzeń było wyjazdowe i dotyczyło realizacji inwestycji na terenie gminy. 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Komisja przeprowadziła 7 kontroli w następujących sprawach: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funkcjonowania świetlic wiejskich na terenie Gminy,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wybranych przetargów w 2018 r.,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- wydatkowania środków na stypendia przyznawane przez Wójta Gminy za wysokie wyniki </w:t>
        <w:br/>
        <w:t xml:space="preserve">   w nauce oraz wyniki sportowe,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opłaty skarbowej,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- Gminnego Ośrodka Pomocy Społecznej, Warsztatów Terapii Zajęciowej,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- postępowania przetargowego w sprawie dowozu uczniów do szkół w Dusznikach</w:t>
        <w:br/>
        <w:t xml:space="preserve">  i Grzebienisku, 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>- wykonania inwestycji robót drogowych, budowy domu socjalnego w miejscowości</w:t>
        <w:br/>
        <w:t xml:space="preserve">   Niewierz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trakcie odbytych posiedzeń komisja opiniowała wykonanie budżetu Gminy Duszniki za 2018 rok, wnioskując do Rady Gminy o udzielenie absolutorium Wójtowi Gminy Duszniki. Dokonała analizy sprawozdania wójta z wykonania budżetu za I półrocze 2019 roku. Zaopiniowała projekt budżetu Gminy Duszniki na 2020 rok wraz z wieloletnią prognozą finansową na lata 2020-2027 oraz przygotowała plan pracy na 2020 rok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</w:t>
      </w:r>
      <w:r>
        <w:rPr>
          <w:rFonts w:cs="Calibri"/>
          <w:sz w:val="24"/>
          <w:szCs w:val="24"/>
        </w:rPr>
        <w:t>Przewodnicząca Komisji Rewizyjnej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Jadwiga Klińska</w:t>
        <w:br/>
      </w:r>
      <w:r>
        <w:rPr>
          <w:rFonts w:cs="Calibri"/>
          <w:sz w:val="20"/>
          <w:szCs w:val="20"/>
        </w:rPr>
        <w:t>Sporządziła:</w:t>
        <w:br/>
        <w:t>D. Dolemba-Parzybu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12:00Z</dcterms:created>
  <dc:creator>Danuta Dolemba</dc:creator>
  <dc:description/>
  <cp:keywords/>
  <dc:language>en-US</dc:language>
  <cp:lastModifiedBy>Monika Młynarek</cp:lastModifiedBy>
  <cp:lastPrinted>2020-01-14T08:44:00Z</cp:lastPrinted>
  <dcterms:modified xsi:type="dcterms:W3CDTF">2020-01-16T10:12:00Z</dcterms:modified>
  <cp:revision>2</cp:revision>
  <dc:subject/>
  <dc:title/>
</cp:coreProperties>
</file>