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SPRAWOZDANIE</w:t>
        <w:br/>
        <w:t xml:space="preserve"> z działalności komisji Ochrony Środowiska i Porządku Publicznego Rady Gminy Duszniki   za 2019 rok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ji Ochrony Środowiska i Porządku Publicznego w 2019 roku pracowała w następującym składzie: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Przewodniczący – Andrzej Danielczak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łonkowie: Ireneusz Tylkowski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 xml:space="preserve">Marek Liszkowski,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Magdalena Klupś,                       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Adam Nowak od dnia 20 grudnia 2018 r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W roku 2019 komisja odbyła 14 posiedzeń, w tym 9 wspólnych z pozostałymi komisjami, </w:t>
        <w:br/>
        <w:t xml:space="preserve">jedno ze wspólnych posiedzeń było wyjazdowe i dotyczyło realizacji inwestycji na terenie gminy. Ponadto zgodnie z planem pracy komisja odbyła dwa posiedzenia wyjazdowe, jedno do schroniska zwierząt w Posadówku oraz drugie dotyczące przeglądu pod względem bezpieczeństwa placów zabaw i świetlic wiejskich. Na posiedzeniu komisji omawiano sprawy dotyczące porządku publicznego wraz z udziałem zaproszonych gości, tj. kierownika Posterunku Policji w Dusznikach oraz dzielnicowego Posterunku Policji w Dusznikach. Tematyka posiedzeń dotyczyła również bezpieczeństwa pożarowego oraz działalności jednostek gminnych Ochotniczych Straży Pożarnych i funkcjonowania jednostek OSP Duszniki i OSP Podrzewie w Krajowym Systemie Ratowniczo-Gaśniczym. W tym posiedzeniu uczestniczyli przedstawiciele Państwowej Straży Pożarnej z Szamotuł. W palnie pracy komisji w minionym roku uwzględniono kwestie dzikich wysypisk śmieci na terenie gminy oraz spotkanie z przedstawicielami firmy TRANS-KOM w celu omówienia obecnej sytuacji odbioru odpadów komunalnych na terenie Gminy. Komisja dokonała również analizy realizacji inwestycji drogowych na terenie gminy, omawiała zagadnienia dotyczące ochrony środowiska naturalnego, gospodarki komunalnej i mieszkaniowej.  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rakcie odbytych posiedzeń komisja pozytywnie oceniła wykonanie budżetu Gminy Duszniki za 2018 rok, dokonała analizy wykonania budżetu za I półrocze 2019 roku, dokonała analizy i zaopiniowania projektu budżetu Gminy Duszniki na 2020 rok wraz z wieloletnią prognozą finansową na lata 2020-2027 oraz przygotowała plan pracy na kolejny rok 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rzewodniczący Komisji</w:t>
        <w:br/>
        <w:t xml:space="preserve">                                                                                        Ochrony Środowiska i Porządku Publicznego                                                                              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Andrzej Danielczak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Sporządziła: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33:00Z</dcterms:created>
  <dc:creator>Danuta Dolemba</dc:creator>
  <dc:description/>
  <cp:keywords/>
  <dc:language>en-US</dc:language>
  <cp:lastModifiedBy>Monika Młynarek</cp:lastModifiedBy>
  <cp:lastPrinted>2020-01-15T15:43:00Z</cp:lastPrinted>
  <dcterms:modified xsi:type="dcterms:W3CDTF">2020-01-23T11:04:00Z</dcterms:modified>
  <cp:revision>3</cp:revision>
  <dc:subject/>
  <dc:title/>
</cp:coreProperties>
</file>