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OZDANIE</w:t>
        <w:br/>
        <w:t xml:space="preserve"> z działalności komisji Oświaty, Kultury, Kultury Fizycznej i Zdrowia za 2019 rok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Komisji Oświaty, Kultury, Kultury Fizycznej i Zdrowia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2019 roku pracowała w następującym składzie:</w:t>
        <w:br/>
        <w:t>Przewodniczący – Małgorzata Wrochna,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Członkowie: Kamila Ziomna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 xml:space="preserve">Marzena Frąckowiak,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Wiesława Woźniak,                      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Tomasz Ćwian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W roku 2019 komisja odbyła 15 posiedzeń, w tym posiedzenie wyjazdowe do oddziału przedszkolnego w Sędzinku. Wspólnie z pozostałymi komisjami odbyło się 6 posiedzeń, </w:t>
        <w:br/>
        <w:t>w tym jedno było wyjazdowe i dotyczyło realizacji inwestycji na terenie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łównym przedmiotem działania komisji były sprawy dotyczące: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oświaty i wychowania,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ultury i sztuki,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- kultury fizycznej, sportu i rekreacji,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opieki zdrowotnej i opieki społecznej.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osiedzeniu komisji omawiano sprawy ujęte w planie pracy komisji na 2019 rok dotyczące planowanych imprez sportowych i kulturalnych przez przez Bibliotekę Publiczną </w:t>
        <w:br/>
        <w:t xml:space="preserve">i Centrum Animacji i Kultury na rok 2019. Zapoznano się z sytuacja osób niepełnosprawnych na terenie gminy. Dokonano analizy przyznanych stypendiów ( stypendium za wysokie wyniki w nauce, stypendium sportowe oraz stypendium socjalne). Dokonano objazdu placówek oświatowych oceniając stan techniczny i wskazując na potrzebę naprawy. Zapoznano się </w:t>
        <w:br/>
        <w:t>z przygotowaniami do realizacji „Zielonych Wakacji” oraz przeprowadzono kontrole wybranych obiektów sportowych i placów zabaw. Podsumowano wyniki końcowe nauczania gimnazjalistów oraz uczniów 8 klas szkoły podstawowej. Członkowie komisji omawiali również przygotowane projekty uchwał na sesję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 trakcie odbytych posiedzeń komisja pozytywnie oceniła wykonanie budżetu Gminy Duszniki za 2018 rok, dokonała analizy wykonania budżetu za I półrocze 2019 roku, dokonała analizy  i zaopiniowała projektu budżetu Gminy Duszniki na 2020 rok wraz z wieloletnią prognozą finansową na lata 2020-2027 oraz przygotowała plan pracy na kolejny rok 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rzewodnicząca Komisji</w:t>
        <w:br/>
        <w:t xml:space="preserve">                                                                                       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Małgorzata Wrochna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Sporządziła: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2:00Z</dcterms:created>
  <dc:creator>Danuta Dolemba</dc:creator>
  <dc:description/>
  <cp:keywords/>
  <dc:language>en-US</dc:language>
  <cp:lastModifiedBy>Monika Młynarek</cp:lastModifiedBy>
  <cp:lastPrinted>2020-01-15T16:05:00Z</cp:lastPrinted>
  <dcterms:modified xsi:type="dcterms:W3CDTF">2020-01-16T10:12:00Z</dcterms:modified>
  <cp:revision>2</cp:revision>
  <dc:subject/>
  <dc:title/>
</cp:coreProperties>
</file>