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OTOKÓŁ Nr XXVI/2020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3 czerwca 2020 r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/>
        <w:t>Przewodniczący Rady Gminy Duszniki Marek Liszkowski otworzył XXVI sesję Rady Gminy Duszniki o godz. 19</w:t>
      </w:r>
      <w:r>
        <w:rPr>
          <w:vertAlign w:val="superscript"/>
        </w:rPr>
        <w:t>03</w:t>
      </w:r>
      <w:r>
        <w:rPr/>
        <w:t xml:space="preserve"> oraz powitał wszystkich obecnych na sali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spacing w:lineRule="auto" w:line="276" w:before="0" w:after="240"/>
        <w:jc w:val="both"/>
        <w:rPr/>
      </w:pPr>
      <w:r>
        <w:rPr/>
        <w:t>W obradach uczestniczyło 15 radnych, co wobec ustawowego składu Rady Gminy wynoszącego 15 osób, stanowi quorum pozwalające na podejmowanie prawomocnych decyzji.</w:t>
      </w:r>
    </w:p>
    <w:p>
      <w:pPr>
        <w:pStyle w:val="Normal"/>
        <w:spacing w:lineRule="auto" w:line="276" w:before="0" w:after="240"/>
        <w:jc w:val="both"/>
        <w:rPr>
          <w:i/>
          <w:i/>
          <w:u w:val="single"/>
        </w:rPr>
      </w:pPr>
      <w:r>
        <w:rPr>
          <w:i/>
          <w:u w:val="single"/>
        </w:rPr>
        <w:t>Listy obecności: zał. nr 1 (lista obecności radnych- podpisywana), zał. nr 2 (lista radnych - logowanie do systemu), zał. nr 3 (lista sołtysów), zał. nr 4 (lista kierownictwa Urzędu, kierownictwa jednostek organizacyjnych i referatów oraz gości)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Cs/>
        </w:rPr>
      </w:pPr>
      <w:r>
        <w:rPr>
          <w:b/>
          <w:bCs/>
          <w:iCs/>
        </w:rPr>
        <w:t>Ad. 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>
          <w:iCs/>
        </w:rPr>
        <w:t xml:space="preserve">Marek Liszkowski przedstawił porządek obrad odczytując kolejno jego punkty. Po czym </w:t>
      </w:r>
      <w:r>
        <w:rPr/>
        <w:t xml:space="preserve">Radni w głosowaniu (15 osób „za”) przyjęli porządek obrad, </w:t>
      </w:r>
      <w:r>
        <w:rPr>
          <w:i/>
          <w:iCs/>
          <w:u w:val="single"/>
        </w:rPr>
        <w:t>zał. nr 5.</w:t>
      </w:r>
    </w:p>
    <w:p>
      <w:pPr>
        <w:pStyle w:val="Normal"/>
        <w:spacing w:lineRule="auto" w:line="276" w:before="0" w:after="240"/>
        <w:jc w:val="both"/>
        <w:rPr/>
      </w:pPr>
      <w:r>
        <w:rPr/>
        <w:t>Porządek obrad kształtował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Raportu o Stanie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sja nad Raportem o Stanie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otum zaufania Wójtowi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sprawozdania finansowego z wykonania budżetu Gminy Duszniki za 2019 rok oraz sprawozdania finansow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informacji o stanie mienia komunaln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kusja nad sprawozdaniem z wykonania budżetu Gminy Duszniki za 2019 rok </w:t>
        <w:br/>
        <w:t>oraz sprawozdaniem finansow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nie się z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nią Regionalnej Izby Obrachunkowej o przedłożonym przez Wójta sprawozdaniu </w:t>
        <w:br/>
        <w:t>z wykonania budżetu Gminy Duszniki za 2019 rok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iem Komisji Rewizyjnej w sprawie udzielenia absolutorium Wójtowi Gminy Duszniki za 2019 rok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ą Regionalnej Izby Obrachunkowej o wniosku Komisji Rewizyjnej o udzieleniu absolutorium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mi komisji stałych Rady Gmin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sprawozdania finansowego za 2019 rok;</w:t>
      </w:r>
    </w:p>
    <w:p>
      <w:pPr>
        <w:pStyle w:val="Akapitzlist"/>
        <w:numPr>
          <w:ilvl w:val="2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absolutorium Wójtowi Gminy Duszniki za 2019 ro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.</w:t>
        <w:br/>
      </w:r>
      <w:r>
        <w:rPr>
          <w:rFonts w:cs="Times New Roman" w:ascii="Times New Roman" w:hAnsi="Times New Roman"/>
          <w:sz w:val="24"/>
          <w:szCs w:val="24"/>
        </w:rPr>
        <w:t>Przewodniczący Rady powiedział, że w dniach 3-4 czerwca br. każdy z radnych otrzymał Raport o stanie Gminy Duszniki za 2019 ro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Ad.5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Przewodniczący Rady poinformował, że jedna osoba zgłosiła chęć wzięcia udziału w debacie. Marek Liszkowski otworzył dyskusję nt. Raportu o stanie Gminy Duszniki za 2019 rok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Andrzej Danielczak nawiązując do wydanej przed referendum gazetki, zwrócił się do Justyny Bachorz. Radny odniósł się do artykułu poświęconemu wodociągowi przy ul. Sękowskiej, powiedział, że w pierwszej kolejności należało sprawdzić dokumentację. Radny zaznaczył, </w:t>
        <w:br/>
        <w:t xml:space="preserve">że w wydanych warunkach zabudowy, które otrzymali mieszkańcy, był zawarty zapis określający, że woda będzie pobierana z indywidualnego ujęcia wody, czyli studni. Po czym zapytał dlaczego podatnicy-mieszkańcy mają uzbrajać inwestorom działki. Radny odwołał się posiadanych dokumentów, z których wynika, że inwestor we własnym zakresie może podłączyć się do sieci wodociągowej. 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Justyna Bachorz wyjaśniła, że gazeta została wydana przez Klub Radnych. Gazeta jest zarejestrowana w sądzie jako czasopismo, a jej redaktorem naczelnym jest ona sama. Jeśli radny ma wątpliwości co do treści w niej zawartych, to prosi o złożenie pytań na piśmie </w:t>
        <w:br/>
        <w:t xml:space="preserve">do redaktora naczelnego. W odniesieniu do warunków zabudowy, na które powoływał się radny Andrzeja Danielczk, Justyna Bachorz powiedziała, że jedna z mieszkanek </w:t>
        <w:br/>
        <w:t>jest w posiadaniu dokumentu zapewniającego o dostawie wody. Radna zaznaczyła, że nie życzy sobie linczowania na forum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Marek Liszkowski prosił, by skupić się na bieżącym punkcie:</w:t>
      </w:r>
      <w:r>
        <w:rPr/>
        <w:t xml:space="preserve"> dyskusja nad Raportem </w:t>
        <w:br/>
        <w:t>o Stanie Gminy Duszniki za 2019 rok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>Tomasz Ćwian złożył wniosek formalny, aby przewodniczący pilnował porządku obrad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Ryszard Pacholak zwrócił uwagę do Raportu, że na jego 6 i 31 stronie są nieścisłości, różnie określona została jednostka organizacyjna: raz jako Przedszkole w Dusznikach </w:t>
        <w:br/>
        <w:t xml:space="preserve">wraz z oddziałem Przedszkolnym w Podrzewiu i Sękowie, natomiast drugim razem </w:t>
        <w:br/>
        <w:t>jako Zespół Przedszkoli w  Dusznikach utworzony z prowadzonych przez Gminę Duszniki następujących publicznych przedszkoli: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Cs/>
        </w:rPr>
      </w:pPr>
      <w:r>
        <w:rPr>
          <w:bCs/>
        </w:rPr>
        <w:t>Słoneczne Przedszkole w Dusznikach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bCs/>
        </w:rPr>
      </w:pPr>
      <w:r>
        <w:rPr>
          <w:bCs/>
        </w:rPr>
        <w:t>Przedszkole w Podrzewiu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/>
      </w:pPr>
      <w:r>
        <w:rPr>
          <w:bCs/>
        </w:rPr>
        <w:t>Przedszkole w Sękowie.</w:t>
      </w:r>
    </w:p>
    <w:p>
      <w:pPr>
        <w:pStyle w:val="Normal"/>
        <w:spacing w:lineRule="auto" w:line="276" w:before="0" w:after="240"/>
        <w:jc w:val="both"/>
        <w:rPr>
          <w:bCs/>
        </w:rPr>
      </w:pPr>
      <w:r>
        <w:rPr>
          <w:bCs/>
        </w:rPr>
        <w:t xml:space="preserve">Tomasz Ćwian powiedział, że z zapisu na 5 stronie Raportu wynika, że to on nadal </w:t>
        <w:br/>
        <w:t xml:space="preserve">jest przewodniczący Rady Gminy Duszniki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Sołtys Chełminka Iwona Ratajczak (osoba składająca wniosek o wzięcie udziału w debacie) powiedziała, że radni decydują o tym jak wygląda gmina, to oni decyzją o inwestycjach </w:t>
        <w:br/>
        <w:t xml:space="preserve">i o wyglądzie wszystkich miejscowości. Odniosła się również do gazety wydanej przez Klub Radnych mówiąc, że trafiła ona do wielu miejscowości. Iwona Ratajczak zaznaczyła, </w:t>
        <w:br/>
        <w:t xml:space="preserve">że zabiera głos jako mieszkanka oraz sołtys Chełminka reprezentując okręg Niewierz-Chełminko, podobnie jak radny Adam Nowak, który został wymieniony w gazecie. </w:t>
        <w:br/>
        <w:t xml:space="preserve">W rozmowie prywatnej z radnym Iwona Ratajczak usłyszała, że został on wykorzystany. Iwona Ratajczak powiedziała, że nie będzie składała pism do Justyny Bachorz, ani też nie oczekuje w dniu dzisiejszym od niej odpowiedzi. Sołtys odniosła się do informacji </w:t>
        <w:br/>
        <w:t xml:space="preserve">o zadłużeniu gminy na 20 mln zł, co jak powiedziała, sprawiło dużo niechęci wśród mieszkańców. Nawiązała także do artykułu „Kontenery” oraz „Droga do nikąd”. Iwona Ratajczak w swojej wypowiedzi podniosła kwestię nieużyczenia swojego sprzętu oraz łącza internetowego w celu uczestnictwa w sesjach on-line przez część radnych. Następnie powiedziała, że społeczeństwo wybierając Wójta dało mu mandat zaufania, podobnie </w:t>
        <w:br/>
        <w:t>jak radnym. Na zakończenie wypowiedzi życzyła radnym mądrych decyzji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masz Ćwian powtórnie zaznaczył, że bieżący punkt poświęcony jest d</w:t>
      </w:r>
      <w:r>
        <w:rPr>
          <w:rFonts w:cs="Times New Roman" w:ascii="Times New Roman" w:hAnsi="Times New Roman"/>
          <w:sz w:val="24"/>
          <w:szCs w:val="24"/>
        </w:rPr>
        <w:t xml:space="preserve">yskusji </w:t>
        <w:br/>
        <w:t>nad Raportem o stanie Gminy Duszniki za 2019 rok, a nie wolne głosy i wnioski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 nawiązując do wypowiedzi Iwony Ratajczak powiedziała, że gazeta została zarejestrowana przez Klub Radnych, którego Adam Nowak jest członkiem. Natomiast jeśli chodzi o nieudzielenie swojego sprzętu oraz łącza internetowego by uczestniczyć w sesji on-line radna odtworzyła część szkolenia, które odbyła używając swojego sprzętu (nagranie nie było możliwe do zrozumienia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 powiedziała, że radna mogła odtworzyć cokolwiek. Po czy sołtys zapytała kto zapłaci 27 tys. zł za przeprowadzone referendum, bo taki koszt musiała ponieść gmin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Pawlak wystosował apel o to, by zapomnieć o referendum, tak będzie lepiej </w:t>
        <w:br/>
        <w:t xml:space="preserve">dla gminy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sława Woźniak powiedziała, że na kolejnych sesjach należałoby zastanowić się, </w:t>
        <w:br/>
        <w:t xml:space="preserve">która inwestycja zostanie niewykonana, bądź na którą zostaną przeznaczone mniejsze środki finansowe, ze względu na koszt (27 tys. zł) jaki gmina musiała ponieść na przeprowadzenie referendum.  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Roman Boguś nawiązując do informacji o zadłużeniu gminy powiedział, że wystarczy porównać dane z poprzedniego raportu z tymi z raportu za rok ubiegły. I tak na zakończenie 2018 roku zadłużenie gminy wynosiło 12.882.536,99 zł co stanowiło 32,73 % wykonanych dochodów. W porównaniu na zakończenie 2019 roku zadłużenie wynosiło 12.092.536,99 zł co stanowiło 28,01 % dochodów. Zadłużenie spadło o ok. 800 tys. zł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Ad.6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rzewodniczący Rady odczytał projekt uchwały w sprawie udzielenia wotum zaufania Wójtowi Gminy Duszniki za 2019 rok, po czym radni przystąpili do głosowania. 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hwała Nr XXVI/181/20 stanowi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załącznik nr 6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</w:rPr>
      </w:pPr>
      <w:r>
        <w:rPr>
          <w:bCs/>
          <w:i/>
          <w:u w:val="single"/>
        </w:rPr>
        <w:t>Imienny wykaz głosowania stanowi załącznik nr 7 do protokołu.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76" w:before="0" w:after="16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poinformował, że sprawozdanie finansowe z wykonania budżetu Gminy Duszniki za 2019 rok zostało szczegółowo omówione w czasie trwania posiedzeń komisji. Natomiast jeśli radni mieliby jeszcze jakieś pytania bądź wątpliwości to Mirosława Zgoda – inspektor ds. księgowości budżetowej, w zastępstwie za skarbnika Gminy udzieli stosownych informacji. Nikt z obecnych nie zabrał głosu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>Ad. 8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Danuta Dolemba-Parzybut – sekretarz Gminy przedstawiła informację o stanie mienia komunalnego mówiąc, że Gmina Duszniki jest właścicielem następujących obiektów </w:t>
        <w:br/>
        <w:t>i budynków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9 obiektów szkolnych i przedszkolnych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b/>
          <w:b/>
          <w:bCs/>
        </w:rPr>
      </w:pPr>
      <w:r>
        <w:rPr/>
        <w:t xml:space="preserve">19 obiektów związanych z kulturą i sportem (w tym 2 sale sportowe w Dusznikach, boisko ORLIK w Dusznikach) oraz z działalnością Ochotniczej Straży Pożarnej (12 remiz strażackich, w tym 6 połączonych ze świetlicami wiejskimi), 3 świetlice wiejskie powstały w budynkach niebędących własnością Gminy Duszniki. Świetlice </w:t>
        <w:br/>
        <w:t xml:space="preserve">te mieszczą się w budynkach Spółdzielni Mieszkaniowej w Niepruszewie z siedzibą </w:t>
        <w:br/>
        <w:t xml:space="preserve">w Buku, położone na terenie miejscowości Sędziny i Brzoza oraz budynki Domu Katolickiego Parafii Rzymskokatolickiej pod wezwaniem Św. Jadwigi w Wilczynie. Obiekty te zostały przez Gminę Duszniki przejęte w dzierżawę na okres 10 lat. Z tego tytułu Gmina ponosi koszty dzierżawy. Ponadto Gmina jest właścicielem zabudowań po nieczynnej placówce oświatowej w Sędzinach, zabudowań nieczynnego Kościoła Ewangelicko-Augsburskiego w Dusznikach, 3 oczyszczalni ścieków sanitarnych położonych na terenie miejscowości Duszniki, Grzebienisko i Podrzewie wraz </w:t>
        <w:br/>
        <w:t xml:space="preserve">z podłączoną kanalizacją ścieków sanitarnych o długości 102,52 km. W skład majątku Gminy Duszniki wchodzą również budynki i urządzenia stacji wodociągowych położonych w Dusznikach, Sarbii i Kunowie. W roku 2019 dochód z tytułu ustalenia opłaty adiacenckiej w wyniku podziału nieruchomości wyniósł 146.284,40 zł. Wysokość dochodu uzyskanego ze sprzedaży nieruchomości, dzierżawy gruntów rolnych i nierolnych, najmu lokali użytkowych, obiektów sportowych i świetlic wiejskich, użytkowania wieczystego gruntów wyniósł 224.444,56 zł. Wykonane inwestycje dotyczyły przebudowy ulic i dróg gminnych oraz inwestycje oświetlenia drogowego. Szczegółowe informacje zostały zawarte w informacji z wykonania budżetu.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  <w:t xml:space="preserve">Ad .9. </w:t>
      </w:r>
    </w:p>
    <w:p>
      <w:pPr>
        <w:pStyle w:val="Normal"/>
        <w:spacing w:lineRule="auto" w:line="276" w:before="280" w:after="280"/>
        <w:jc w:val="both"/>
        <w:rPr/>
      </w:pPr>
      <w:r>
        <w:rPr/>
        <w:t>Przewodniczący Rady otworzył dyskusję nad sprawozdaniem z wykonania budżetu Gminy Duszniki za 2019 rok oraz sprawozdaniem finansowym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Marzena Frąckowiak przytoczyła dane ze sprawozdania: wykonanie budżetu 100,22 % wykonania, wydatki 96,82 % wykonania. Radna odniosła się do ubiegłorocznej sesji absolutoryjnej kiedy to mówiła, że jako nowa radna nie miała wpływu na budżet gminy, aczkolwiek teraz brała czynny udział w jego planowaniu. Marzena Frąckowiak powiedziała, że budżet został wykonany w 100 % - tak jak przedstawiają do dane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Grzegorz Pawlak zainteresowany był wykonaniem podjętej w grudniu uchwały w sprawie ustalenia wydatków które nie wygasają z upływem roku budżetowego 2019. Radny zaznaczył, że termin na realizację zadań upływa z końcem czerwca. </w:t>
      </w:r>
    </w:p>
    <w:p>
      <w:pPr>
        <w:pStyle w:val="Normal"/>
        <w:spacing w:lineRule="auto" w:line="276" w:before="280" w:after="280"/>
        <w:jc w:val="both"/>
        <w:rPr/>
      </w:pPr>
      <w:r>
        <w:rPr/>
        <w:t>Wójt odpowiedział, że zadania zostaną wykonane, nie są zagrożone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Ireneusz Tylkowski pytał co wpłynęło na wykonanie podatku od nieruchomości w wysokości 104,58 %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Wójt powiedział, że założenia do budżetu to zawsze plan. W ubiegłym roku ściągalność podatków była taka, że założenie udało się wykonać w takiej wysokości jak zakładano. Wójt nawiązał do poprzedniej sesji kiedy to radna pytała o wpływy z PIT. Roman Boguś powiedział, że w jednym z poprzednich miesięcy wpłynęło o 100 tys. zł więcej niż zakładano. </w:t>
      </w:r>
    </w:p>
    <w:p>
      <w:pPr>
        <w:pStyle w:val="Normal"/>
        <w:spacing w:lineRule="auto" w:line="276" w:before="280" w:after="280"/>
        <w:jc w:val="both"/>
        <w:rPr/>
      </w:pPr>
      <w:r>
        <w:rPr/>
        <w:t>Wiesława Woźniak zapytała jak niższe stawki podatkowe obniżyły wpływy do budżetu.</w:t>
      </w:r>
    </w:p>
    <w:p>
      <w:pPr>
        <w:pStyle w:val="Normal"/>
        <w:spacing w:lineRule="auto" w:line="276" w:before="280" w:after="280"/>
        <w:jc w:val="both"/>
        <w:rPr/>
      </w:pPr>
      <w:r>
        <w:rPr/>
        <w:t>Wójt wyjaśnił, że aby odpowiedzieć na to pytanie należałoby wykonać symulację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Małgorzata Wrochna pytała co spowodowało niższe niż zakładano wydatki na inwestycje. 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Odpowiedzi udzielił Wójt mówiąc, że niższe kwoty są efektem negocjacji </w:t>
        <w:br/>
        <w:t xml:space="preserve">oraz przeprowadzonych przetargów. </w:t>
      </w:r>
    </w:p>
    <w:p>
      <w:pPr>
        <w:pStyle w:val="Normal"/>
        <w:spacing w:lineRule="auto" w:line="276"/>
        <w:jc w:val="both"/>
        <w:rPr/>
      </w:pPr>
      <w:r>
        <w:rPr/>
        <w:t xml:space="preserve">Ad. 10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arek Liszkowski powiedział, że w dniu 27 maja br. wszyscy radni otrzymali opinią Regionalnej Izby Obrachunkowej o przedłożonym przez Wójta sprawozdaniu </w:t>
        <w:br/>
        <w:t xml:space="preserve">z wykonania budżetu Gminy Duszniki za 2019 rok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Przewodniczący Rady przedstawił opinię oraz wniosek Komisji Rewizyjnej „stosownie </w:t>
        <w:br/>
        <w:t xml:space="preserve">do art. 18a ust. 3 ustawy o samorządzie gminnym z dnia 8 marca 1990 r. Komisja Rewizyjna Rady Gminy Duszniki pozytywnie opiniuje wykonanie budżetu za 2019 rok </w:t>
        <w:br/>
        <w:t xml:space="preserve">i </w:t>
      </w:r>
      <w:r>
        <w:rPr>
          <w:bCs/>
        </w:rPr>
        <w:t>wnioskuje do Wysokiej Rady o udzielenie absolutorium Wójtowi Gminy Duszniki</w:t>
      </w:r>
      <w:r>
        <w:rPr/>
        <w:t>”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Następnie Marek Liszkowski odczytał uchwałę Nr SO-0955/46/20/2020 Składu Orzekającego Regionalnej Izby Obrachunkowej w Poznaniu z dnia 15 czerwca 2020 r. </w:t>
        <w:br/>
        <w:t xml:space="preserve">w sprawie wyrażenia opinii o wniosku Komisji Rewizyjnej Rady Gminy Duszniki </w:t>
        <w:br/>
        <w:t>w sprawie udzielenia absolutorium Wójtowi Gminy Duszniki z tytułu wykonania budżetu za rok 2019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/>
      </w:pPr>
      <w:r>
        <w:rPr/>
        <w:t>Jadwiga Klińska jako przewodnicząca Komisji Rewizyjnej Rady Gminy Duszniki przedstawiła opinię: „</w:t>
      </w:r>
      <w:r>
        <w:rPr>
          <w:bCs/>
        </w:rPr>
        <w:t>Opinia Komisji Rewizyjnej Rady Gminy Duszniki o wykonaniu budżetu Gminy Duszniki za 2019 rok.</w:t>
      </w:r>
      <w:r>
        <w:rPr>
          <w:b/>
        </w:rPr>
        <w:t xml:space="preserve"> N</w:t>
      </w:r>
      <w:r>
        <w:rPr/>
        <w:t xml:space="preserve">a podstawie art. 18a ust. 3 ustawy z 8 marca 1990 r. o samorządzie gminnym (Dz. U. z 2020 poz. 713), opiniuje </w:t>
      </w:r>
      <w:r>
        <w:rPr>
          <w:bCs/>
        </w:rPr>
        <w:t>pozytywnie</w:t>
      </w:r>
      <w:r>
        <w:rPr/>
        <w:t xml:space="preserve"> wykonanie budżetu Gminy Duszniki za 2019 r. Wynik głosowania. W wyniku przeprowadzonego głosowania ws. wniosku o przyjęcie sprawozdania finansowego z wykonania budżetu Gminy Duszniki za 2019 rok oraz o udzielenie absolutorium Wójtowi Gminy Duszniki </w:t>
        <w:br/>
        <w:t>za 2019 rok „za” było 4 radnych (Andrzej Danielczak, Jadwiga Klińska, Wiesława Woźniak, Małgorzata Wrochna), 2 radnych „wstrzymało się” od głosu (Adam Nowak, Ryszard Pacholak), 1 radna była nieobecna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/>
        <w:t xml:space="preserve">Małgorzata Wrochna przedstawiła opinię Komisji Oświaty, Kultury, Kultury Fizycznej </w:t>
        <w:br/>
        <w:t xml:space="preserve">i Zdrowia Rady Gminy Duszniki: „Członkowie komisji po przeanalizowaniu sprawozdania rocznego z wykonania budżetu </w:t>
      </w:r>
      <w:r>
        <w:rPr>
          <w:color w:val="FF0000"/>
        </w:rPr>
        <w:t xml:space="preserve"> </w:t>
      </w:r>
      <w:r>
        <w:rPr/>
        <w:t xml:space="preserve">Gminy Duszniki za 2019 rok na posiedzeniu w dniu 1 czerwca br. postanowili o jego przyjęciu. W głosowaniu brało udział 5 radnych, „za” przyjęciem głosowały 3 osoby, 2 radnych „wstrzymało się” od głosowania. Sprawozdanie </w:t>
        <w:br/>
        <w:t>z wykonania budżetu Gminy Duszniki za 2019 r. zostało przyjęte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/>
        <w:t xml:space="preserve">Magdalena Klupś Przedstawiła opinię Komisji Skarg, Wniosków i Petycji Rady Gminy Duszniki: „Na posiedzeniu komisji w dniu 1 czerwca br., szczegółowo zapoznano się ze sprawozdaniem rocznym i danymi finansowymi dotyczącymi wykonania budżetu Gminy Duszniki za rok 2019. Komisja większością głosów (2 głosy „za”, 1 „wstrzymuję się”, jeden radny nieobecny) </w:t>
      </w:r>
      <w:r>
        <w:rPr>
          <w:bCs/>
        </w:rPr>
        <w:t xml:space="preserve">pozytywnie opiniuje wykonanie budżetu i </w:t>
      </w:r>
      <w:r>
        <w:rPr/>
        <w:t>wnioskuje o udzielenie absolutorium Wójtowi Gminy Duszniki”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>Andrzej Danielczak przedstawił opinię Komisji Ochrony Środowiska i Porządku Publicznego Rady Gminy Duszniki: „Oznajmiam, iż</w:t>
      </w:r>
      <w:r>
        <w:rPr>
          <w:bCs/>
        </w:rPr>
        <w:t xml:space="preserve">  </w:t>
      </w:r>
      <w:r>
        <w:rPr/>
        <w:t xml:space="preserve">po wyczerpującym zapoznaniu się z przedstawionym sprawozdaniem z wykonania budżetu Gminy Duszniki za rok 2019, komisja 5 głosami „za” </w:t>
      </w:r>
      <w:r>
        <w:rPr>
          <w:bCs/>
        </w:rPr>
        <w:t xml:space="preserve">pozytywnie opiniuje wykonanie budżetu, jednocześnie </w:t>
      </w:r>
      <w:r>
        <w:rPr/>
        <w:t>wnosi o udzielenie  absolutorium Wójtowi Gminy Duszniki”.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reneusz Tylkowski przedstawił opinię Komisji Rolnictwa i Budżetu Rady Gminy Duszniki: „W związku z przedłożonym przez Wójta Gminy Duszniki sprawozdaniem z wykonania budżetu Gminy Duszniki za 2019 rok, Komisja Rolnictwa i Budżetu Rady Gminy Duszniki na wspólnym posiedzeniu komisji stałych w dniu 1 czerwca 2020 r. dokonała analizy przedstawionych dokumentów. Członkowie komisji nie wnieśli uwag do realizacji budżetu </w:t>
        <w:br/>
        <w:t xml:space="preserve">za 2019 r. Wykonanie budżetu oceniono jako prawidłowe. </w:t>
      </w:r>
      <w:r>
        <w:rPr>
          <w:bCs/>
        </w:rPr>
        <w:t xml:space="preserve">W związku z tym wnioskuje się </w:t>
        <w:br/>
        <w:t>o  udzielenie  absolutorium Wójtowi Gminy Duszniki”.</w:t>
      </w:r>
    </w:p>
    <w:p>
      <w:pPr>
        <w:pStyle w:val="Normal"/>
        <w:spacing w:lineRule="auto" w:line="276"/>
        <w:jc w:val="both"/>
        <w:rPr/>
      </w:pPr>
      <w:r>
        <w:rPr/>
        <w:t>Ad. 1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arek Liszkowski odczytał projekt uchwały w sprawie zatwierdzenia sprawozdania finansowego za 2019 rok;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 do projektu uchwały.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hwała Nr XXVI/182/20 stanowi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załącznik nr 8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Imienny wykaz głosowania stanowi załącznik nr 9 do protokołu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 odczytał projekt uchwały w sprawie udzielenia absolutorium Wójtowi Gminy Duszniki za 2019 rok;</w:t>
      </w:r>
    </w:p>
    <w:p>
      <w:pPr>
        <w:pStyle w:val="Akapitzlist"/>
        <w:spacing w:lineRule="auto" w:line="276" w:before="0" w:after="0"/>
        <w:ind w:left="78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głosił uwag do projektu uchwał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chwała Nr XXVI/183/20 stanowi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załącznik nr 10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Imienny wykaz głosowania stanowi załącznik nr 11 do protokołu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Iwona Ratajczak oraz Marek Królik w imieniu sołtysów Gminy Duszniki złożyli Wójtowi najserdeczniejsze życzenia oraz wręczyli kwiaty. 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Ad. 12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Justyna Bachorz poruszyła następujące kwestie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inicjatorem referendum była grupa mieszkańców, którzy prosili o interwencję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w odniesieniu do danych o zadłużeniu z czasopisma oraz danych przedstawionych przez Wójta, radna powiedziała, że są takie same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bCs/>
        </w:rPr>
      </w:pPr>
      <w:r>
        <w:rPr>
          <w:bCs/>
        </w:rPr>
        <w:t xml:space="preserve">w kierunku Iwony Ratajczak zapytała, czy to prawda, że pomimo obowiązującego zakazu wynajmu świetlic wiejskich, w świetlicy w Chełminku odbyło się przyjęcie </w:t>
        <w:br/>
        <w:t xml:space="preserve">z okazji przyjęcia pierwszej komunii św. osoby spoza gminy. Radna chciałaby dowiedzieć się czy to prawda oraz kto wydał decyzję w tej sprawie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Iwona Ratajczak odpowiedziała, że jeden raz w świetlicy zebrali się członkowie rady sołeckiej oraz raz dwie osoby poszły zagrać w tenisa. 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Tomasz Ćwian powiedział do Iwony Ratajczak, że dobrze, ze jako sołtys martwi się </w:t>
        <w:br/>
        <w:t xml:space="preserve">o sytuację mieszkaniową w naszej gminie mieszkańców. Radny powiedział, że na przełomie czerwca i lipca Radni obradowali czy wybudować dom socjalny, ponieważ część radnych stała na stanowisku, aby podnieść mieszkańcom standard życia i zapewnić odpowiednie warunki. Dyskutowano wtedy czy wybudować dom socjalny czy tez remontować </w:t>
        <w:br/>
        <w:t xml:space="preserve">ul. Kasztanową w Grzebienisku. Mieszkańcy sołectw Grodziszczko i Brzoza zaproponowali przeznaczenie środków finansowych na rozbudowę stacji uzdatniania wody- część radnych tutaj również obecnych się na to nie zgodziła. W odniesieniu do referendum Tomasz Ćwian powiedział, że jego inicjatorem była grupa mieszkańców. Radny zaznaczył, że nikt spośród rady Gminy Duszniki nie był wymieniony w komitecie założycielskim. Radny przypuszcza, że błędna informacja o tym, że nijako radni są inicjatorami referendum została zaczerpnięta </w:t>
        <w:br/>
        <w:t>z gazety, gdzie to radni zostali skojarzeni z referendum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Andrzej Danielczak zaznaczył, że w 2015 radny Tomasz Ćwian sam próbował przeprowadzić referendum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Grzegorz Pawlak powiedział, że w czasie omawiania budżetu za rok ubiegły radni otrzymali informację, że jeśli będzie nadwyżka i będzie taka możliwość. To zostaną przekazane środki finansowe na realizację inwestycji w Sędzinku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>Marek Liszkowski powiedział, że jeśli będą na to środki, to projekt boiska zostanie zrealizowany.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Barbara Jóźwiakowska, Iwona Ratajczak, Justyna Bachorz, Paweł Henicz podjęli dyskusję nt. sprzątania plakatów po referendum. </w:t>
      </w:r>
    </w:p>
    <w:p>
      <w:pPr>
        <w:pStyle w:val="Normal"/>
        <w:spacing w:lineRule="auto" w:line="276" w:before="280" w:after="280"/>
        <w:jc w:val="both"/>
        <w:rPr>
          <w:bCs/>
        </w:rPr>
      </w:pPr>
      <w:r>
        <w:rPr>
          <w:bCs/>
        </w:rPr>
        <w:t xml:space="preserve">Małgorzata Wrochna zaznaczyła, że czasopismo Klubu Radnych było porozrzucane </w:t>
        <w:br/>
        <w:t>na ulicach Grzebieniska- sama je zbierała i wyrzucała do kosza.</w:t>
      </w:r>
    </w:p>
    <w:p>
      <w:pPr>
        <w:pStyle w:val="Akapitzlist"/>
        <w:spacing w:lineRule="auto" w:line="276" w:before="240" w:after="160"/>
        <w:ind w:left="0" w:hanging="0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13. 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podziękował za udział w obradach i o godz.20</w:t>
      </w:r>
      <w:r>
        <w:rPr>
          <w:rFonts w:eastAsia="Calibri"/>
          <w:bCs/>
          <w:vertAlign w:val="superscript"/>
          <w:lang w:eastAsia="en-US"/>
        </w:rPr>
        <w:t>11</w:t>
      </w:r>
      <w:r>
        <w:rPr>
          <w:rFonts w:eastAsia="Calibri"/>
          <w:bCs/>
          <w:lang w:eastAsia="en-US"/>
        </w:rPr>
        <w:t xml:space="preserve"> zamknął XXVI sesję Rady Gminy Duszniki.</w:t>
      </w:r>
    </w:p>
    <w:p>
      <w:pPr>
        <w:pStyle w:val="Normal"/>
        <w:spacing w:lineRule="auto" w:line="276" w:before="0" w:after="1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zczegółowy zapis audio XXVI sesji Rady Gminy Duszniki znajduje się pod adresem: https://duszniki.sesja.pl/2020/06/24/xxvi-sesja-rady-gminy-duszniki-23-06-2020/</w:t>
      </w:r>
    </w:p>
    <w:p>
      <w:pPr>
        <w:pStyle w:val="NormalnyWeb"/>
        <w:spacing w:lineRule="auto" w:line="276" w:before="0" w:after="0"/>
        <w:ind w:left="5664" w:hanging="0"/>
        <w:jc w:val="both"/>
        <w:rPr/>
      </w:pPr>
      <w:r>
        <w:rPr/>
        <w:t xml:space="preserve">              </w:t>
      </w:r>
      <w:r>
        <w:rPr/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  <w:t xml:space="preserve">     </w:t>
      </w:r>
      <w:r>
        <w:rPr/>
        <w:t>Przewodniczący Rady Gminy Duszniki</w:t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hanging="0"/>
        <w:jc w:val="both"/>
        <w:rPr/>
      </w:pPr>
      <w:r>
        <w:rPr/>
      </w:r>
    </w:p>
    <w:p>
      <w:pPr>
        <w:pStyle w:val="NormalnyWeb"/>
        <w:spacing w:lineRule="auto" w:line="276" w:before="0" w:after="0"/>
        <w:ind w:left="4956" w:firstLine="708"/>
        <w:jc w:val="both"/>
        <w:rPr/>
      </w:pPr>
      <w:r>
        <w:rPr/>
        <w:t xml:space="preserve">         </w:t>
      </w:r>
      <w:r>
        <w:rPr/>
        <w:t>Marek Liszkowski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>Sporządziła: Monika Młynarek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Na wniosek Moniki Młynarek z dnia 10 sierpnia 2020 r. zatwierdzony przez Radę Gminy </w:t>
        <w:br/>
        <w:t xml:space="preserve">w dniu 1 września 2020 r. w protokole dokonano poprawy zapisów polegających na określeniu numeracji załączników i numerów podjętych uchwał. Poprawki zaznaczono poprzez podkreślenie. 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ascii="Calibri" w:hAnsi="Calibri" w:eastAsia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Times New Roman" w:hAnsi="Times New Roman" w:eastAsia="Calibri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2:00Z</dcterms:created>
  <dc:creator>Danuta Dolemba</dc:creator>
  <dc:description/>
  <cp:keywords/>
  <dc:language>en-US</dc:language>
  <cp:lastModifiedBy>Monika Młynarek</cp:lastModifiedBy>
  <cp:lastPrinted>2020-02-25T09:15:00Z</cp:lastPrinted>
  <dcterms:modified xsi:type="dcterms:W3CDTF">2020-09-15T10:42:00Z</dcterms:modified>
  <cp:revision>2</cp:revision>
  <dc:subject/>
  <dc:title/>
</cp:coreProperties>
</file>