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OTOKÓŁ Nr XXIV/2020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sesji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 dnia 19 maja 2020 r.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>Ad.1.</w:t>
      </w:r>
      <w:r>
        <w:rPr/>
        <w:t xml:space="preserve"> </w:t>
      </w:r>
    </w:p>
    <w:p>
      <w:pPr>
        <w:pStyle w:val="Normal"/>
        <w:spacing w:lineRule="auto" w:line="276" w:before="0" w:after="240"/>
        <w:jc w:val="both"/>
        <w:rPr/>
      </w:pPr>
      <w:r>
        <w:rPr/>
        <w:t>Przewodniczący Rady Gminy Duszniki Marek Liszkowski otworzył XXIV sesję Rady Gminy Duszniki o godz. 17</w:t>
      </w:r>
      <w:r>
        <w:rPr>
          <w:vertAlign w:val="superscript"/>
        </w:rPr>
        <w:t>00</w:t>
      </w:r>
      <w:r>
        <w:rPr/>
        <w:t xml:space="preserve"> oraz powitał wszystkich obecnych na sali. Sesja odbyła się w trybie zdalnym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Ad.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rzewodniczący Rady wyczytał każdego radnego z osobna w celu sprawdzenia obecności. </w:t>
        <w:br/>
        <w:t>W obradach uczestniczyli wszyscy radni, co stanowi quorum pozwalające na podejmowanie prawomocnych decyzji.</w:t>
      </w:r>
    </w:p>
    <w:p>
      <w:pPr>
        <w:pStyle w:val="Normal"/>
        <w:spacing w:lineRule="auto" w:line="276" w:before="0" w:after="240"/>
        <w:jc w:val="both"/>
        <w:rPr>
          <w:i/>
          <w:i/>
        </w:rPr>
      </w:pPr>
      <w:r>
        <w:rPr>
          <w:i/>
        </w:rPr>
        <w:t>Listy obecności: zał. nr 1 (lista obecności radnych- potwierdzona przez Przewodniczącego Rady).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iCs/>
        </w:rPr>
      </w:pPr>
      <w:r>
        <w:rPr>
          <w:b/>
          <w:bCs/>
          <w:iCs/>
        </w:rPr>
        <w:t>Ad. 3.</w:t>
      </w:r>
    </w:p>
    <w:p>
      <w:pPr>
        <w:pStyle w:val="Normal"/>
        <w:spacing w:lineRule="auto" w:line="276" w:before="0" w:after="240"/>
        <w:jc w:val="both"/>
        <w:rPr>
          <w:i/>
          <w:i/>
          <w:iCs/>
        </w:rPr>
      </w:pPr>
      <w:r>
        <w:rPr/>
        <w:t xml:space="preserve">Radni w głosowaniu (15 osób „za”) przyjęli porządek obrad, </w:t>
      </w:r>
      <w:r>
        <w:rPr>
          <w:i/>
          <w:iCs/>
        </w:rPr>
        <w:t>zał. nr 2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>Radny Paweł Henicz zgłosił wniosek o przerwanie obrad do 26 maja br. do godz. 17</w:t>
      </w:r>
      <w:r>
        <w:rPr>
          <w:iCs/>
          <w:vertAlign w:val="superscript"/>
        </w:rPr>
        <w:t>00</w:t>
      </w:r>
      <w:r>
        <w:rPr>
          <w:iCs/>
        </w:rPr>
        <w:t>, tak aby mogły zebrać się wszystkie komisje w celu omówienia zmian w budżecie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>Ryszard Pacholak zgłosił wniosek, że nie słychać dwójki radnych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>Przewodniczący Rady poprosił Marzenę Frąckowiak oraz Małgorzatę Wrochnę o głośniejsze wypowiedzi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W głosowaniu nad wnioskiem radnego Pawła Henicza 7 osób było „za”, 8 osób było „przeciw” jego przyjęciu </w:t>
      </w:r>
      <w:r>
        <w:rPr>
          <w:i/>
        </w:rPr>
        <w:t>(zał. nr 3)</w:t>
      </w:r>
      <w:r>
        <w:rPr>
          <w:iCs/>
        </w:rPr>
        <w:t>. Wniosek został odrzucony.</w:t>
      </w:r>
    </w:p>
    <w:p>
      <w:pPr>
        <w:pStyle w:val="Normal"/>
        <w:spacing w:lineRule="auto" w:line="276" w:before="0" w:after="240"/>
        <w:jc w:val="both"/>
        <w:rPr/>
      </w:pPr>
      <w:r>
        <w:rPr/>
        <w:t>Porządek obrad kształtował się następująco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e prawomocności obrad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orządku obrad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jęcie protokołu z poprzedniej sesji Rady Gminy Duszniki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Wójta z działalności w okresie międzysesyjnym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wpływie pism i wniosków skierowanych do Rad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ze współpracy Gminy z organizacjami pozarządowymi za 2019 rok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Gminnej Komisji Rozwiązywania Problemów Alkoholowych za 2019 rok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 w sprawie:</w:t>
      </w:r>
    </w:p>
    <w:p>
      <w:pPr>
        <w:pStyle w:val="Akapitzlist"/>
        <w:numPr>
          <w:ilvl w:val="2"/>
          <w:numId w:val="5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ieloletniej Prognozy Finansowej Gminy Duszniki na lata 2020- 2027</w:t>
      </w:r>
    </w:p>
    <w:p>
      <w:pPr>
        <w:pStyle w:val="Akapitzlist"/>
        <w:numPr>
          <w:ilvl w:val="2"/>
          <w:numId w:val="5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Uchwały Nr XX/149/19 Rady Gminy Duszniki z dnia 23.12.2019 r. </w:t>
        <w:br/>
        <w:t>w sprawie uchwały budżetowej na rok 2020</w:t>
      </w:r>
    </w:p>
    <w:p>
      <w:pPr>
        <w:pStyle w:val="Akapitzlist"/>
        <w:numPr>
          <w:ilvl w:val="2"/>
          <w:numId w:val="5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ogramu opieki nad zwierzętami bezdomnymi oraz zapobiegania bezdomności zwierząt na terenie Gminy Duszniki w 2020 roku”</w:t>
      </w:r>
    </w:p>
    <w:p>
      <w:pPr>
        <w:pStyle w:val="Akapitzlist"/>
        <w:numPr>
          <w:ilvl w:val="2"/>
          <w:numId w:val="5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kazania skargi Wojewody Wielkopolskiego do Wojewódzkiego Sądu Administracyjnego w Poznaniu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10" w:leader="none"/>
          <w:tab w:val="left" w:pos="786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elacje i zapytania radny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10" w:leader="none"/>
          <w:tab w:val="left" w:pos="786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 na interpelacje i zapytania radny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ne głosy i wniosk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e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24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4.</w:t>
        <w:br/>
      </w:r>
      <w:r>
        <w:rPr>
          <w:rFonts w:cs="Times New Roman" w:ascii="Times New Roman" w:hAnsi="Times New Roman"/>
          <w:sz w:val="24"/>
          <w:szCs w:val="24"/>
        </w:rPr>
        <w:t>Przewodniczący rady poinformował, że protokół z XXIII sesji Rady Gminy Duszniki został zamieszczony w Biuletynie Informacji Publicznej w wymaganym terminie (tj. 16 marca 2020 r.), do protokołu nie zgłoszono wniosków o wprowadzenie zmian w jego treśc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240"/>
        <w:jc w:val="both"/>
        <w:rPr/>
      </w:pPr>
      <w:r>
        <w:rPr/>
        <w:t>Głosowanie w sprawie przyjęcia protokołu z XXIII sesji Rady Gminy Duszniki.</w:t>
      </w:r>
    </w:p>
    <w:p>
      <w:pPr>
        <w:pStyle w:val="NormalnyWeb"/>
        <w:spacing w:lineRule="auto" w:line="276" w:before="0" w:after="240"/>
        <w:jc w:val="both"/>
        <w:rPr>
          <w:bCs/>
          <w:i/>
          <w:i/>
        </w:rPr>
      </w:pPr>
      <w:r>
        <w:rPr>
          <w:bCs/>
          <w:i/>
        </w:rPr>
        <w:t>Imienny wykaz głosowania stanowi zał. nr 4 do protokołu (8 osób było „za”, 2 osoby były „przeciw”, 5 osób „wstrzymało się”).</w:t>
      </w:r>
    </w:p>
    <w:p>
      <w:pPr>
        <w:pStyle w:val="NormalnyWeb"/>
        <w:spacing w:lineRule="auto" w:line="276" w:before="0" w:after="240"/>
        <w:jc w:val="both"/>
        <w:rPr>
          <w:bCs/>
          <w:iCs/>
        </w:rPr>
      </w:pPr>
      <w:r>
        <w:rPr>
          <w:bCs/>
          <w:iCs/>
        </w:rPr>
        <w:t>Protokół został przyjęty bez odczytywania.</w:t>
      </w:r>
    </w:p>
    <w:p>
      <w:pPr>
        <w:pStyle w:val="NormalnyWeb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  <w:t>Ad.5.</w:t>
      </w:r>
    </w:p>
    <w:p>
      <w:pPr>
        <w:pStyle w:val="NormalnyWeb"/>
        <w:spacing w:lineRule="auto" w:line="276" w:before="0" w:after="240"/>
        <w:jc w:val="both"/>
        <w:rPr>
          <w:bCs/>
        </w:rPr>
      </w:pPr>
      <w:r>
        <w:rPr>
          <w:bCs/>
        </w:rPr>
        <w:t xml:space="preserve">Wójt Gminy Duszniki przedstawił sprawozdanie za okres od dnia 15 lutego 2020 r. do dnia 11 maja 2020 r. </w:t>
      </w:r>
    </w:p>
    <w:p>
      <w:pPr>
        <w:pStyle w:val="NormalnyWeb"/>
        <w:spacing w:lineRule="auto" w:line="276" w:before="0" w:after="240"/>
        <w:jc w:val="both"/>
        <w:rPr>
          <w:bCs/>
          <w:iCs/>
        </w:rPr>
      </w:pPr>
      <w:r>
        <w:rPr>
          <w:bCs/>
          <w:iCs/>
        </w:rPr>
        <w:t xml:space="preserve">Tomasz Ćwian zapytał czego dotyczyły zmiany wprowadzone zarządzeniami finansowymi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Wójt wyjaśnił, że podjął dwa zarządzenia: w sprawie zmiany Wieloletniej Prognozy Finansowej i zmiany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Uchwały Nr XX/149/19 Rady Gminy Duszniki z dnia 23.12.2019 r. </w:t>
        <w:br/>
        <w:t>w sprawie uchwały budżetowej na rok 2020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. Zmiany polegały na wprowadzeniu zadania związanego z remontem dróg. Wójt dodał,  że zostały one wprowadzone na podstawie art. 15zo i 15zm ustawy z dnia 2 marca 2020 r. o szczególnych rozwiązaniach związanych </w:t>
        <w:br/>
        <w:t>z zapobieganiem, przeciwdziałaniem i zwalczaniem COVID-19, innych chorób zakaźnych oraz wywołanych nimi sytuacji kryzysowych. W chwili obecnej zmiany te zostaną poddane pod głosowanie Rady w czasie podejmowania uchwał.</w:t>
      </w:r>
    </w:p>
    <w:p>
      <w:pPr>
        <w:pStyle w:val="NormalnyWeb"/>
        <w:spacing w:lineRule="auto" w:line="276" w:before="0" w:after="240"/>
        <w:jc w:val="both"/>
        <w:rPr>
          <w:bCs/>
          <w:iCs/>
        </w:rPr>
      </w:pPr>
      <w:r>
        <w:rPr>
          <w:bCs/>
          <w:iCs/>
        </w:rPr>
        <w:t>Roman Boguś nadmienił, że Regionalna Izba Obrachunkowa uchyliła w tej części zarządzenia.</w:t>
      </w:r>
    </w:p>
    <w:p>
      <w:pPr>
        <w:pStyle w:val="NormalnyWeb"/>
        <w:spacing w:lineRule="auto" w:line="276" w:before="0" w:after="240"/>
        <w:jc w:val="both"/>
        <w:rPr>
          <w:bCs/>
          <w:i/>
          <w:i/>
        </w:rPr>
      </w:pPr>
      <w:r>
        <w:rPr>
          <w:bCs/>
          <w:i/>
        </w:rPr>
        <w:t>Sprawozdanie stanowi załącznik nr 5 do protokołu.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>Ad.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rzewodniczący rady poinformował o pismach, które wpłynęły do rady. Ze względu na ich ilość oraz obszerność prosi o indywidualne zapoznanie się z ich treścią z Biurze Obsługi Rady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W okresie międzysesyjnym wpłynęły do Rady następujące pisma: </w:t>
      </w:r>
    </w:p>
    <w:p>
      <w:pPr>
        <w:pStyle w:val="Akapitzlist"/>
        <w:numPr>
          <w:ilvl w:val="0"/>
          <w:numId w:val="7"/>
        </w:numPr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śba o przeprowadzenie rozmowy dyscyplinującej z Wójtem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zwanie organu do usunięcia naruszenia prawa wraz z odpowiedzią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mo dotyczące wykonywanych na terenie Gminy Duszniki robót utrzymaniowych dróg gminnych o nawierzchniach gruntowych wraz z odpowiedzią Wójta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smo mieszkańców ws. naprawy ul. Wierzbowej w Niewierzu 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Składu Orzekającego RIO w sprawie wyrażenia opinii o sprawozdaniu </w:t>
        <w:br/>
        <w:t>z wykonania budżetu Gminy Duszniki za 2019 r. wraz z informacją o stanie mienia jednostki samorządu terytorialnego i objaśnieniami- opinia pozytywna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a Prokuratora Rejonowego w Szamotułach na uchwałę nr XLVI/310/09 w sprawie nadania statutów sołectwu Duszniki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a Prokuratora Rejonowego w Szamotułach na uchwałę nr XLVI/311/09 w sprawie nadania statutów sołectwu Grzebienisko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a Prokuratora Rejonowego w Szamotułach na uchwałę nr XLVI/318/09 w sprawie nadania statutów sołectwu Sędziny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a Prokuratora Rejonowego w Szamotułach na uchwałę nr XLVI/319/09 w sprawie nadania statutów sołectwu Sękowo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a Prokuratora Rejonowego w Szamotułach na uchwałę nr XLVI/321/09 w sprawie nadania statutów sołectwu Wilczyna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roczne z wykonania budżetu Gminy Duszniki za 2019 r. – przekazano listem za pośrednictwem poczty polskiej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edź na pytanie zadane z trakcie XXIII sesji  przez radnego Tomasz Ćwiana </w:t>
        <w:br/>
        <w:t>w kwestii uzyskania opinii ws. stanowiska przewodniczącego Rady- czy nie zachodzi konflikt interesów; odpowiedź została przekazana radnemu (15 maja br.) listem poleconym ZPO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edź na pytanie zadane w trakcie XXIII sesji przez radnego Tomasza Ćwiana </w:t>
        <w:br/>
        <w:t>w temacie budynku po byłym sklepie GS w Zakrzewku; odpowiedź została przekazana (15 maja br.) listem poleconym ZPO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edź na uwagi radnych zgłoszone w trakcie części wyjazdowej posiedzenia wspólnego do Sękowa- oględziny mieszkania socjalnego; odpowiedzi udzielił Kierownik KZB, aczkolwiek w kwestii fotowoltaiki wyciąg z protokołu został przekazany także </w:t>
        <w:br/>
        <w:t>do Referatu Rozwoju Gospodarczego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zasobów pomocy społecznej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mo mieszkańców Mieścisk o montaż progów zwalniających.</w:t>
      </w:r>
    </w:p>
    <w:p>
      <w:pPr>
        <w:pStyle w:val="Akapitzlist"/>
        <w:spacing w:lineRule="auto" w:line="276" w:before="0" w:after="16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yszard Pacholak zawnioskował, aby skany ww. pism zostały radnym przesłane na skrzynki mailowe.</w:t>
      </w:r>
    </w:p>
    <w:p>
      <w:pPr>
        <w:pStyle w:val="Akapitzlist"/>
        <w:spacing w:lineRule="auto" w:line="276" w:before="0" w:after="16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rek Liszkowski zapewnił, że skany pism zgodnie z prośbą radnego zostaną przekazane. </w:t>
      </w:r>
    </w:p>
    <w:p>
      <w:pPr>
        <w:pStyle w:val="Akapitzlist"/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yna Bachorz zapytała, czy skargi na uchwały ws. nadania statutów sołectw dotyczą obowiązujących uchwał.</w:t>
      </w:r>
    </w:p>
    <w:p>
      <w:pPr>
        <w:pStyle w:val="Akapitzlist"/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ek Liszkowski odpowiedział, że wskazane uchwały zostały podjęte w 2009 roku, </w:t>
        <w:br/>
        <w:t xml:space="preserve">w chwili obecnej nie obowiązują. </w:t>
      </w:r>
    </w:p>
    <w:p>
      <w:pPr>
        <w:pStyle w:val="Akapitzlist"/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7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zapytał każdego radnego z osobna, czy ma pytania do otrzymanego wcześniej sprawozdanie ze współpracy Gminy z organizacjami pozarządowymi za 2019 rok.</w:t>
      </w:r>
    </w:p>
    <w:p>
      <w:pPr>
        <w:pStyle w:val="Akapitzlist"/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t nie zgłosił uwag.</w:t>
      </w:r>
    </w:p>
    <w:p>
      <w:pPr>
        <w:pStyle w:val="Akapitzlist"/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ozdanie ze współpracy Gminy z organizacjami pozarządowymi za 2019 rok stanowi </w:t>
      </w:r>
      <w:r>
        <w:rPr>
          <w:rFonts w:cs="Times New Roman" w:ascii="Times New Roman" w:hAnsi="Times New Roman"/>
          <w:i/>
          <w:iCs/>
          <w:sz w:val="24"/>
          <w:szCs w:val="24"/>
        </w:rPr>
        <w:t>zał. nr</w:t>
      </w:r>
      <w:r>
        <w:rPr>
          <w:rFonts w:cs="Times New Roman" w:ascii="Times New Roman" w:hAnsi="Times New Roman"/>
          <w:sz w:val="24"/>
          <w:szCs w:val="24"/>
        </w:rPr>
        <w:t xml:space="preserve"> 6.</w:t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  <w:t>Ad. 8.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Przewodniczący zapytał każdego radnego z osobna, czy ma pytania do otrzymanego wcześniej Sprawozdania Gminnej Komisji Rozwiązywania Problemów Alkoholowych </w:t>
        <w:br/>
        <w:t xml:space="preserve">za 2019 rok </w:t>
      </w:r>
      <w:r>
        <w:rPr>
          <w:i/>
          <w:iCs/>
        </w:rPr>
        <w:t>(zał. nr 7</w:t>
      </w:r>
      <w:r>
        <w:rPr/>
        <w:t>).</w:t>
      </w:r>
    </w:p>
    <w:p>
      <w:pPr>
        <w:pStyle w:val="Normal"/>
        <w:spacing w:lineRule="auto" w:line="276" w:before="280" w:after="280"/>
        <w:jc w:val="both"/>
        <w:rPr/>
      </w:pPr>
      <w:r>
        <w:rPr/>
        <w:t>Nikt nie zgłosił uwag.</w:t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  <w:t xml:space="preserve">Ad .9. </w:t>
      </w:r>
    </w:p>
    <w:p>
      <w:pPr>
        <w:pStyle w:val="Normal"/>
        <w:spacing w:lineRule="auto" w:line="276" w:before="0" w:after="240"/>
        <w:jc w:val="both"/>
        <w:rPr/>
      </w:pPr>
      <w:r>
        <w:rPr/>
        <w:t>Podjęcie uchwał w sprawie:</w:t>
      </w:r>
    </w:p>
    <w:p>
      <w:pPr>
        <w:pStyle w:val="Akapitzlist"/>
        <w:numPr>
          <w:ilvl w:val="2"/>
          <w:numId w:val="4"/>
        </w:numPr>
        <w:spacing w:lineRule="auto" w:line="276" w:before="0" w:after="24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ieloletniej Prognozy Finansowej Gminy Duszniki na lata 2020- 2027</w:t>
      </w:r>
    </w:p>
    <w:p>
      <w:pPr>
        <w:pStyle w:val="Akapitzlist"/>
        <w:spacing w:lineRule="auto" w:line="276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Roman Boguś powiedział, że odczytany przez Przewodniczącego projekt oraz kolejny </w:t>
        <w:br/>
        <w:t xml:space="preserve">w porządku obrad zawierają zmiany, które zostały zanegowane przez Regionalną Izbę Obrachunkową w zarządzeniach.  </w:t>
      </w:r>
    </w:p>
    <w:p>
      <w:pPr>
        <w:pStyle w:val="Akapitzlist"/>
        <w:spacing w:lineRule="auto" w:line="276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ępca Wójta Tadeusz Zimny powiedział, że na remont ulicy Leśnej w Niewierzu zakładano wydatkowanie środków w wysokości 595 tys. zł, natomiast wykonawca zobowiązał się wykonać je za 350 tys. zł. Dzięki temu w budżecie gminy pojawiła się nadwyżka środków finansowych. Ponadto po rozmowach w przedstawicielami powiatu uzyskano informację, że zadania z powiatem nie będą organizowane. Dlatego też zwrócono się pismem do Wójta oraz Skarbnika Gminy o zmiany w budżecie na realizację zadań takich jak: budowa odcinka drogi we Wilkowie, Zakrzewku, przystąpienie do projektowania drogi </w:t>
        <w:br/>
        <w:t xml:space="preserve">z płyt w Sarbii i ul. Miodowej w Grzebienisku, ułożenie płyt do oczyszczalni w Podrzewiu. Zadania te nie były wcześniej włączone do realizacji ze względu na ograniczenia budżetowe. Zastępca Wójta dodał, że prace projektowe na ul. Stawną (tzn. odwodnienie i prace) przekroczyły kwotę zaplanowaną w budżecie. Gdyby nie podjęte przez Wójta zarządzenia nie byłoby możliwe wykonywanie dodatkowych zadań i podpisywanie kolejnych umów. </w:t>
        <w:br/>
        <w:t xml:space="preserve">Poprzez wydanie zarządzeń (zgodnie z interpretacją przepisów) możliwe było uruchomienie procesów związanych z umowami, aczkolwiek w wyniku wprowadzonych </w:t>
        <w:br/>
        <w:t xml:space="preserve">w budżecie zmian żadne środki nie zostały faktycznie wydatkowane. W odniesieniu </w:t>
        <w:br/>
        <w:t xml:space="preserve">do uchwały Regionalnej Izby Obrachunkowej w sprawie stwierdzenia nieważności ich części Tadeusz Zimny zaznaczył, że Kolegium RIO nie zarzuciło Wójtowi naruszenia dyscypliny finansów publicznych. Zastępca dodał, że na przełomie marca i kwietnia nie posiadano informacji jak będą kształtowały się poszczególne ograniczenia. W ramach pojawiających się możliwości prawnych działano i rozwiązywano problemy. </w:t>
      </w:r>
    </w:p>
    <w:p>
      <w:pPr>
        <w:pStyle w:val="Akapitzlist"/>
        <w:spacing w:lineRule="auto" w:line="276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yna Bachorz zapytała, czy Urząd posiada informacje czy przychody budżetowe z tytułu podatków, w związku z panującą sytuacją w kraju, są już wiadome i na jakim są poziomie.</w:t>
      </w:r>
    </w:p>
    <w:p>
      <w:pPr>
        <w:pStyle w:val="Akapitzlist"/>
        <w:spacing w:lineRule="auto" w:line="276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przedstawił jak kształtowały się dochody z PITów w kolejnych czterech miesiącach </w:t>
        <w:br/>
        <w:t>w odniesieniu do roku poprzedniego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sią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r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żn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cz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.785,00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.315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30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.343,00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.120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777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0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.785,00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.083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1.702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,12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.511,00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.000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61.511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9,06 zł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80.424,00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49.518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30.906,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240"/>
              <w:ind w:left="0" w:hanging="0"/>
              <w:contextualSpacing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,10%</w:t>
            </w:r>
          </w:p>
        </w:tc>
      </w:tr>
    </w:tbl>
    <w:p>
      <w:pPr>
        <w:pStyle w:val="Akapitzlist"/>
        <w:spacing w:lineRule="auto" w:line="276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nadmienił, że we wszystkich samorządach w kwietniu są podobne różnice spowodowane odroczeniem terminu płatności składek przez Ministerstwo Finansów.</w:t>
      </w:r>
    </w:p>
    <w:p>
      <w:pPr>
        <w:pStyle w:val="Akapitzlist"/>
        <w:spacing w:lineRule="auto" w:line="276" w:before="0" w:after="24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zegorz Pawlak zainteresowany był, czy zadania przyjęte w budżecie do realizacji nie są zagrożone niewykonaniem.</w:t>
      </w:r>
    </w:p>
    <w:p>
      <w:pPr>
        <w:pStyle w:val="Akapitzlist"/>
        <w:spacing w:lineRule="auto" w:line="276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odpowiedział, że zaplanowane zadania zostaną zrealizowane, aczkolwiek nie będą dodawane kolejne. </w:t>
      </w:r>
    </w:p>
    <w:p>
      <w:pPr>
        <w:pStyle w:val="Akapitzlist"/>
        <w:spacing w:lineRule="auto" w:line="276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styna Bachorz zwróciła uwagę, że pomiędzy tym co powiedział Zastępca a Wójt pojawiła się rozbieżność informacji (Tadeusz Zimny powiedział, że nie włączano na początku roku kolejnych zadań ze względu na ograniczenia budżetowe; teraz widoczny jest ewidentny spadek dochodów z tytułu PIT; aktualnie planowane jest realizowanie kolejnych zadań inwestycyjnych). Radna odniosła się do sytuacji w kraju mówiąc, że konsekwencje spadku dochodów będą dopiero widoczne. Po czy wyraziła obawę się o stabilność budżetu. </w:t>
      </w:r>
    </w:p>
    <w:p>
      <w:pPr>
        <w:pStyle w:val="Akapitzlist"/>
        <w:spacing w:lineRule="auto" w:line="276" w:before="0" w:after="24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yszard Pacholak zainteresowany był czy w bieżącym roku będą realizowane roboty drogowe na drogach powiatowych, w budżecie zostały one ograniczone do zera.</w:t>
      </w:r>
    </w:p>
    <w:p>
      <w:pPr>
        <w:pStyle w:val="Akapitzlist"/>
        <w:spacing w:lineRule="auto" w:line="276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oznajmił, że odbył rozmowę z Beatą Hanyżak - Starostą Szamotuł, która zapewniła, </w:t>
        <w:br/>
        <w:t xml:space="preserve">że w 2020 roku nie planuje się przeprowadzania szerokorozumianych inwestycji, jedynie </w:t>
        <w:br/>
        <w:t xml:space="preserve">te na poziomie projektowym. Dlatego też kwota z działu inwestycji została przesunięta. </w:t>
      </w:r>
    </w:p>
    <w:p>
      <w:pPr>
        <w:pStyle w:val="Akapitzlist"/>
        <w:spacing w:lineRule="auto" w:line="276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asz Ćwian zainteresowany był remontem odcinka drogi w Zakrzewku, </w:t>
        <w:br/>
        <w:t xml:space="preserve">czy był on konsultowany z mieszkańcami. </w:t>
      </w:r>
    </w:p>
    <w:p>
      <w:pPr>
        <w:pStyle w:val="Akapitzlist"/>
        <w:spacing w:lineRule="auto" w:line="276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deusz Zimny odpowiedział, że przeprowadzono konsultacje z sołtys Zakrzewka </w:t>
        <w:br/>
        <w:t xml:space="preserve">oraz, że były składane wnioski przez mieszkańców. </w:t>
      </w:r>
    </w:p>
    <w:p>
      <w:pPr>
        <w:pStyle w:val="Akapitzlist"/>
        <w:spacing w:lineRule="auto" w:line="276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asz Ćwian zaznaczył, że rok wcześniej na konsultacjach mieszkańcy wskazywali </w:t>
        <w:br/>
        <w:t>na konieczność poprawy drogi w kierunku Sędzinka.</w:t>
      </w:r>
    </w:p>
    <w:p>
      <w:pPr>
        <w:pStyle w:val="Akapitzlist"/>
        <w:spacing w:lineRule="auto" w:line="276" w:before="0" w:after="24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deusz Zimny wyjaśnił, że poprawiono drogę z kierunku Zakrzewka oraz na środku wsi, </w:t>
        <w:br/>
        <w:t xml:space="preserve">z której to części korzysta największa liczba mieszkańców. </w:t>
      </w:r>
    </w:p>
    <w:p>
      <w:pPr>
        <w:pStyle w:val="Akapitzlist"/>
        <w:spacing w:lineRule="auto" w:line="276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asz Ćwian pytał, czy sprawdzono status prawny drogi, bo jak mówił, droga ta ma kilku właścicieli.</w:t>
      </w:r>
    </w:p>
    <w:p>
      <w:pPr>
        <w:pStyle w:val="Akapitzlist"/>
        <w:spacing w:lineRule="auto" w:line="276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deusz Zimny zapewnił, że nie było przeszkód by wykonać remont drogi, aczkolwiek może to ponownie sprawdzić.</w:t>
      </w:r>
    </w:p>
    <w:p>
      <w:pPr>
        <w:pStyle w:val="Akapitzlist"/>
        <w:spacing w:lineRule="auto" w:line="276" w:before="0" w:after="24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mila Zimna zapytała o remont ul. Topolowej w Grzebienisku. </w:t>
      </w:r>
    </w:p>
    <w:p>
      <w:pPr>
        <w:pStyle w:val="Akapitzlist"/>
        <w:spacing w:lineRule="auto" w:line="276" w:before="0" w:after="24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tępca Wójta powiedział, że złożono dwa wnioski do Funduszu Ochrony Gruntów Rolnych (FOGR) na:</w:t>
      </w:r>
    </w:p>
    <w:p>
      <w:pPr>
        <w:pStyle w:val="Akapitzlist"/>
        <w:numPr>
          <w:ilvl w:val="0"/>
          <w:numId w:val="3"/>
        </w:numPr>
        <w:spacing w:lineRule="auto" w:line="276" w:before="0" w:after="24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l. Niegolewską za wiaduktem do cieku wodnego;</w:t>
      </w:r>
    </w:p>
    <w:p>
      <w:pPr>
        <w:pStyle w:val="Akapitzlist"/>
        <w:numPr>
          <w:ilvl w:val="0"/>
          <w:numId w:val="3"/>
        </w:numPr>
        <w:spacing w:lineRule="auto" w:line="276" w:before="0" w:after="24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ynuację ul. Polnej ok. 800 m, by ją utwardzić i zakończyć w całości.</w:t>
      </w:r>
    </w:p>
    <w:p>
      <w:pPr>
        <w:pStyle w:val="Akapitzlist"/>
        <w:spacing w:lineRule="auto" w:line="276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a zainteresowana była, czy wnioski zostały już rozpatrzone. Na co Zastępca Wójta powiedział, że w dniu poprzedzającym sesję podjęto uchwałę sejmiku województwa </w:t>
        <w:br/>
        <w:t xml:space="preserve">oraz, że prawdopodobnie zostaną przez gminę pozyskane środki. </w:t>
      </w:r>
    </w:p>
    <w:p>
      <w:pPr>
        <w:pStyle w:val="Akapitzlist"/>
        <w:spacing w:lineRule="auto" w:line="276" w:before="0" w:after="24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XXVI/170/20 stanowi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załącznik nr 8 </w:t>
      </w:r>
      <w:r>
        <w:rPr>
          <w:rFonts w:cs="Times New Roman" w:ascii="Times New Roman" w:hAnsi="Times New Roman"/>
          <w:b/>
          <w:sz w:val="24"/>
          <w:szCs w:val="24"/>
        </w:rPr>
        <w:t>do protokołu.</w:t>
      </w:r>
    </w:p>
    <w:p>
      <w:pPr>
        <w:pStyle w:val="Normal"/>
        <w:spacing w:lineRule="auto" w:line="276" w:before="0" w:after="240"/>
        <w:ind w:left="720" w:hanging="0"/>
        <w:jc w:val="both"/>
        <w:rPr>
          <w:bCs/>
          <w:i/>
          <w:i/>
        </w:rPr>
      </w:pPr>
      <w:r>
        <w:rPr>
          <w:bCs/>
          <w:i/>
        </w:rPr>
        <w:t>Imienny wykaz głosowania stanowi załącznik nr 9 do protokołu.</w:t>
      </w:r>
    </w:p>
    <w:p>
      <w:pPr>
        <w:pStyle w:val="Akapitzlist"/>
        <w:numPr>
          <w:ilvl w:val="2"/>
          <w:numId w:val="4"/>
        </w:numPr>
        <w:spacing w:lineRule="auto" w:line="276" w:before="0" w:after="24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Uchwały Nr XX/149/19 Rady Gminy Duszniki z dnia 23.12.2019 r. </w:t>
        <w:br/>
        <w:t>w sprawie uchwały budżetowej na rok 2020.</w:t>
      </w:r>
    </w:p>
    <w:p>
      <w:pPr>
        <w:pStyle w:val="Akapitzlist"/>
        <w:spacing w:lineRule="auto" w:line="276" w:before="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t nie zgłosił uwag do projektu uchwały.</w:t>
      </w:r>
    </w:p>
    <w:p>
      <w:pPr>
        <w:pStyle w:val="Akapitzlist"/>
        <w:spacing w:lineRule="auto" w:line="276" w:before="0" w:after="24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42505555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Uchwała Nr XXIV/171/20 stanowi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załącznik nr 10</w:t>
      </w:r>
      <w:r>
        <w:rPr>
          <w:rFonts w:cs="Times New Roman" w:ascii="Times New Roman" w:hAnsi="Times New Roman"/>
          <w:b/>
          <w:sz w:val="24"/>
          <w:szCs w:val="24"/>
        </w:rPr>
        <w:t xml:space="preserve"> do protokołu.</w:t>
      </w:r>
    </w:p>
    <w:p>
      <w:pPr>
        <w:pStyle w:val="Normal"/>
        <w:spacing w:lineRule="auto" w:line="276" w:before="0" w:after="240"/>
        <w:ind w:left="720" w:hanging="0"/>
        <w:jc w:val="both"/>
        <w:rPr>
          <w:bCs/>
          <w:i/>
          <w:i/>
        </w:rPr>
      </w:pPr>
      <w:r>
        <w:rPr>
          <w:bCs/>
          <w:i/>
        </w:rPr>
        <w:t>Imienny wykaz głosowania stanowi załącznik nr 11 do protokołu.</w:t>
      </w:r>
    </w:p>
    <w:p>
      <w:pPr>
        <w:pStyle w:val="Akapitzlist"/>
        <w:numPr>
          <w:ilvl w:val="2"/>
          <w:numId w:val="4"/>
        </w:numPr>
        <w:spacing w:lineRule="auto" w:line="276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42505555"/>
      <w:bookmarkEnd w:id="1"/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ogramu opieki nad zwierzętami bezdomnymi oraz zapobiegania bezdomności zwierząt na terenie Gminy Duszniki w 2020 roku”</w:t>
      </w:r>
    </w:p>
    <w:p>
      <w:pPr>
        <w:pStyle w:val="Akapitzlist"/>
        <w:spacing w:lineRule="auto" w:line="276" w:before="0" w:after="16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masz Ćwian zaznaczył, że na projekcie uchwały nie ma informacji o osobie go sporządzającej oraz akceptacji radcy prawnego (projekt uchwały został zaakceptowany przez radcę prawnego Urzędu mailowo).</w:t>
      </w:r>
    </w:p>
    <w:p>
      <w:pPr>
        <w:pStyle w:val="Akapitzlist"/>
        <w:spacing w:lineRule="auto" w:line="276" w:before="0" w:after="24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XXIV/172/20 stanowi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załącznik nr 12</w:t>
      </w:r>
      <w:r>
        <w:rPr>
          <w:rFonts w:cs="Times New Roman" w:ascii="Times New Roman" w:hAnsi="Times New Roman"/>
          <w:b/>
          <w:sz w:val="24"/>
          <w:szCs w:val="24"/>
        </w:rPr>
        <w:t xml:space="preserve"> do protokołu.</w:t>
      </w:r>
    </w:p>
    <w:p>
      <w:pPr>
        <w:pStyle w:val="Normal"/>
        <w:spacing w:lineRule="auto" w:line="276" w:before="0" w:after="240"/>
        <w:ind w:left="720" w:hanging="0"/>
        <w:jc w:val="both"/>
        <w:rPr>
          <w:bCs/>
          <w:i/>
          <w:i/>
        </w:rPr>
      </w:pPr>
      <w:r>
        <w:rPr>
          <w:bCs/>
          <w:i/>
        </w:rPr>
        <w:t>Imienny wykaz głosowania stanowi załącznik nr 13 do protokołu.</w:t>
      </w:r>
    </w:p>
    <w:p>
      <w:pPr>
        <w:pStyle w:val="Akapitzlist"/>
        <w:numPr>
          <w:ilvl w:val="2"/>
          <w:numId w:val="4"/>
        </w:numPr>
        <w:spacing w:lineRule="auto" w:line="276" w:before="0" w:after="1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kazania skargi Wojewody Wielkopolskiego do Wojewódzkiego Sądu Administracyjnego w Poznaniu</w:t>
      </w:r>
    </w:p>
    <w:p>
      <w:pPr>
        <w:pStyle w:val="Akapitzlist"/>
        <w:spacing w:lineRule="auto" w:line="276" w:before="0" w:after="160"/>
        <w:ind w:left="0" w:firstLine="708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XXIV/171/20 stanowi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załącznik nr 14</w:t>
      </w:r>
      <w:r>
        <w:rPr>
          <w:rFonts w:cs="Times New Roman" w:ascii="Times New Roman" w:hAnsi="Times New Roman"/>
          <w:b/>
          <w:sz w:val="24"/>
          <w:szCs w:val="24"/>
        </w:rPr>
        <w:t xml:space="preserve"> do protokołu.</w:t>
      </w:r>
    </w:p>
    <w:p>
      <w:pPr>
        <w:pStyle w:val="Normal"/>
        <w:spacing w:lineRule="auto" w:line="276" w:before="0" w:after="240"/>
        <w:ind w:left="360" w:firstLine="348"/>
        <w:jc w:val="both"/>
        <w:rPr>
          <w:bCs/>
          <w:i/>
          <w:i/>
        </w:rPr>
      </w:pPr>
      <w:r>
        <w:rPr>
          <w:bCs/>
          <w:i/>
        </w:rPr>
        <w:t>Imienny wykaz głosowania stanowi załącznik nr 15 do protokołu.</w:t>
      </w:r>
    </w:p>
    <w:p>
      <w:pPr>
        <w:pStyle w:val="Normal"/>
        <w:spacing w:lineRule="auto" w:line="276" w:before="280" w:after="280"/>
        <w:jc w:val="both"/>
        <w:rPr>
          <w:b/>
          <w:b/>
        </w:rPr>
      </w:pPr>
      <w:r>
        <w:rPr>
          <w:b/>
        </w:rPr>
        <w:t>Ad.10 i 11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 xml:space="preserve">Kamila Zimna pytała czy został złożony wniosek w ramach programu „Zdalna szkoła” </w:t>
        <w:br/>
        <w:t>oraz czy jest już podjęta decyzja.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>Wójt odpowiedział, że środki finansowe będą przekazywane w dwóch turach, w pierwszej gmina otrzyma 75 tys. zł.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 xml:space="preserve">Grzegorz Pawlak w kierunku Wójta zapytał o wniosek złożony pod koniec 2019 roku </w:t>
        <w:br/>
        <w:t>o korzystanie z odbioru odpadów uciążliwych w rolnictwie.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 xml:space="preserve">Roman Boguś wyjaśnił, że gmina otrzyma dotację w wysokości 100.500,00 zł. W dniu odbywania się sesji wpłynęła do tut. Urzędu umowa do podpisania 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 xml:space="preserve">Kamila Zimna zaproponowała, aby sesja absolutoryjna odbyła się w tradycyjnym trybie (nie w formie wideokonferencji) lub chociaż aby udział w komisjach był osobisty, by móc </w:t>
        <w:br/>
        <w:t xml:space="preserve">np. omówić projekty uchwał z pracownikami Urzędu. Do stanowiska radnej przychylił się Grzegorz Pawlak wskazując, że na terenie gminy są duże sale, na których w bezpieczny sposób można przeprowadzić sesję. 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>Marek Liszkowski zapewnił, że rozważy przedstawioną propozycję.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 xml:space="preserve">Tomasz Ćwian wystosował zapytania do Wójta, Zastępcy Wójta oraz Przewodniczącego Rady czy odbyli wspólne spotkanie w celu omówienia sytuacji gminy, czy przyjęto propozycje dla mieszkańców np. umorzenie raty przedsiębiorcom oraz czy odbyło się posiedzenie zespołu bezpieczeństwa, jakie przyjęto ustalenia.  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>Wójt wyjaśnił, że były przygotowane projekty uchwał, aczkolwiek istniała obawa ustalenia prawa mało doskonałego- tylko 97 na 2.477 gmin zdecydowało się na rozwiązania systemowe.  Roman Boguś dodał, że wnioski przedsiębiorców już wpłynęły do Urzędu.</w:t>
      </w:r>
    </w:p>
    <w:p>
      <w:pPr>
        <w:pStyle w:val="Normal"/>
        <w:spacing w:lineRule="auto" w:line="276" w:before="0" w:after="280"/>
        <w:jc w:val="both"/>
        <w:rPr>
          <w:bCs/>
        </w:rPr>
      </w:pPr>
      <w:r>
        <w:rPr>
          <w:bCs/>
        </w:rPr>
        <w:t xml:space="preserve">Grzegorz Pawlak wracając do tematu uciążliwych odpadów pytał w jaki sposób będzie udzielana pomoc. 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>Odpowiedzi udzielił wójt, że na chwilę obecną jest na razie wiadoma tylko kwota pomocy tj. 100.500,00 zł.</w:t>
      </w:r>
    </w:p>
    <w:p>
      <w:pPr>
        <w:pStyle w:val="Akapitzlist"/>
        <w:spacing w:lineRule="auto" w:line="276" w:before="24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1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rzewodniczący Rady przypomniał o obowiązku złożenia oświadczeń majątkowych do końca maja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ustyna Bachorz przychyliła się do wniosku Kamili Zimnej i Grzegorza Pawlaka </w:t>
        <w:br/>
        <w:t xml:space="preserve">co do sposobu przeprowadzenia sesji absolutoryjnej. Po czym dodała, że jeśli część radnych ma obawy co do fizycznego stawiennictwa w sali sesyjnej-  możliwe jest wzięcie udziału online. Następnie radna odniosła się do pisma Przewodniczącego Rady z dnia 14 maja 2020 r. (które było zaadresowane zarówno do niej jak i innych radnych), mówiąc, że nie posiada prywatnego dostępu do łącza internetowego tylko służbowy oraz, że nie poczuwa się </w:t>
        <w:br/>
        <w:t xml:space="preserve">do obowiązku kupowania go. Radna przytoczyła zapis art. 25 ust. 4 ustawy o samorządzie gminnym. </w:t>
      </w:r>
    </w:p>
    <w:p>
      <w:pPr>
        <w:pStyle w:val="Normal"/>
        <w:spacing w:lineRule="auto" w:line="276" w:before="0" w:after="240"/>
        <w:jc w:val="both"/>
        <w:rPr/>
      </w:pPr>
      <w:r>
        <w:rPr/>
        <w:t>Paweł Henicz zaznaczył, że w zawiadomieniu o zwołaniu sesji widnieje błędna data odbywania się sesji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Adam Nowak w kierunku Zastępcy Wójta podziękował w imieniu mieszkańców </w:t>
        <w:br/>
        <w:t xml:space="preserve">ul. Wierzbowej w Niewierzu za bardzo szybką interwencję i dobrze wykonaną pracę </w:t>
        <w:br/>
        <w:t xml:space="preserve">na drodze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aweł Henicz zaapelował o szybkie przeprowadzenie prac na ul. Granicznej w Dusznikach tak, aby umożliwić przejezdność ale i nie zniszczyć plonów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Tomasz Ćwian w kierunku Wójta poprosił o przesłanie na skrzynkę mailową uchwał Regionalnej Izby Obrachunkowej stwierdzających nieważność podjętych zarządzeń </w:t>
        <w:br/>
        <w:t xml:space="preserve">wraz z wyjaśnieniami. Po czym radny podziękował za otrzymane odpowiedzi na zapytania: </w:t>
        <w:br/>
        <w:t xml:space="preserve">w sprawie budynku po sklepie GS w Zakrzewku oraz opinii radcy prawnego ws. stanowiska przewodniczącego Rady. Tomasz Ćwian powiedział, że mieszkańcy Zakrzewka czują się zawiedzeni, bo pisze się tylko o budynku a jest jeszcze ok. 400 metrowa działka, na którym posadowiony jest budynek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Ryszard Pacholak ponowił wniosek o zwołanie kolejnej sesji w trybie stacjonarnym </w:t>
        <w:br/>
        <w:t xml:space="preserve">lub mieszanym. Radny wyraził zwątpienie co do sposobu głosowania nad projektami uchwał finansowych, czy właściwszym byłoby głosowanie nad nimi w formie autopoprawek, ponieważ materiały na sesję były przekazane tydzień wcześniej. </w:t>
      </w:r>
    </w:p>
    <w:p>
      <w:pPr>
        <w:pStyle w:val="Akapitzlist"/>
        <w:spacing w:lineRule="auto" w:line="276" w:before="240" w:after="160"/>
        <w:ind w:left="0" w:hanging="0"/>
        <w:contextualSpacing w:val="false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.13. </w:t>
      </w:r>
    </w:p>
    <w:p>
      <w:pPr>
        <w:pStyle w:val="Normal"/>
        <w:spacing w:lineRule="auto" w:line="27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Przewodniczący Rady podziękował za udział w obradach i o godz.18</w:t>
      </w:r>
      <w:r>
        <w:rPr>
          <w:rFonts w:eastAsia="Calibri"/>
          <w:bCs/>
          <w:vertAlign w:val="superscript"/>
          <w:lang w:eastAsia="en-US"/>
        </w:rPr>
        <w:t>42</w:t>
      </w:r>
      <w:r>
        <w:rPr>
          <w:rFonts w:eastAsia="Calibri"/>
          <w:bCs/>
          <w:lang w:eastAsia="en-US"/>
        </w:rPr>
        <w:t xml:space="preserve"> zamknął XXIV sesję Rady Gminy Duszniki.</w:t>
      </w:r>
    </w:p>
    <w:p>
      <w:pPr>
        <w:pStyle w:val="Normal"/>
        <w:spacing w:lineRule="auto" w:line="27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Szczegółowy zapis audio XXIV sesji Rady Gminy Duszniki znajduje się pod adresem: https://duszniki.sesja.pl/2020/05/21/xxiv-sesja-rady-gminy-duszniki-19-05-2020/</w:t>
      </w:r>
    </w:p>
    <w:p>
      <w:pPr>
        <w:pStyle w:val="NormalnyWeb"/>
        <w:spacing w:lineRule="auto" w:line="276" w:before="0" w:after="0"/>
        <w:ind w:left="5664" w:hanging="0"/>
        <w:jc w:val="both"/>
        <w:rPr/>
      </w:pPr>
      <w:r>
        <w:rPr/>
        <w:t xml:space="preserve">          </w:t>
      </w:r>
      <w:r>
        <w:rPr/>
        <w:t>Przewodniczył</w:t>
      </w:r>
    </w:p>
    <w:p>
      <w:pPr>
        <w:pStyle w:val="NormalnyWeb"/>
        <w:spacing w:lineRule="auto" w:line="276" w:before="0" w:after="0"/>
        <w:ind w:left="4956" w:hanging="0"/>
        <w:jc w:val="both"/>
        <w:rPr/>
      </w:pPr>
      <w:r>
        <w:rPr/>
        <w:t>Przewodniczący Rady Gminy Duszniki</w:t>
      </w:r>
    </w:p>
    <w:p>
      <w:pPr>
        <w:pStyle w:val="NormalnyWeb"/>
        <w:spacing w:lineRule="auto" w:line="276" w:before="0" w:after="0"/>
        <w:ind w:left="4956" w:hanging="0"/>
        <w:jc w:val="both"/>
        <w:rPr/>
      </w:pPr>
      <w:r>
        <w:rPr/>
      </w:r>
    </w:p>
    <w:p>
      <w:pPr>
        <w:pStyle w:val="NormalnyWeb"/>
        <w:spacing w:lineRule="auto" w:line="276" w:before="0" w:after="0"/>
        <w:ind w:left="4956" w:hanging="0"/>
        <w:jc w:val="both"/>
        <w:rPr/>
      </w:pPr>
      <w:r>
        <w:rPr/>
      </w:r>
    </w:p>
    <w:p>
      <w:pPr>
        <w:pStyle w:val="NormalnyWeb"/>
        <w:spacing w:lineRule="auto" w:line="276" w:before="0" w:after="0"/>
        <w:ind w:left="4956" w:firstLine="708"/>
        <w:jc w:val="both"/>
        <w:rPr/>
      </w:pPr>
      <w:r>
        <w:rPr/>
        <w:t xml:space="preserve">         </w:t>
      </w:r>
      <w:r>
        <w:rPr/>
        <w:t>Marek Liszkowski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Sporządziła: Monika Młynare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eastAsia="Calibri" w:cs="Times New Roman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eastAsia="Calibri" w:cs="Times New Roman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  <w:i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Times New Roman" w:hAnsi="Times New Roman" w:eastAsia="Calibri" w:cs="Times New Roman"/>
      <w:b w:val="false"/>
    </w:rPr>
  </w:style>
  <w:style w:type="character" w:styleId="WW8Num28z0">
    <w:name w:val="WW8Num28z0"/>
    <w:qFormat/>
    <w:rPr>
      <w:rFonts w:ascii="Times New Roman" w:hAnsi="Times New Roman" w:eastAsia="Calibri" w:cs="Times New Roman"/>
      <w:b w:val="false"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39:00Z</dcterms:created>
  <dc:creator>Danuta Dolemba</dc:creator>
  <dc:description/>
  <cp:keywords/>
  <dc:language>en-US</dc:language>
  <cp:lastModifiedBy>Monika Młynarek</cp:lastModifiedBy>
  <cp:lastPrinted>2020-02-25T09:15:00Z</cp:lastPrinted>
  <dcterms:modified xsi:type="dcterms:W3CDTF">2020-06-15T08:46:00Z</dcterms:modified>
  <cp:revision>3</cp:revision>
  <dc:subject/>
  <dc:title/>
</cp:coreProperties>
</file>