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bookmarkStart w:id="0" w:name="_GoBack"/>
      <w:bookmarkEnd w:id="0"/>
      <w:r>
        <w:rPr>
          <w:rFonts w:eastAsia="Calibri" w:cs="Calibri" w:ascii="Calibri" w:hAnsi="Calibri"/>
        </w:rPr>
        <w:t xml:space="preserve">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ab/>
        <w:tab/>
        <w:tab/>
        <w:tab/>
        <w:tab/>
        <w:tab/>
        <w:t xml:space="preserve">                        Duszniki, 14 lutego 2020 roku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OO.0057.2.2020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prawozdanie z prac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ójta Gminy Duszniki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 okres od 13 stycznia 2020 r. do 14 lutego 2020 r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 stycznia zostałem zaproszony na spotkanie z kolędami do sołectwa Niewierz.</w:t>
        <w:br/>
        <w:t>24 stycznia byłem obecny na Spotkaniu Noworocznym Gminy Tarnowo Podgórn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lutego uczestniczyłem w Balu Karnawałowym zorganizowanym przez</w:t>
        <w:br/>
        <w:t xml:space="preserve">Stowarzyszenie Klub Seniora „Złoty Kłos” w Dusznikach. W tym dniu także brałem udział </w:t>
        <w:br/>
        <w:t>w walnym zebraniu OSP Sękow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 lutego wziąłem udział w strażackiej zabawie karnawałowej, zorganizowanej przez Zarząd Oddziału Gminnego Związku OSP RP w Dusznika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 lutego podczas uroczystego apelu w Szkole Podstawowej w Dusznikach wraz </w:t>
        <w:br/>
        <w:t>z Dyrektor Izabelą Cieślewicz, wręczyłem dyplomy i nagrody wyróżnionym uczniom - sportowcom oraz laureatom konkursów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11 lutego zostałem zaproszony na uroczystość związaną z Światowym Dniem Chorego, zorganizowaną przez Stowarzyszenie Na Rzecz Dzieci i Młodzieży Niepełnosprawnej Duszek oraz Zarząd Gminny PKPS Dusznik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Arial" w:ascii="Calibri" w:hAnsi="Calibri"/>
          <w:b/>
        </w:rPr>
        <w:t xml:space="preserve">W ww. okresie wydałem </w:t>
      </w:r>
      <w:r>
        <w:rPr>
          <w:rFonts w:cs="Arial" w:ascii="Calibri" w:hAnsi="Calibri"/>
          <w:b/>
          <w:color w:val="000000"/>
        </w:rPr>
        <w:t xml:space="preserve">9 </w:t>
      </w:r>
      <w:r>
        <w:rPr>
          <w:rFonts w:cs="Arial" w:ascii="Calibri" w:hAnsi="Calibri"/>
          <w:b/>
        </w:rPr>
        <w:t>zarządzeń w następujących sprawach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zmiany Regulaminu Pracy w Urzędzie Gminy Duszniki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harmonogramu czynności w postępowaniu rekrutacyjnym i postępowaniu uzupełniającym na rok szkolny 2020/2021 do przedszkola i oddziałów przedszkolnych przy szkołach podstawowych prowadzonych przez gminę Duszniki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harmonogramu czynności w postępowaniu rekrutacyjnym i postępowaniu uzupełniającym na rok 2020/2021 do szkół podstawowych prowadzonych przez Gminę Duszniki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zmiany Wieloletniej Prognozy Finansowej Gminy Duszniki na lata 2020 -2027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powołania komisji konkursowej do rozpatrzenia ofert na realizację zadań publicznych Gminy Duszniki w 2020 r.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upoważnienia Zastępcy Wójta do wydawania decyzji administracyjnych o wpisaniu lub odmowie wpisania do rejestru wyborców w imieniu Wójta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zmiany planu dochodów i wydatków związanych ze zmianą kwot dotacji celowych przekazanych z budżetu państwa w 2020 roku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otwartego konkursu ofert na powierzenie realizacji zadań publicznych Gminy Duszniki         w roku 2020 w obszarze zadań w zakresie kultury, sztuki, ochrony dóbr kultury i dziedzictwa narodowego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powołania Komisji do Spraw Brakowania Druków Ścisłego Zarachowania wykorzystywanych w Urzędzie Stanu Cywilnego w Dusznikach.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Uchwały Rady Gminy podjęte na poprzedniej sesji przekazałem Wojewodzie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Wielkopolskiemu.</w:t>
      </w:r>
      <w:r>
        <w:rPr>
          <w:rFonts w:cs="Arial" w:ascii="Calibri" w:hAnsi="Calibri"/>
        </w:rPr>
        <w:t xml:space="preserve"> Do publikacji w Dzienniku Urzędowym Województwa Wielkopolskiego zostały przekazane uchwały w sprawie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nadania nazwy ulicy w miejscowości Ceradz Dolny (ulica Azaliowa)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nadania nazwy ulicy w miejscowości Ceradz Dolny (ulica Dereniowa)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nadania nazwy ulicy w miejscowości Ceradz Dolny (ulica Jaśminowa)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nadania nazwy ulicy w miejscowości Ceradz Dolny (ulica Mahoniowa),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szczegółowych zasad ponoszenia odpłatności za pobyt w ośrodkach wsparcia </w:t>
        <w:br/>
        <w:t>i mieszkaniach chronionych.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 Regionalnej Izby Obrachunkowej zostało przekazane zarządzenie w sprawie: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zmiany planu dochodów i wydatków związanych ze zmianą kwot dotacji celowych przekazanych z budżetu państwa w 2020 roku.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ÓJT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ab/>
        <w:t xml:space="preserve">       Roman Boguś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>Otrzymują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</w:t>
        <w:tab/>
        <w:t>Radni Gminy Duszniki za pośrednictwem biura Rady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.</w:t>
        <w:tab/>
        <w:t>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59595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545</wp:posOffset>
              </wp:positionH>
              <wp:positionV relativeFrom="paragraph">
                <wp:posOffset>-254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0.2pt" to="455.6pt,-0.2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262626"/>
        <w:sz w:val="18"/>
        <w:szCs w:val="18"/>
      </w:rPr>
      <w:t>Urząd Gminy Duszniki, ul. Sportowa 1, 64-550 Duszniki;  tel. 61 29 19 075, 400;  fax 61 29 19 131;               urzad@duszniki.eu</w:t>
    </w:r>
    <w:r>
      <w:rPr>
        <w:rFonts w:cs="Calibri" w:ascii="Calibri" w:hAnsi="Calibri"/>
        <w:color w:val="595959"/>
        <w:sz w:val="18"/>
        <w:szCs w:val="18"/>
      </w:rPr>
      <w:t xml:space="preserve">               </w:t>
    </w:r>
  </w:p>
  <w:p>
    <w:pPr>
      <w:pStyle w:val="Footer"/>
      <w:rPr>
        <w:color w:val="595959"/>
      </w:rPr>
    </w:pPr>
    <w:r>
      <w:rPr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404040"/>
        <w:sz w:val="32"/>
        <w:szCs w:val="32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85pt;margin-top:-21.95pt;width:36.8pt;height:3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72250102" r:id="rId1"/>
      </w:object>
    </w:r>
    <w:r>
      <w:rPr>
        <w:rFonts w:eastAsia="Calibri" w:cs="Calibri" w:ascii="Calibri" w:hAnsi="Calibri"/>
        <w:b/>
        <w:color w:val="595959"/>
        <w:sz w:val="32"/>
        <w:szCs w:val="32"/>
      </w:rPr>
      <w:t xml:space="preserve">  </w:t>
    </w:r>
    <w:r>
      <w:rPr>
        <w:rFonts w:cs="Calibri" w:ascii="Calibri" w:hAnsi="Calibri"/>
        <w:b/>
        <w:color w:val="404040"/>
        <w:sz w:val="32"/>
        <w:szCs w:val="32"/>
      </w:rPr>
      <w:t xml:space="preserve">Gmina Duszniki                                              </w:t>
    </w:r>
  </w:p>
  <w:p>
    <w:pPr>
      <w:pStyle w:val="Header"/>
      <w:spacing w:before="240" w:after="0"/>
      <w:rPr>
        <w:rFonts w:ascii="Calibri" w:hAnsi="Calibri" w:cs="Calibri"/>
        <w:b/>
        <w:b/>
        <w:color w:val="7F7F7F"/>
        <w:sz w:val="18"/>
        <w:szCs w:val="18"/>
        <w:lang w:val="en-US" w:eastAsia="en-US"/>
      </w:rPr>
    </w:pPr>
    <w:r>
      <w:rPr>
        <w:rFonts w:cs="Calibri" w:ascii="Calibri" w:hAnsi="Calibri"/>
        <w:b/>
        <w:color w:val="7F7F7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545</wp:posOffset>
              </wp:positionH>
              <wp:positionV relativeFrom="paragraph">
                <wp:posOffset>495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3.9pt" to="455.6pt,3.9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lkultu1">
    <w:name w:val="tytulkultu1"/>
    <w:qFormat/>
    <w:rPr>
      <w:rFonts w:ascii="Verdana" w:hAnsi="Verdana" w:cs="Verdana"/>
      <w:b/>
      <w:bCs/>
      <w:color w:val="00384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6"/>
      <w:szCs w:val="24"/>
    </w:rPr>
  </w:style>
  <w:style w:type="character" w:styleId="Nagwek2Znak">
    <w:name w:val="Nagłówek 2 Znak"/>
    <w:qFormat/>
    <w:rPr>
      <w:sz w:val="36"/>
      <w:szCs w:val="24"/>
    </w:rPr>
  </w:style>
  <w:style w:type="character" w:styleId="TekstpodstawowyZnak">
    <w:name w:val="Tekst podstawowy Znak"/>
    <w:qFormat/>
    <w:rPr>
      <w:sz w:val="36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47:00Z</dcterms:created>
  <dc:creator>Sandra Lisek</dc:creator>
  <dc:description/>
  <cp:keywords/>
  <dc:language>en-US</dc:language>
  <cp:lastModifiedBy>Monika Młynarek</cp:lastModifiedBy>
  <cp:lastPrinted>2020-02-17T11:32:00Z</cp:lastPrinted>
  <dcterms:modified xsi:type="dcterms:W3CDTF">2020-02-18T10:47:00Z</dcterms:modified>
  <cp:revision>2</cp:revision>
  <dc:subject/>
  <dc:title>WIELKOPOLSKI WÓJT ROKU 2003</dc:title>
</cp:coreProperties>
</file>