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14 lutego 2020 roku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OO.0057.2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13 stycznia 2020 r. do 14 lutego 2020 r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 stycznia zostałem zaproszony na spotkanie z kolędami do sołectwa Niewierz.</w:t>
        <w:br/>
        <w:t>24 stycznia byłem obecny na Spotkaniu Noworocznym Gminy Tarnowo Podgór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lutego uczestniczyłem w Balu Karnawałowym zorganizowanym przez</w:t>
        <w:br/>
        <w:t xml:space="preserve">Stowarzyszenie Klub Seniora „Złoty Kłos” w Dusznikach. W tym dniu także brałem udział </w:t>
        <w:br/>
        <w:t>w walnym zebraniu OSP Sękow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 lutego wziąłem udział w strażackiej zabawie karnawałowej, zorganizowanej przez Zarząd Oddziału Gminnego Związku OSP RP w Dusznika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 lutego podczas uroczystego apelu w Szkole Podstawowej w Dusznikach wraz </w:t>
        <w:br/>
        <w:t>z Dyrektor Izabelą Cieślewicz, wręczyłem dyplomy i nagrody wyróżnionym uczniom - sportowcom oraz laureatom konkursów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1 lutego zostałem zaproszony na uroczystość związaną z Światowym Dniem Chorego, zorganizowaną przez Stowarzyszenie Na Rzecz Dzieci i Młodzieży Niepełnosprawnej Duszek oraz Zarząd Gminny PKPS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 xml:space="preserve">W ww. okresie wydałem </w:t>
      </w:r>
      <w:r>
        <w:rPr>
          <w:rFonts w:cs="Arial" w:ascii="Calibri" w:hAnsi="Calibri"/>
          <w:b/>
          <w:color w:val="000000"/>
        </w:rPr>
        <w:t xml:space="preserve">9 </w:t>
      </w:r>
      <w:r>
        <w:rPr>
          <w:rFonts w:cs="Arial" w:ascii="Calibri" w:hAnsi="Calibri"/>
          <w:b/>
        </w:rPr>
        <w:t>zarządzeń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Regulaminu Pracy w Urzędzie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harmonogramu czynności w postępowaniu rekrutacyjnym i postępowaniu uzupełniającym na rok szkolny 2020/2021 do przedszkola i oddziałów przedszkolnych przy szkołach podstawowych prowadzonych przez gminę Duszniki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harmonogramu czynności w postępowaniu rekrutacyjnym i postępowaniu uzupełniającym na rok 2020/2021 do szkół podstawowych prowadzonych przez Gminę Duszniki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zmiany Wieloletniej Prognozy Finansowej Gminy Duszniki na lata 2020 -2027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ołania komisji konkursowej do rozpatrzenia ofert na realizację zadań publicznych Gminy Duszniki w 2020 r.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upoważnienia Zastępcy Wójta do wydawania decyzji administracyjnych o wpisaniu lub odmowie wpisania do rejestru wyborców w imieniu Wójta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planu dochodów i wydatków związanych ze zmianą kwot dotacji celowych przekazanych z budżetu państwa w 2020 roku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otwartego konkursu ofert na powierzenie realizacji zadań publicznych Gminy Duszniki         w roku 2020 w obszarze zadań w zakresie kultury, sztuki, ochrony dóbr kultury i dziedzictwa narodowego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ołania Komisji do Spraw Brakowania Druków Ścisłego Zarachowania wykorzystywanych w Urzędzie Stanu Cywilnego w Dusznikach.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chwały Rady Gminy podjęte na poprzedniej sesji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dania nazwy ulicy w miejscowości Ceradz Dolny (ulica Azaliowa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dania nazwy ulicy w miejscowości Ceradz Dolny (ulica Dereniowa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dania nazwy ulicy w miejscowości Ceradz Dolny (ulica Jaśminowa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nadania nazwy ulicy w miejscowości Ceradz Dolny (ulica Mahoniowa)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szczegółowych zasad ponoszenia odpłatności za pobyt w ośrodkach wsparcia </w:t>
        <w:br/>
        <w:t>i mieszkaniach chronionych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zostało przekazane zarządzenie w sprawie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zmiany planu dochodów i wydatków związanych ze zmianą kwot dotacji celowych przekazanych z budżetu państwa w 2020 roku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 xml:space="preserve">     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6134764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Sandra Lisek</dc:creator>
  <dc:description/>
  <cp:keywords/>
  <dc:language>en-US</dc:language>
  <cp:lastModifiedBy>Monika Młynarek</cp:lastModifiedBy>
  <cp:lastPrinted>2020-02-17T11:32:00Z</cp:lastPrinted>
  <dcterms:modified xsi:type="dcterms:W3CDTF">2020-02-18T10:47:00Z</dcterms:modified>
  <cp:revision>2</cp:revision>
  <dc:subject/>
  <dc:title>WIELKOPOLSKI WÓJT ROKU 2003</dc:title>
</cp:coreProperties>
</file>