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Protokół wspólnego posiedzenia Komisji Rolnictwa i Budżetu Rady Gminy </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oraz Komisji Ochrony Środowiska i Porządku Publicznego Rady Gminy</w:t>
      </w:r>
    </w:p>
    <w:p>
      <w:pPr>
        <w:pStyle w:val="Bezodstpw"/>
        <w:spacing w:lineRule="auto" w:line="276"/>
        <w:jc w:val="center"/>
        <w:rPr/>
      </w:pPr>
      <w:r>
        <w:rPr>
          <w:rFonts w:cs="Times New Roman" w:ascii="Times New Roman" w:hAnsi="Times New Roman"/>
          <w:b/>
          <w:bCs/>
          <w:sz w:val="24"/>
          <w:szCs w:val="24"/>
        </w:rPr>
        <w:t>z dnia 20 lutego 2020 r.</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276" w:before="0" w:after="240"/>
        <w:jc w:val="both"/>
        <w:rPr/>
      </w:pPr>
      <w:r>
        <w:rPr>
          <w:rFonts w:cs="Times New Roman" w:ascii="Times New Roman" w:hAnsi="Times New Roman"/>
          <w:sz w:val="24"/>
          <w:szCs w:val="24"/>
        </w:rPr>
        <w:t xml:space="preserve">Ad. 1 </w:t>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 xml:space="preserve">W dniu 20 lutego br. odbyło się posiedzenie wspólne komisji Rolnictwa i Budżetu </w:t>
        <w:br/>
        <w:t>oraz Komisji Ochrony Środowiska i Porządku Publicznego. O godz. 9</w:t>
      </w:r>
      <w:r>
        <w:rPr>
          <w:rFonts w:cs="Times New Roman" w:ascii="Times New Roman" w:hAnsi="Times New Roman"/>
          <w:sz w:val="24"/>
          <w:szCs w:val="24"/>
          <w:vertAlign w:val="superscript"/>
        </w:rPr>
        <w:t>03</w:t>
      </w:r>
      <w:r>
        <w:rPr>
          <w:rFonts w:cs="Times New Roman" w:ascii="Times New Roman" w:hAnsi="Times New Roman"/>
          <w:sz w:val="24"/>
          <w:szCs w:val="24"/>
        </w:rPr>
        <w:t xml:space="preserve"> Przewodniczący Komisji Rolnictwa i Budżetu Ireneusz Tylkowski otworzył posiedzenie oraz powitał obecnych radnych i pracowników Urzędu. Lista obecności stanowi załącznik nr 1 </w:t>
        <w:br/>
        <w:t xml:space="preserve">do protokołu (nieobecni radni: Andrzej Danielczak, Magdalena Klupś). </w:t>
      </w:r>
    </w:p>
    <w:p>
      <w:pPr>
        <w:pStyle w:val="Bezodstpw"/>
        <w:spacing w:lineRule="auto" w:line="276"/>
        <w:jc w:val="both"/>
        <w:rPr/>
      </w:pPr>
      <w:r>
        <w:rPr>
          <w:rFonts w:cs="Times New Roman" w:ascii="Times New Roman" w:hAnsi="Times New Roman"/>
          <w:sz w:val="24"/>
          <w:szCs w:val="24"/>
        </w:rPr>
        <w:t xml:space="preserve">Porządek obrad komisji kształtował się następująco: </w:t>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twarcie posiedzenia. </w:t>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Spotkanie z Powiatowym Lekarzem Weterynarii w Szamotułach.</w:t>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Omówienie projektów na najbliższą sesję Rady Gminy Duszniki.</w:t>
      </w:r>
    </w:p>
    <w:p>
      <w:pPr>
        <w:pStyle w:val="Bezodstpw"/>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Wyjazd kontrolny radnych do Sękowa.</w:t>
      </w:r>
    </w:p>
    <w:p>
      <w:pPr>
        <w:pStyle w:val="Bezodstpw"/>
        <w:numPr>
          <w:ilvl w:val="0"/>
          <w:numId w:val="3"/>
        </w:numPr>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Zakończenie posiedzenia.</w:t>
      </w:r>
    </w:p>
    <w:p>
      <w:pPr>
        <w:pStyle w:val="Bezodstpw"/>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Ad. 3</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Z uwagi na nieobecność Powiatowego Lekarza Weterynarii Roberta Łęgosza, radni przystąpili do omawiania uchwał. Skarbnik Gminy Mirosława Szwedek omówiła konieczność podjęcia uchwały w sprawie zmiany uchwały Nr XX/149/19 Rady Gminy Duszniki z dnia 23.12.2019 r. w sprawie uchwały budżetowej na rok 2020. Skarbnik Gminy poinformowała, że ustala się dochody budżetu na rok 2020 w wysokości 41.708.365,00 zł, z tego:</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dochody bieżące w kwocie 41.240.825,00 zł</w:t>
      </w:r>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dochody majątkowe w kwocie 467.540,00 zł.</w:t>
      </w:r>
    </w:p>
    <w:p>
      <w:pPr>
        <w:pStyle w:val="Bezodstpw"/>
        <w:spacing w:lineRule="auto" w:line="276"/>
        <w:jc w:val="both"/>
        <w:rPr/>
      </w:pPr>
      <w:r>
        <w:rPr>
          <w:rFonts w:cs="Times New Roman" w:ascii="Times New Roman" w:hAnsi="Times New Roman"/>
          <w:sz w:val="24"/>
          <w:szCs w:val="24"/>
        </w:rPr>
        <w:t xml:space="preserve">W załączniku nr 1 naniesiono jedną zmianę polegającą na zwiększeniu dochodów o 100 zł </w:t>
        <w:br/>
        <w:t xml:space="preserve">w rozdziale 85215 dodatki mieszkaniowe.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tomiast wydatki ustala się w wysokości 43.477.610,00 zł, z czego: </w:t>
      </w:r>
    </w:p>
    <w:p>
      <w:pPr>
        <w:pStyle w:val="Bezodstpw"/>
        <w:numPr>
          <w:ilvl w:val="0"/>
          <w:numId w:val="4"/>
        </w:numPr>
        <w:spacing w:lineRule="auto" w:line="276"/>
        <w:jc w:val="both"/>
        <w:rPr/>
      </w:pPr>
      <w:r>
        <w:rPr>
          <w:rFonts w:cs="Times New Roman" w:ascii="Times New Roman" w:hAnsi="Times New Roman"/>
          <w:sz w:val="24"/>
          <w:szCs w:val="24"/>
        </w:rPr>
        <w:t>wydatki bieżące w wysokości 40.818.502,00 zł</w:t>
      </w:r>
    </w:p>
    <w:p>
      <w:pPr>
        <w:pStyle w:val="Bezodstpw"/>
        <w:numPr>
          <w:ilvl w:val="0"/>
          <w:numId w:val="4"/>
        </w:numPr>
        <w:spacing w:lineRule="auto" w:line="276"/>
        <w:jc w:val="both"/>
        <w:rPr/>
      </w:pPr>
      <w:r>
        <w:rPr>
          <w:rFonts w:cs="Times New Roman" w:ascii="Times New Roman" w:hAnsi="Times New Roman"/>
          <w:sz w:val="24"/>
          <w:szCs w:val="24"/>
        </w:rPr>
        <w:t xml:space="preserve">wydatki majątkowe w wysokości 2.659.108,00 zł. </w:t>
      </w:r>
    </w:p>
    <w:p>
      <w:pPr>
        <w:pStyle w:val="Bezodstpw"/>
        <w:spacing w:lineRule="auto" w:line="276"/>
        <w:jc w:val="both"/>
        <w:rPr/>
      </w:pPr>
      <w:r>
        <w:rPr>
          <w:rFonts w:cs="Times New Roman" w:ascii="Times New Roman" w:hAnsi="Times New Roman"/>
          <w:sz w:val="24"/>
          <w:szCs w:val="24"/>
        </w:rPr>
        <w:t xml:space="preserve">Skarbnik Gminy omówiła zmiany w załączniku nr 2: </w:t>
      </w:r>
    </w:p>
    <w:p>
      <w:pPr>
        <w:pStyle w:val="Bezodstpw"/>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w rozdziale 60004 Transport i łączność: zwiększenie planu o 16 tys. zł</w:t>
      </w:r>
    </w:p>
    <w:p>
      <w:pPr>
        <w:pStyle w:val="Bezodstpw"/>
        <w:numPr>
          <w:ilvl w:val="0"/>
          <w:numId w:val="2"/>
        </w:numPr>
        <w:spacing w:lineRule="auto" w:line="276"/>
        <w:jc w:val="both"/>
        <w:rPr/>
      </w:pPr>
      <w:r>
        <w:rPr>
          <w:rFonts w:cs="Times New Roman" w:ascii="Times New Roman" w:hAnsi="Times New Roman"/>
          <w:sz w:val="24"/>
          <w:szCs w:val="24"/>
        </w:rPr>
        <w:t>w rozdziale 60014 Drogi publiczne powiatowe: 96 tys. zł na dotację dla powiatu</w:t>
      </w:r>
    </w:p>
    <w:p>
      <w:pPr>
        <w:pStyle w:val="Bezodstpw"/>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rozdziale 75023 Urzędy gmin: zwiększenie planu o 50 tys. zł na remont </w:t>
        <w:br/>
        <w:t xml:space="preserve">i wyposażenie </w:t>
      </w:r>
    </w:p>
    <w:p>
      <w:pPr>
        <w:pStyle w:val="Bezodstpw"/>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w rozdziale 75412 Ochotnicze straże pożarne: 30 tys. zł na dofinansowanie zakupu samochodu pożarniczego dla Ceradza Dolnego</w:t>
      </w:r>
    </w:p>
    <w:p>
      <w:pPr>
        <w:pStyle w:val="Bezodstpw"/>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w rozdziale 85215 Dodatki mieszkaniowe: 100 zł</w:t>
      </w:r>
    </w:p>
    <w:p>
      <w:pPr>
        <w:pStyle w:val="Bezodstpw"/>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rozdziale 92605 Kultura fizyczna: 3 tys. zł na zapewnienie obsługi medycznej </w:t>
        <w:br/>
        <w:t>w trakcie zawodów sportowych.</w:t>
      </w:r>
    </w:p>
    <w:p>
      <w:pPr>
        <w:pStyle w:val="Akapitzlist"/>
        <w:spacing w:lineRule="auto" w:line="276"/>
        <w:ind w:left="0" w:hanging="0"/>
        <w:jc w:val="both"/>
        <w:rPr/>
      </w:pPr>
      <w:r>
        <w:rPr/>
        <w:t xml:space="preserve">Mirosława Szwedek dodała, że ww. zmiany mają odzwierciedlenie w projekcie uchwały </w:t>
        <w:br/>
        <w:t>w sprawie zmiany Wieloletniej Prognozy Finansowej Gminy Duszniki na lata 2020- 2027.</w:t>
      </w:r>
    </w:p>
    <w:p>
      <w:pPr>
        <w:pStyle w:val="Akapitzlist"/>
        <w:spacing w:lineRule="auto" w:line="276" w:before="240" w:after="0"/>
        <w:ind w:left="0" w:hanging="0"/>
        <w:jc w:val="both"/>
        <w:rPr/>
      </w:pPr>
      <w:r>
        <w:rPr/>
        <w:t>W odpowiedzi na pytanie Marzeny Frąckowiak, która zapytała o przesunięcie 96 tys. zł- na co zostanie przekazana ww. kwota, skarbnik odpowiedziała, że 16 tys. zł na transport, 50 tys. zł na remont urzędu, 30 tys. zł na samochód dla OSP Ceradz Dolny.</w:t>
      </w:r>
    </w:p>
    <w:p>
      <w:pPr>
        <w:pStyle w:val="Akapitzlist"/>
        <w:spacing w:lineRule="auto" w:line="276" w:before="240" w:after="0"/>
        <w:ind w:left="0" w:hanging="0"/>
        <w:jc w:val="both"/>
        <w:rPr/>
      </w:pPr>
      <w:r>
        <w:rPr/>
        <w:t>Ireneusz Tylkowski zainteresowany był jaki samochód zostanie zakupiony oraz czy zostanie uruchomiona dodatkowa linia autobusowa przez Grzebienisko.</w:t>
      </w:r>
    </w:p>
    <w:p>
      <w:pPr>
        <w:pStyle w:val="Akapitzlist"/>
        <w:spacing w:lineRule="auto" w:line="276" w:before="240" w:after="0"/>
        <w:ind w:left="0" w:hanging="0"/>
        <w:jc w:val="both"/>
        <w:rPr/>
      </w:pPr>
      <w:r>
        <w:rPr/>
        <w:t xml:space="preserve">Wójt Roman Boguś odpowiedział, że samochód kosztuje 60 tys. zł, z czego połowę kwoty zebrali strażacy. Samochód ten zostanie zakupiony od OSP Rokietnica. Wójt zaznaczył, </w:t>
        <w:br/>
        <w:t xml:space="preserve">że jest to inicjatywa własna strażaków z OSP Ceradz Dolny. W odniesieniu do zapytania </w:t>
        <w:br/>
        <w:t xml:space="preserve">o autobus, Wójt wyjaśnił, że linia autobusowa 812 obejmuje przejazd przez Grzebienisko, </w:t>
        <w:br/>
        <w:t xml:space="preserve">co rozwiązuje problem połączenia w północno-wschodniej części gminy. Wójt dodał, </w:t>
        <w:br/>
        <w:t>że zostały również spełnione wszystkie stawiane wymogi co do linii nr 44.</w:t>
      </w:r>
    </w:p>
    <w:p>
      <w:pPr>
        <w:pStyle w:val="Akapitzlist"/>
        <w:spacing w:lineRule="auto" w:line="276" w:before="240" w:after="0"/>
        <w:ind w:left="0" w:hanging="0"/>
        <w:jc w:val="both"/>
        <w:rPr/>
      </w:pPr>
      <w:r>
        <w:rPr/>
        <w:t xml:space="preserve">Adam Nowak powiedział, że drzewa przy drodze prowadzącej do Niewierza są od dłuższego czasu oznakowane do wycięcia. Radny zainteresowany był, czy można przyspieszyć termin ich usunięcia. Odpowiedzi udzielił Tadeusz Zimny, który powiedział, że można bezpośrednio zgłosić pytanie do Zarządu Dróg Powiatowych jak wygląda plan wycinki. Zastępca wójta dodał, że w Grzebienisku, Brzozie oraz przy drodze z Sarbii do Grzebieniska rozpoczęto wycinkę. </w:t>
      </w:r>
    </w:p>
    <w:p>
      <w:pPr>
        <w:pStyle w:val="Akapitzlist"/>
        <w:spacing w:lineRule="auto" w:line="276" w:before="240" w:after="0"/>
        <w:ind w:left="0" w:hanging="0"/>
        <w:jc w:val="both"/>
        <w:rPr/>
      </w:pPr>
      <w:r>
        <w:rPr/>
        <w:t>Ad. 2</w:t>
      </w:r>
    </w:p>
    <w:p>
      <w:pPr>
        <w:pStyle w:val="Akapitzlist"/>
        <w:spacing w:lineRule="auto" w:line="276" w:before="240" w:after="0"/>
        <w:ind w:left="0" w:hanging="0"/>
        <w:jc w:val="both"/>
        <w:rPr/>
      </w:pPr>
      <w:r>
        <w:rPr/>
        <w:t xml:space="preserve">W trakcie omawiania uchwał na posiedzenie przybył Robert Łęgosz- Powiatowy Lekarz Weterynarii. </w:t>
      </w:r>
    </w:p>
    <w:p>
      <w:pPr>
        <w:pStyle w:val="Akapitzlist"/>
        <w:spacing w:lineRule="auto" w:line="276" w:before="240" w:after="0"/>
        <w:ind w:left="0" w:hanging="0"/>
        <w:jc w:val="both"/>
        <w:rPr/>
      </w:pPr>
      <w:r>
        <w:rPr/>
        <w:t xml:space="preserve">Ireneusz Tylkowski poprosił zaproszonego gościa o przedstawienie problemu oraz sposobu radzenia sobie z nim w odniesieniu do afrykańskiego pomoru świń (dalej ASF) oraz ptasiej grypy. </w:t>
      </w:r>
    </w:p>
    <w:p>
      <w:pPr>
        <w:pStyle w:val="Akapitzlist"/>
        <w:spacing w:lineRule="auto" w:line="276" w:before="240" w:after="0"/>
        <w:ind w:left="0" w:hanging="0"/>
        <w:jc w:val="both"/>
        <w:rPr/>
      </w:pPr>
      <w:r>
        <w:rPr/>
        <w:t xml:space="preserve">Na wstępie wypowiedzi Robert Łęgosz  poruszył niepokojący w ostatnich dniach temat koronawirusa. Powiatowy Lekarz Weterynarii wyjaśnił, że schorzenie to nie tylko dotyczy ludzi ale również zwierząt, np. trzody chlewnej. Koronawirus pojawił się w Wielkopolsce </w:t>
        <w:br/>
        <w:t xml:space="preserve">w latach 70. wśród trzody chlewnej powodując zapalenie jelit oraz zapalenie oskrzeli.  Lekarz powiedział, że wirus bardzo szybko rozprzestrzenia się w dużych populacjach zarówno ludzi </w:t>
        <w:br/>
        <w:t xml:space="preserve">i zwierząt, nie można jednak przewidzieć czy w kolejnym roku wirus będzie np. bardziej zjadliwy. W swojej wypowiedzi odniósł się do choroby Aujeszkiego, kiedy to wybijano całe stada trzody chlewnej. Zaobserwowano wtedy tylko objawy kliniczne, co oznaczało nosicielstwo we krwi. W latach 2016-2017 zanotowano ostatnie ogniska ptasiej grypy </w:t>
        <w:br/>
        <w:t xml:space="preserve">w różnych częściach Polski. Początkowo zaatakowane zostało ptactwo dzikie, a dopiero </w:t>
        <w:br/>
        <w:t xml:space="preserve">w dalszej kolejności drób hodowlany. </w:t>
      </w:r>
    </w:p>
    <w:p>
      <w:pPr>
        <w:pStyle w:val="Akapitzlist"/>
        <w:spacing w:lineRule="auto" w:line="276" w:before="240" w:after="0"/>
        <w:ind w:left="0" w:hanging="0"/>
        <w:jc w:val="both"/>
        <w:rPr/>
      </w:pPr>
      <w:r>
        <w:rPr/>
        <w:t xml:space="preserve">W odniesieniu do ASF Robert  Łęgosz powiedział, że w 2014 r. zaobserwowano zarówno zachorowalność w świń jak i u dzików. Na dzień dzisiejszy nie można przewidzieć jak dalej będzie rozwijać się ASF- środki do jego zwalczania są nieprecyzyjne. Lekarz nadmienił, </w:t>
        <w:br/>
        <w:t xml:space="preserve">że w zachorowaniach można zaobserwować sezonowość: zimą odnotowywano zachorowania u dzików, natomiast latem u świń. </w:t>
      </w:r>
    </w:p>
    <w:p>
      <w:pPr>
        <w:pStyle w:val="Akapitzlist"/>
        <w:spacing w:lineRule="auto" w:line="276" w:before="240" w:after="0"/>
        <w:ind w:left="0" w:hanging="0"/>
        <w:jc w:val="both"/>
        <w:rPr/>
      </w:pPr>
      <w:r>
        <w:rPr/>
        <w:t xml:space="preserve">Lekarz zaznaczył, że bardzo dobrym rozwiązaniem jest grodzenie terenu, na którym znaleziono zainfekowane osobniki, jak i wydane przez Wojewodę zakazy wejścia do lasu (zakaz winien być wydany na lat, by nie przenosić wirusa z lasu do gospodarstw domowych). Robert Łęgosz powiedział, że coraz lepiej udokumentowana jest rola owadów w przenoszeniu choroby, np. przez popularną końską muchę. </w:t>
      </w:r>
    </w:p>
    <w:p>
      <w:pPr>
        <w:pStyle w:val="Akapitzlist"/>
        <w:spacing w:lineRule="auto" w:line="276" w:before="240" w:after="0"/>
        <w:ind w:left="0" w:hanging="0"/>
        <w:jc w:val="both"/>
        <w:rPr/>
      </w:pPr>
      <w:r>
        <w:rPr/>
        <w:t>Lekarz zaznaczył, że aby choroba zaczęła zanikać, w powiecie szamotulskim należałoby zmniejszyć populację dzików do 0,1 szt.-0,5 szt. /1 km</w:t>
      </w:r>
      <w:r>
        <w:rPr>
          <w:vertAlign w:val="superscript"/>
        </w:rPr>
        <w:t>2</w:t>
      </w:r>
      <w:r>
        <w:rPr/>
        <w:t xml:space="preserve">, co oznacza, że na wskazanym terenie powinno być ok. 100-500 szt. dzików. Redukcji powinni dokonać myśliwi. Do końca marca planowane jest odstrzelenie 400 szt. dzików. Robert Łęgosz powiedział, że w ramach biernego monitoringu ASF pobiera się próby od dzików wypadkowych i martwych. </w:t>
        <w:br/>
        <w:t xml:space="preserve">W przypadku zarejestrowania osobnika z wirusem ASF na terenie powiatu, rolników będą obowiązywały zaostrzone przepisy bioasekuracyjne, np. maty na wjeździe i wyjeździe </w:t>
        <w:br/>
        <w:t xml:space="preserve">z posesji, dwa razy w roku kontrole lekarzy weterynarii. </w:t>
      </w:r>
    </w:p>
    <w:p>
      <w:pPr>
        <w:pStyle w:val="Akapitzlist"/>
        <w:spacing w:lineRule="auto" w:line="276" w:before="240" w:after="0"/>
        <w:ind w:left="0" w:hanging="0"/>
        <w:jc w:val="both"/>
        <w:rPr/>
      </w:pPr>
      <w:r>
        <w:rPr/>
        <w:t>Grzegorz Pawlak pytał kto kontroluje hodowców mających 3 tys. i więcej sztuk trzody chlewnej, którzy powinni mieć ogrodzone budynki gospodarcze.</w:t>
      </w:r>
    </w:p>
    <w:p>
      <w:pPr>
        <w:pStyle w:val="Akapitzlist"/>
        <w:spacing w:lineRule="auto" w:line="276" w:before="240" w:after="0"/>
        <w:ind w:left="0" w:hanging="0"/>
        <w:jc w:val="both"/>
        <w:rPr/>
      </w:pPr>
      <w:r>
        <w:rPr/>
        <w:t xml:space="preserve">Robert Łęgosz odpowiedział, że w strefie białej nie obowiązuje obowiązek opłotowania, chyba, że jest możliwość wyjścia zwierząt na dwór. Lekarz dodał, że trzeba tak zabezpieczyć budynki, aby zwierzęta dzikie jak i domowe (psy, koty) nie miały możliwości wejścia </w:t>
        <w:br/>
        <w:t>do wewnątrz. Robert Łęgosz powiedział, że najwięcej zachorowań odnotowuje się w małych gospodarstwach:</w:t>
      </w:r>
    </w:p>
    <w:p>
      <w:pPr>
        <w:pStyle w:val="Akapitzlist"/>
        <w:spacing w:lineRule="auto" w:line="276" w:before="240" w:after="0"/>
        <w:ind w:left="0" w:hanging="0"/>
        <w:jc w:val="both"/>
        <w:rPr/>
      </w:pPr>
      <w:r>
        <w:rPr/>
        <w:t>&lt;10 szt. - 37% zachorowań</w:t>
      </w:r>
    </w:p>
    <w:p>
      <w:pPr>
        <w:pStyle w:val="Akapitzlist"/>
        <w:spacing w:lineRule="auto" w:line="276" w:before="240" w:after="0"/>
        <w:ind w:left="0" w:hanging="0"/>
        <w:jc w:val="both"/>
        <w:rPr/>
      </w:pPr>
      <w:r>
        <w:rPr/>
        <w:t>&lt;50 szt. - 38% zachorowań</w:t>
      </w:r>
    </w:p>
    <w:p>
      <w:pPr>
        <w:pStyle w:val="Akapitzlist"/>
        <w:spacing w:lineRule="auto" w:line="276" w:before="240" w:after="0"/>
        <w:ind w:left="0" w:hanging="0"/>
        <w:jc w:val="both"/>
        <w:rPr/>
      </w:pPr>
      <w:r>
        <w:rPr/>
        <w:t>&lt;200 szt. - 15% zachorowań</w:t>
      </w:r>
    </w:p>
    <w:p>
      <w:pPr>
        <w:pStyle w:val="Akapitzlist"/>
        <w:spacing w:lineRule="auto" w:line="276" w:before="240" w:after="0"/>
        <w:ind w:left="0" w:hanging="0"/>
        <w:jc w:val="both"/>
        <w:rPr/>
      </w:pPr>
      <w:r>
        <w:rPr/>
        <w:t>&lt;1000 szt. - 10% zachorowań</w:t>
      </w:r>
    </w:p>
    <w:p>
      <w:pPr>
        <w:pStyle w:val="Akapitzlist"/>
        <w:spacing w:lineRule="auto" w:line="276" w:before="240" w:after="0"/>
        <w:ind w:left="0" w:hanging="0"/>
        <w:jc w:val="both"/>
        <w:rPr/>
      </w:pPr>
      <w:r>
        <w:rPr/>
        <w:t>&gt;1000 szt. - 9% zachorowań.</w:t>
      </w:r>
    </w:p>
    <w:p>
      <w:pPr>
        <w:pStyle w:val="Akapitzlist"/>
        <w:spacing w:lineRule="auto" w:line="276" w:before="240" w:after="0"/>
        <w:ind w:left="0" w:hanging="0"/>
        <w:jc w:val="both"/>
        <w:rPr/>
      </w:pPr>
      <w:r>
        <w:rPr/>
        <w:t xml:space="preserve">Robert Łęgosz powiedział, że Marek Perz (Wielkopolska Izba Rolnicza) planuje zorganizowanie spotkania dla osób zajmujących się zarządzaniem kryzysowym odnośnie zwalczania ptasiej grypy. </w:t>
      </w:r>
    </w:p>
    <w:p>
      <w:pPr>
        <w:pStyle w:val="Akapitzlist"/>
        <w:spacing w:lineRule="auto" w:line="276" w:before="240" w:after="0"/>
        <w:ind w:left="0" w:hanging="0"/>
        <w:jc w:val="both"/>
        <w:rPr/>
      </w:pPr>
      <w:r>
        <w:rPr/>
        <w:t>W godz. 10</w:t>
      </w:r>
      <w:r>
        <w:rPr>
          <w:vertAlign w:val="superscript"/>
        </w:rPr>
        <w:t>11</w:t>
      </w:r>
      <w:r>
        <w:rPr/>
        <w:t>-10</w:t>
      </w:r>
      <w:r>
        <w:rPr>
          <w:vertAlign w:val="superscript"/>
        </w:rPr>
        <w:t xml:space="preserve">14 </w:t>
      </w:r>
      <w:r>
        <w:rPr/>
        <w:t>Paweł Henicz opuścił posiedzenie.</w:t>
      </w:r>
    </w:p>
    <w:p>
      <w:pPr>
        <w:pStyle w:val="Akapitzlist"/>
        <w:spacing w:lineRule="auto" w:line="276" w:before="240" w:after="0"/>
        <w:ind w:left="0" w:hanging="0"/>
        <w:jc w:val="both"/>
        <w:rPr/>
      </w:pPr>
      <w:r>
        <w:rPr/>
        <w:t xml:space="preserve">Grzegorz Pawlak powiedział, że jeśli nie zredukuje się stad dzików, to nie uniknie się ASF. Radny zaznaczył, że pokarm dla dzików dostępny jest cały rok, a w roku są trzy a nie dwa mioty, natomiast najsłabsze sztuki nie padają. Wszystko to powoduje ciągłe zwiększanie się populacji dzików. Grzegorz Pawlak stwierdził, że nie ma możliwości zatrzymania dzików </w:t>
        <w:br/>
        <w:t xml:space="preserve">w lesie również ze względu na zasiewy na polach. </w:t>
      </w:r>
    </w:p>
    <w:p>
      <w:pPr>
        <w:pStyle w:val="Akapitzlist"/>
        <w:spacing w:lineRule="auto" w:line="276" w:before="240" w:after="0"/>
        <w:ind w:left="0" w:hanging="0"/>
        <w:jc w:val="both"/>
        <w:rPr/>
      </w:pPr>
      <w:r>
        <w:rPr/>
        <w:t xml:space="preserve">W odniesieniu do ptasiej grypy Powiatowy Lekarz Weterynarii poinformował radnych, </w:t>
        <w:br/>
        <w:t xml:space="preserve">że w wyniku endemicznego występowania wirusa wysoce zjadliwej ptasiej grypy nasze rodzime ptaki będą nosicielami z możliwością transmisji na drób hodowlany. </w:t>
      </w:r>
    </w:p>
    <w:p>
      <w:pPr>
        <w:pStyle w:val="Akapitzlist"/>
        <w:spacing w:lineRule="auto" w:line="276" w:before="240" w:after="0"/>
        <w:ind w:left="0" w:hanging="0"/>
        <w:jc w:val="both"/>
        <w:rPr/>
      </w:pPr>
      <w:r>
        <w:rPr/>
        <w:t>Marzena Frąckowiak opuściła posiedzenie w godz. 10</w:t>
      </w:r>
      <w:r>
        <w:rPr>
          <w:vertAlign w:val="superscript"/>
        </w:rPr>
        <w:t>30</w:t>
      </w:r>
      <w:r>
        <w:rPr/>
        <w:t>-10</w:t>
      </w:r>
      <w:r>
        <w:rPr>
          <w:vertAlign w:val="superscript"/>
        </w:rPr>
        <w:t>33</w:t>
      </w:r>
      <w:r>
        <w:rPr/>
        <w:t>.</w:t>
      </w:r>
    </w:p>
    <w:p>
      <w:pPr>
        <w:pStyle w:val="Akapitzlist"/>
        <w:spacing w:lineRule="auto" w:line="276" w:before="240" w:after="0"/>
        <w:ind w:left="0" w:hanging="0"/>
        <w:jc w:val="both"/>
        <w:rPr/>
      </w:pPr>
      <w:r>
        <w:rPr/>
        <w:t xml:space="preserve">Radni podjęli dyskusję o przepustach pod oraz kładkach nad autostradami, którymi </w:t>
        <w:br/>
        <w:t xml:space="preserve">to zwierzęta mogą swobodnie przemieszczać się. </w:t>
      </w:r>
    </w:p>
    <w:p>
      <w:pPr>
        <w:pStyle w:val="Akapitzlist"/>
        <w:spacing w:lineRule="auto" w:line="276" w:before="240" w:after="0"/>
        <w:ind w:left="0" w:hanging="0"/>
        <w:jc w:val="both"/>
        <w:rPr/>
      </w:pPr>
      <w:r>
        <w:rPr/>
        <w:t xml:space="preserve">Ireneusz Tylkowski podziękował Robertowi Łęgoszowi za przybycie na posiedzenie </w:t>
        <w:br/>
        <w:t xml:space="preserve">oraz poświęcony czas. </w:t>
      </w:r>
    </w:p>
    <w:p>
      <w:pPr>
        <w:pStyle w:val="Akapitzlist"/>
        <w:spacing w:lineRule="auto" w:line="276" w:before="240" w:after="0"/>
        <w:ind w:left="0" w:hanging="0"/>
        <w:jc w:val="both"/>
        <w:rPr/>
      </w:pPr>
      <w:r>
        <w:rPr/>
        <w:t>Ad. 3</w:t>
      </w:r>
    </w:p>
    <w:p>
      <w:pPr>
        <w:pStyle w:val="Akapitzlist"/>
        <w:spacing w:lineRule="auto" w:line="276" w:before="240" w:after="0"/>
        <w:ind w:left="0" w:hanging="0"/>
        <w:jc w:val="both"/>
        <w:rPr/>
      </w:pPr>
      <w:r>
        <w:rPr/>
        <w:t xml:space="preserve">Tadeusz Zimny omówił projekt uchwały w sprawie ustalenia wysokości stawek opłaty </w:t>
        <w:br/>
        <w:t xml:space="preserve">za zajęcie pasa drogowego dróg publicznych będących w zarządzie Gminy Duszniki na cele niezwiązane z budową, przebudową, remontem, utrzymaniem i ochroną dróg. </w:t>
      </w:r>
    </w:p>
    <w:p>
      <w:pPr>
        <w:pStyle w:val="Akapitzlist"/>
        <w:spacing w:lineRule="auto" w:line="276" w:before="240" w:after="0"/>
        <w:ind w:left="0" w:hanging="0"/>
        <w:jc w:val="both"/>
        <w:rPr/>
      </w:pPr>
      <w:r>
        <w:rPr/>
        <w:t xml:space="preserve">Kierownik Komunalnego Zakładu Budżetowego Tomasz Śpiączka omówił projekt uchwały </w:t>
        <w:br/>
        <w:t xml:space="preserve">w  sprawie zmiany uchwały określającej wysokość stawek podatku od nieruchomości na 2020 rok. Tomasz Śpiączka powiedział, że po konsultacji z prawnikami podjęto decyzję, że zapis </w:t>
        <w:br/>
        <w:t xml:space="preserve">w uchwale należy uszczegółowić- zgodnie z ustawą o podatkach i opłatach lokalnych </w:t>
        <w:br/>
        <w:t xml:space="preserve">oraz z ustawą o samorządzie gminnym. Po podjęciu ww. uchwały Komunalny Zakład Budżetowy przekaże o ok. 7 tys. zł więcej w skali roku do budżetu gminy.  </w:t>
      </w:r>
    </w:p>
    <w:p>
      <w:pPr>
        <w:pStyle w:val="Akapitzlist"/>
        <w:spacing w:lineRule="auto" w:line="276" w:before="240" w:after="0"/>
        <w:ind w:left="0" w:hanging="0"/>
        <w:jc w:val="both"/>
        <w:rPr/>
      </w:pPr>
      <w:r>
        <w:rPr/>
        <w:t>W związku z wyjazdem kontrolnym do Sękowa radni podjęli dyskusję o kontenerach mieszkalnych. Tomasz Śpiączka powiedział, że za niedotrzymanie terminu na firmę nałożono karę finansową w wysokości zapłaty 23 tys. zł.</w:t>
      </w:r>
    </w:p>
    <w:p>
      <w:pPr>
        <w:pStyle w:val="Akapitzlist"/>
        <w:spacing w:lineRule="auto" w:line="276" w:before="240" w:after="0"/>
        <w:ind w:left="0" w:hanging="0"/>
        <w:jc w:val="both"/>
        <w:rPr/>
      </w:pPr>
      <w:r>
        <w:rPr/>
        <w:t xml:space="preserve">Odnosząc się do styczniowej komisji, kiedy to radni Grzegorz Pawlak oraz Adam Nowak podnieśli temat twardości wody, Grzegorz Pawlak powiedział, że otrzymał odpowiedź </w:t>
        <w:br/>
        <w:t xml:space="preserve">od Tomasza Śpiączki. Radny zaznaczył, że należałoby poinformować mieszkańców np. </w:t>
        <w:br/>
        <w:t xml:space="preserve">na zebraniach wiejskich o kalkulacji zamontowania urządzeń do zmiękczania wody. Kierownik Komunalnego Zakładu Budżetowego wyjaśnił, że przedstawiona kalkulacja </w:t>
        <w:br/>
        <w:t xml:space="preserve">w wysokości 1 mln zł dotyczy zamontowania instalacji do odkamieniania wody wyłącznie </w:t>
        <w:br/>
        <w:t xml:space="preserve">na SUW w Dusznikach. Tomasz Śpiączka podkreślił, że zgodnie z obowiązującym Rozporządzeniem Ministra Zdrowia, gdzie to określono dopuszczalną twardość wody </w:t>
        <w:br/>
        <w:t>w przedziale 60-500 mg CaCO</w:t>
      </w:r>
      <w:r>
        <w:rPr>
          <w:vertAlign w:val="subscript"/>
        </w:rPr>
        <w:t>3</w:t>
      </w:r>
      <w:r>
        <w:rPr/>
        <w:t>/l, w Dusznikach kształtuje się ona na poziomie 390.</w:t>
      </w:r>
    </w:p>
    <w:p>
      <w:pPr>
        <w:pStyle w:val="Akapitzlist"/>
        <w:spacing w:lineRule="auto" w:line="276" w:before="240" w:after="0"/>
        <w:ind w:left="0" w:hanging="0"/>
        <w:jc w:val="both"/>
        <w:rPr/>
      </w:pPr>
      <w:r>
        <w:rPr/>
        <w:t xml:space="preserve">Grzegorz Pawlak zapytał w jakim czasie zostałby spłacony dług, biorąc pod uwagę podwyżkę za wodę. Tomasz Śpiączka wyjaśnił, że 170 tys. zł rocznie z kalkulowanych podwyżek będzie kosztowało utrzymanie instalacji, natomiast 1 mln zł to kwota jaką by poniosła gmina </w:t>
        <w:br/>
        <w:t xml:space="preserve">za zakup i montaż instalacji. W odniesieniu do podwyżek wody, kierownik powiedział, </w:t>
        <w:br/>
        <w:t>że ostateczną decyzję podejmuje Państwowe Gospodarstwo Wodne Wody Polskie.</w:t>
      </w:r>
    </w:p>
    <w:p>
      <w:pPr>
        <w:pStyle w:val="Akapitzlist"/>
        <w:spacing w:lineRule="auto" w:line="276" w:before="240" w:after="0"/>
        <w:ind w:left="0" w:hanging="0"/>
        <w:jc w:val="both"/>
        <w:rPr/>
      </w:pPr>
      <w:r>
        <w:rPr/>
        <w:t>Po wyczerpaniu tematów Ireneusz Tylkowski o godz. 10</w:t>
      </w:r>
      <w:r>
        <w:rPr>
          <w:vertAlign w:val="superscript"/>
        </w:rPr>
        <w:t>50</w:t>
      </w:r>
      <w:r>
        <w:rPr/>
        <w:t xml:space="preserve"> zakończył część posiedzenia odbywającą się w salce konferencyjnej Urzędu Gminy.</w:t>
      </w:r>
    </w:p>
    <w:p>
      <w:pPr>
        <w:pStyle w:val="Bezodstpw"/>
        <w:spacing w:lineRule="auto" w:line="276" w:before="240" w:after="0"/>
        <w:jc w:val="both"/>
        <w:rPr/>
      </w:pPr>
      <w:r>
        <w:rPr>
          <w:rFonts w:cs="Times New Roman" w:ascii="Times New Roman" w:hAnsi="Times New Roman"/>
          <w:sz w:val="24"/>
          <w:szCs w:val="24"/>
        </w:rPr>
        <w:t>Ad. 4</w:t>
      </w:r>
    </w:p>
    <w:p>
      <w:pPr>
        <w:pStyle w:val="Bezodstpw"/>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 xml:space="preserve">W części wyjazdowej posiedzenia wspólnego radni udali się do Sękowa. Na miejscu </w:t>
        <w:br/>
        <w:t>po oględzinach jednego z dwóch mieszkań socjalnych, radni zgłosili następujące elementy wymagające poprawy/udoskonalenia:</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możliwość wystąpienia o dofinansowanie do fotowoltaiki, w celu zmniejszenia kosztów utrzymania obiektu, biorąc pod uwagę konieczność ogrzewania mieszkań systemami elektrycznymi;</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prawdzenie czy dach zacieka- żółty ślad pod sufitem w największym pomieszczeniu po lewej stronie; </w:t>
      </w:r>
    </w:p>
    <w:p>
      <w:pPr>
        <w:pStyle w:val="Bezodstpw"/>
        <w:numPr>
          <w:ilvl w:val="0"/>
          <w:numId w:val="5"/>
        </w:numPr>
        <w:spacing w:lineRule="auto" w:line="276"/>
        <w:jc w:val="both"/>
        <w:rPr/>
      </w:pPr>
      <w:r>
        <w:rPr>
          <w:rFonts w:cs="Times New Roman" w:ascii="Times New Roman" w:hAnsi="Times New Roman"/>
          <w:sz w:val="24"/>
          <w:szCs w:val="24"/>
        </w:rPr>
        <w:t>wykonanie odpowietrzników w pomieszczeniach;</w:t>
      </w:r>
    </w:p>
    <w:p>
      <w:pPr>
        <w:pStyle w:val="Bezodstpw"/>
        <w:numPr>
          <w:ilvl w:val="0"/>
          <w:numId w:val="5"/>
        </w:numPr>
        <w:spacing w:lineRule="auto" w:line="276"/>
        <w:jc w:val="both"/>
        <w:rPr/>
      </w:pPr>
      <w:r>
        <w:rPr>
          <w:rFonts w:cs="Times New Roman" w:ascii="Times New Roman" w:hAnsi="Times New Roman"/>
          <w:sz w:val="24"/>
          <w:szCs w:val="24"/>
        </w:rPr>
        <w:t>wyposażenie mieszkania w kuchenkę do gotowania;</w:t>
      </w:r>
    </w:p>
    <w:p>
      <w:pPr>
        <w:pStyle w:val="Bezodstpw"/>
        <w:numPr>
          <w:ilvl w:val="0"/>
          <w:numId w:val="5"/>
        </w:numPr>
        <w:spacing w:lineRule="auto" w:line="276" w:before="0" w:after="240"/>
        <w:rPr>
          <w:rFonts w:ascii="Times New Roman" w:hAnsi="Times New Roman" w:cs="Times New Roman"/>
          <w:sz w:val="24"/>
          <w:szCs w:val="24"/>
        </w:rPr>
      </w:pPr>
      <w:r>
        <w:rPr>
          <w:rFonts w:cs="Times New Roman" w:ascii="Times New Roman" w:hAnsi="Times New Roman"/>
          <w:sz w:val="24"/>
          <w:szCs w:val="24"/>
        </w:rPr>
        <w:t>wykonanie malowania ostatecznego.</w:t>
      </w:r>
    </w:p>
    <w:p>
      <w:pPr>
        <w:pStyle w:val="Bezodstpw"/>
        <w:spacing w:lineRule="auto" w:line="276" w:before="0" w:after="240"/>
        <w:rPr/>
      </w:pPr>
      <w:r>
        <w:rPr>
          <w:rFonts w:cs="Times New Roman" w:ascii="Times New Roman" w:hAnsi="Times New Roman"/>
          <w:sz w:val="24"/>
          <w:szCs w:val="24"/>
        </w:rPr>
        <w:t xml:space="preserve">Ad.5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Około godz. 11</w:t>
      </w:r>
      <w:r>
        <w:rPr>
          <w:rFonts w:cs="Times New Roman" w:ascii="Times New Roman" w:hAnsi="Times New Roman"/>
          <w:sz w:val="24"/>
          <w:szCs w:val="24"/>
          <w:vertAlign w:val="superscript"/>
        </w:rPr>
        <w:t>20</w:t>
      </w:r>
      <w:r>
        <w:rPr>
          <w:rFonts w:cs="Times New Roman" w:ascii="Times New Roman" w:hAnsi="Times New Roman"/>
          <w:sz w:val="24"/>
          <w:szCs w:val="24"/>
        </w:rPr>
        <w:t xml:space="preserve"> posiedzenie wspólne komisji zostało zakończone.</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4248" w:hanging="0"/>
        <w:jc w:val="both"/>
        <w:rPr>
          <w:rFonts w:ascii="Times New Roman" w:hAnsi="Times New Roman" w:cs="Times New Roman"/>
          <w:sz w:val="24"/>
          <w:szCs w:val="24"/>
        </w:rPr>
      </w:pPr>
      <w:r>
        <w:rPr>
          <w:rFonts w:cs="Times New Roman" w:ascii="Times New Roman" w:hAnsi="Times New Roman"/>
          <w:sz w:val="24"/>
          <w:szCs w:val="24"/>
        </w:rPr>
        <w:t xml:space="preserve">Przewodniczący Komisji Rolnictwa i Budżetu </w:t>
      </w:r>
    </w:p>
    <w:p>
      <w:pPr>
        <w:pStyle w:val="Bezodstpw"/>
        <w:spacing w:lineRule="auto" w:line="276"/>
        <w:ind w:left="4956" w:firstLine="708"/>
        <w:jc w:val="both"/>
        <w:rPr>
          <w:rFonts w:ascii="Times New Roman" w:hAnsi="Times New Roman" w:cs="Times New Roman"/>
          <w:sz w:val="24"/>
          <w:szCs w:val="24"/>
        </w:rPr>
      </w:pPr>
      <w:r>
        <w:rPr>
          <w:rFonts w:cs="Times New Roman" w:ascii="Times New Roman" w:hAnsi="Times New Roman"/>
          <w:sz w:val="24"/>
          <w:szCs w:val="24"/>
        </w:rPr>
        <w:t>Rady Gminy Duszniki</w:t>
      </w:r>
    </w:p>
    <w:p>
      <w:pPr>
        <w:pStyle w:val="Bezodstpw"/>
        <w:spacing w:lineRule="auto" w:line="276"/>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4956"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reneusz Tylkowski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Bezodstpw"/>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Times New Roman" w:hAnsi="Times New Roman" w:eastAsia="Calibri"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Times New Roman" w:hAnsi="Times New Roman" w:eastAsia="Times New Roman" w:cs="Times New Roman"/>
      <w:b/>
      <w:bCs/>
      <w:sz w:val="27"/>
      <w:szCs w:val="27"/>
    </w:rPr>
  </w:style>
  <w:style w:type="character" w:styleId="Gl9hy">
    <w:name w:val="gl9hy"/>
    <w:qForma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qlncc">
    <w:name w:val="gqlnc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7:39:00Z</dcterms:created>
  <dc:creator>Monika Parzybut</dc:creator>
  <dc:description/>
  <cp:keywords/>
  <dc:language>en-US</dc:language>
  <cp:lastModifiedBy>Monika Młynarek</cp:lastModifiedBy>
  <cp:lastPrinted>2020-01-24T09:54:00Z</cp:lastPrinted>
  <dcterms:modified xsi:type="dcterms:W3CDTF">2020-03-02T10:28:00Z</dcterms:modified>
  <cp:revision>51</cp:revision>
  <dc:subject/>
  <dc:title/>
</cp:coreProperties>
</file>